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en-US"/>
        </w:rPr>
      </w:pPr>
      <w:r>
        <w:rPr>
          <w:lang w:val="en-US"/>
        </w:rPr>
      </w:r>
    </w:p>
    <w:p>
      <w:pPr>
        <w:pStyle w:val="Heading1"/>
        <w:ind w:hanging="0"/>
        <w:rPr>
          <w:lang w:val="en-US"/>
        </w:rPr>
      </w:pPr>
      <w:r>
        <w:rPr>
          <w:lang w:val="en-US"/>
        </w:rPr>
      </w:r>
    </w:p>
    <w:p>
      <w:pPr>
        <w:pStyle w:val="Heading1"/>
        <w:ind w:hanging="0"/>
        <w:rPr>
          <w:lang w:val="en-US"/>
        </w:rPr>
      </w:pPr>
      <w:r>
        <w:rPr>
          <w:lang w:val="en-US"/>
        </w:rPr>
      </w:r>
    </w:p>
    <w:p>
      <w:pPr>
        <w:pStyle w:val="Heading1"/>
        <w:ind w:hanging="0"/>
        <w:rPr>
          <w:lang w:val="en-US"/>
        </w:rPr>
      </w:pPr>
      <w:r>
        <w:rPr>
          <w:lang w:val="en-US"/>
        </w:rPr>
      </w:r>
    </w:p>
    <w:p>
      <w:pPr>
        <w:pStyle w:val="Heading1"/>
        <w:ind w:hanging="0"/>
        <w:rPr>
          <w:lang w:val="en-US"/>
        </w:rPr>
      </w:pPr>
      <w:r>
        <w:rPr>
          <w:lang w:val="en-US"/>
        </w:rPr>
      </w:r>
    </w:p>
    <w:p>
      <w:pPr>
        <w:pStyle w:val="Heading1"/>
        <w:ind w:hanging="0"/>
        <w:rPr>
          <w:lang w:val="en-US"/>
        </w:rPr>
      </w:pPr>
      <w:r>
        <w:rPr>
          <w:lang w:val="en-US"/>
        </w:rPr>
      </w:r>
    </w:p>
    <w:p>
      <w:pPr>
        <w:pStyle w:val="Heading1"/>
        <w:ind w:hanging="0"/>
        <w:rPr>
          <w:lang w:val="en-US"/>
        </w:rPr>
      </w:pPr>
      <w:r>
        <w:rPr>
          <w:lang w:val="en-US"/>
        </w:rPr>
      </w:r>
    </w:p>
    <w:p>
      <w:pPr>
        <w:pStyle w:val="Heading1"/>
        <w:ind w:hanging="0"/>
        <w:rPr>
          <w:lang w:val="en-US"/>
        </w:rPr>
      </w:pPr>
      <w:r>
        <w:rPr>
          <w:lang w:val="en-US"/>
        </w:rPr>
      </w:r>
    </w:p>
    <w:p>
      <w:pPr>
        <w:pStyle w:val="Heading1"/>
        <w:ind w:hanging="0"/>
        <w:rPr>
          <w:rFonts w:ascii="Times New Roman" w:hAnsi="Times New Roman" w:cs="Times New Roman"/>
          <w:sz w:val="36"/>
        </w:rPr>
      </w:pPr>
      <w:r>
        <w:rPr>
          <w:rFonts w:cs="Times New Roman" w:ascii="Times New Roman" w:hAnsi="Times New Roman"/>
          <w:sz w:val="36"/>
        </w:rPr>
        <w:t>Подгайская А. Л.</w:t>
      </w:r>
    </w:p>
    <w:p>
      <w:pPr>
        <w:pStyle w:val="Heading1"/>
        <w:ind w:hanging="0"/>
        <w:rPr>
          <w:rFonts w:ascii="Times New Roman" w:hAnsi="Times New Roman" w:cs="Times New Roman"/>
          <w:sz w:val="36"/>
        </w:rPr>
      </w:pPr>
      <w:r>
        <w:rPr>
          <w:rFonts w:cs="Times New Roman" w:ascii="Times New Roman" w:hAnsi="Times New Roman"/>
          <w:sz w:val="36"/>
        </w:rPr>
      </w:r>
    </w:p>
    <w:p>
      <w:pPr>
        <w:pStyle w:val="Heading1"/>
        <w:ind w:hanging="0"/>
        <w:rPr/>
      </w:pPr>
      <w:r>
        <w:rPr/>
      </w:r>
    </w:p>
    <w:p>
      <w:pPr>
        <w:pStyle w:val="Heading1"/>
        <w:ind w:hanging="0"/>
        <w:rPr/>
      </w:pPr>
      <w:r>
        <w:rPr/>
      </w:r>
    </w:p>
    <w:p>
      <w:pPr>
        <w:pStyle w:val="Heading1"/>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rFonts w:ascii="Times New Roman" w:hAnsi="Times New Roman" w:cs="Times New Roman"/>
          <w:sz w:val="40"/>
        </w:rPr>
      </w:pPr>
      <w:r>
        <w:rPr>
          <w:rFonts w:cs="Times New Roman" w:ascii="Times New Roman" w:hAnsi="Times New Roman"/>
          <w:sz w:val="40"/>
        </w:rPr>
        <w:t>Азбука хорошего тона</w:t>
      </w:r>
    </w:p>
    <w:p>
      <w:pPr>
        <w:pStyle w:val="Normal"/>
        <w:jc w:val="left"/>
        <w:rPr>
          <w:rFonts w:ascii="Times New Roman" w:hAnsi="Times New Roman" w:cs="Times New Roman"/>
          <w:sz w:val="40"/>
        </w:rPr>
      </w:pPr>
      <w:r>
        <w:rPr>
          <w:rFonts w:cs="Times New Roman"/>
          <w:sz w:val="40"/>
        </w:rPr>
      </w:r>
    </w:p>
    <w:p>
      <w:pPr>
        <w:pStyle w:val="Normal"/>
        <w:ind w:hanging="0"/>
        <w:jc w:val="center"/>
        <w:rPr/>
      </w:pPr>
      <w:r>
        <w:rPr/>
      </w:r>
    </w:p>
    <w:p>
      <w:pPr>
        <w:pStyle w:val="Normal"/>
        <w:jc w:val="left"/>
        <w:rPr/>
      </w:pPr>
      <w:r>
        <w:rPr/>
      </w:r>
    </w:p>
    <w:p>
      <w:pPr>
        <w:pStyle w:val="Normal"/>
        <w:jc w:val="center"/>
        <w:rPr/>
      </w:pPr>
      <w:r>
        <w:rPr/>
      </w:r>
      <w:r>
        <w:br w:type="page"/>
      </w:r>
    </w:p>
    <w:p>
      <w:pPr>
        <w:pStyle w:val="Heading3"/>
        <w:ind w:hanging="0"/>
        <w:jc w:val="both"/>
        <w:rPr/>
      </w:pPr>
      <w:r>
        <w:rPr>
          <w:rFonts w:cs="Times New Roman" w:ascii="Times New Roman" w:hAnsi="Times New Roman"/>
        </w:rPr>
        <w:t>От составителя</w:t>
      </w:r>
      <w:r>
        <w:rPr>
          <w:rFonts w:cs="Times New Roman" w:ascii="Times New Roman" w:hAnsi="Times New Roman"/>
          <w:b w:val="false"/>
          <w:bCs w:val="false"/>
        </w:rPr>
        <w:t xml:space="preserve"> </w:t>
      </w:r>
    </w:p>
    <w:p>
      <w:pPr>
        <w:pStyle w:val="Heading3"/>
        <w:ind w:hanging="0"/>
        <w:jc w:val="both"/>
        <w:rPr/>
      </w:pPr>
      <w:r>
        <w:rPr>
          <w:rFonts w:cs="Times New Roman" w:ascii="Times New Roman" w:hAnsi="Times New Roman"/>
        </w:rPr>
        <w:t>О такте и вкусе</w:t>
      </w:r>
      <w:r>
        <w:rPr>
          <w:rFonts w:cs="Times New Roman" w:ascii="Times New Roman" w:hAnsi="Times New Roman"/>
          <w:b w:val="false"/>
          <w:bCs w:val="false"/>
        </w:rPr>
        <w:t xml:space="preserve"> </w:t>
      </w:r>
    </w:p>
    <w:p>
      <w:pPr>
        <w:pStyle w:val="Heading3"/>
        <w:ind w:hanging="0"/>
        <w:jc w:val="both"/>
        <w:rPr/>
      </w:pPr>
      <w:r>
        <w:rPr>
          <w:rFonts w:cs="Times New Roman" w:ascii="Times New Roman" w:hAnsi="Times New Roman"/>
        </w:rPr>
        <w:t>Некоторые общие правила этикета</w:t>
      </w:r>
      <w:r>
        <w:rPr>
          <w:rFonts w:cs="Times New Roman" w:ascii="Times New Roman" w:hAnsi="Times New Roman"/>
          <w:b w:val="false"/>
          <w:bCs w:val="false"/>
        </w:rPr>
        <w:t xml:space="preserve"> </w:t>
      </w:r>
    </w:p>
    <w:p>
      <w:pPr>
        <w:pStyle w:val="Heading3"/>
        <w:ind w:hanging="0"/>
        <w:jc w:val="both"/>
        <w:rPr/>
      </w:pPr>
      <w:r>
        <w:rPr>
          <w:rFonts w:cs="Times New Roman" w:ascii="Times New Roman" w:hAnsi="Times New Roman"/>
        </w:rPr>
        <w:t>Приветствия</w:t>
      </w:r>
      <w:r>
        <w:rPr>
          <w:rFonts w:cs="Times New Roman" w:ascii="Times New Roman" w:hAnsi="Times New Roman"/>
          <w:b w:val="false"/>
          <w:bCs w:val="false"/>
        </w:rPr>
        <w:t xml:space="preserve"> </w:t>
      </w:r>
    </w:p>
    <w:p>
      <w:pPr>
        <w:pStyle w:val="Heading4"/>
        <w:ind w:firstLine="708"/>
        <w:jc w:val="both"/>
        <w:rPr/>
      </w:pPr>
      <w:r>
        <w:rPr/>
        <w:t>Кто должен здороваться первым</w:t>
      </w:r>
      <w:r>
        <w:rPr>
          <w:b w:val="false"/>
          <w:bCs w:val="false"/>
        </w:rPr>
        <w:t xml:space="preserve"> </w:t>
      </w:r>
    </w:p>
    <w:p>
      <w:pPr>
        <w:pStyle w:val="Heading4"/>
        <w:ind w:firstLine="708"/>
        <w:jc w:val="both"/>
        <w:rPr/>
      </w:pPr>
      <w:r>
        <w:rPr/>
        <w:t>Приветствие жестом</w:t>
      </w:r>
      <w:r>
        <w:rPr>
          <w:b w:val="false"/>
          <w:bCs w:val="false"/>
        </w:rPr>
        <w:t xml:space="preserve"> </w:t>
      </w:r>
    </w:p>
    <w:p>
      <w:pPr>
        <w:pStyle w:val="Heading4"/>
        <w:ind w:firstLine="708"/>
        <w:jc w:val="both"/>
        <w:rPr/>
      </w:pPr>
      <w:r>
        <w:rPr/>
        <w:t>Приветствие словами</w:t>
      </w:r>
      <w:r>
        <w:rPr>
          <w:b w:val="false"/>
          <w:bCs w:val="false"/>
        </w:rPr>
        <w:t xml:space="preserve"> </w:t>
      </w:r>
    </w:p>
    <w:p>
      <w:pPr>
        <w:pStyle w:val="Heading4"/>
        <w:ind w:firstLine="708"/>
        <w:jc w:val="both"/>
        <w:rPr/>
      </w:pPr>
      <w:r>
        <w:rPr/>
        <w:t>Рукопожатие</w:t>
      </w:r>
      <w:r>
        <w:rPr>
          <w:b w:val="false"/>
          <w:bCs w:val="false"/>
        </w:rPr>
        <w:t xml:space="preserve"> </w:t>
      </w:r>
    </w:p>
    <w:p>
      <w:pPr>
        <w:pStyle w:val="Heading3"/>
        <w:ind w:hanging="0"/>
        <w:jc w:val="both"/>
        <w:rPr/>
      </w:pPr>
      <w:r>
        <w:rPr>
          <w:rFonts w:cs="Times New Roman" w:ascii="Times New Roman" w:hAnsi="Times New Roman"/>
        </w:rPr>
        <w:t>Как представляться и представлять</w:t>
      </w:r>
      <w:r>
        <w:rPr>
          <w:rFonts w:cs="Times New Roman" w:ascii="Times New Roman" w:hAnsi="Times New Roman"/>
          <w:b w:val="false"/>
          <w:bCs w:val="false"/>
        </w:rPr>
        <w:t xml:space="preserve"> </w:t>
      </w:r>
    </w:p>
    <w:p>
      <w:pPr>
        <w:pStyle w:val="Heading4"/>
        <w:ind w:firstLine="708"/>
        <w:jc w:val="both"/>
        <w:rPr/>
      </w:pPr>
      <w:r>
        <w:rPr/>
        <w:t>Кто и как должен представляться</w:t>
      </w:r>
      <w:r>
        <w:rPr>
          <w:b w:val="false"/>
          <w:bCs w:val="false"/>
        </w:rPr>
        <w:t xml:space="preserve"> </w:t>
      </w:r>
    </w:p>
    <w:p>
      <w:pPr>
        <w:pStyle w:val="Heading4"/>
        <w:ind w:firstLine="708"/>
        <w:jc w:val="both"/>
        <w:rPr/>
      </w:pPr>
      <w:r>
        <w:rPr/>
        <w:t>Как держать себя, когда представляют</w:t>
      </w:r>
      <w:r>
        <w:rPr>
          <w:b w:val="false"/>
          <w:bCs w:val="false"/>
        </w:rPr>
        <w:t xml:space="preserve"> </w:t>
      </w:r>
    </w:p>
    <w:p>
      <w:pPr>
        <w:pStyle w:val="Heading4"/>
        <w:ind w:firstLine="708"/>
        <w:jc w:val="both"/>
        <w:rPr/>
      </w:pPr>
      <w:r>
        <w:rPr/>
        <w:t>Как представлять при различных обстоятельствах</w:t>
      </w:r>
      <w:r>
        <w:rPr>
          <w:b w:val="false"/>
          <w:bCs w:val="false"/>
        </w:rPr>
        <w:t xml:space="preserve"> </w:t>
      </w:r>
    </w:p>
    <w:p>
      <w:pPr>
        <w:pStyle w:val="Heading4"/>
        <w:ind w:firstLine="708"/>
        <w:jc w:val="both"/>
        <w:rPr/>
      </w:pPr>
      <w:r>
        <w:rPr/>
        <w:t>Как обращаться друг к другу: «ты» или «вы»</w:t>
      </w:r>
      <w:r>
        <w:rPr>
          <w:b w:val="false"/>
          <w:bCs w:val="false"/>
        </w:rPr>
        <w:t xml:space="preserve"> </w:t>
      </w:r>
    </w:p>
    <w:p>
      <w:pPr>
        <w:pStyle w:val="Heading4"/>
        <w:ind w:firstLine="708"/>
        <w:jc w:val="both"/>
        <w:rPr/>
      </w:pPr>
      <w:r>
        <w:rPr/>
        <w:t>Формы обращения</w:t>
      </w:r>
      <w:r>
        <w:rPr>
          <w:b w:val="false"/>
          <w:bCs w:val="false"/>
        </w:rPr>
        <w:t xml:space="preserve"> </w:t>
      </w:r>
    </w:p>
    <w:p>
      <w:pPr>
        <w:pStyle w:val="Heading3"/>
        <w:ind w:hanging="0"/>
        <w:jc w:val="both"/>
        <w:rPr/>
      </w:pPr>
      <w:r>
        <w:rPr>
          <w:rFonts w:cs="Times New Roman" w:ascii="Times New Roman" w:hAnsi="Times New Roman"/>
        </w:rPr>
        <w:t>Общение между людьми</w:t>
      </w:r>
      <w:r>
        <w:rPr>
          <w:rFonts w:cs="Times New Roman" w:ascii="Times New Roman" w:hAnsi="Times New Roman"/>
          <w:b w:val="false"/>
          <w:bCs w:val="false"/>
        </w:rPr>
        <w:t xml:space="preserve"> </w:t>
      </w:r>
    </w:p>
    <w:p>
      <w:pPr>
        <w:pStyle w:val="Heading4"/>
        <w:ind w:firstLine="708"/>
        <w:jc w:val="both"/>
        <w:rPr/>
      </w:pPr>
      <w:r>
        <w:rPr/>
        <w:t>О вежливости при разговоре</w:t>
      </w:r>
      <w:r>
        <w:rPr>
          <w:b w:val="false"/>
          <w:bCs w:val="false"/>
        </w:rPr>
        <w:t xml:space="preserve"> </w:t>
      </w:r>
    </w:p>
    <w:p>
      <w:pPr>
        <w:pStyle w:val="Heading4"/>
        <w:ind w:firstLine="708"/>
        <w:jc w:val="both"/>
        <w:rPr/>
      </w:pPr>
      <w:r>
        <w:rPr/>
        <w:t>Кого считать приятным собеседником</w:t>
      </w:r>
      <w:r>
        <w:rPr>
          <w:b w:val="false"/>
          <w:bCs w:val="false"/>
        </w:rPr>
        <w:t xml:space="preserve"> </w:t>
      </w:r>
    </w:p>
    <w:p>
      <w:pPr>
        <w:pStyle w:val="Heading4"/>
        <w:ind w:firstLine="708"/>
        <w:jc w:val="both"/>
        <w:rPr/>
      </w:pPr>
      <w:r>
        <w:rPr/>
        <w:t>Как употреблять иностранные слова и наречия</w:t>
      </w:r>
      <w:r>
        <w:rPr>
          <w:b w:val="false"/>
          <w:bCs w:val="false"/>
        </w:rPr>
        <w:t xml:space="preserve"> </w:t>
      </w:r>
    </w:p>
    <w:p>
      <w:pPr>
        <w:pStyle w:val="Heading3"/>
        <w:ind w:hanging="0"/>
        <w:jc w:val="both"/>
        <w:rPr/>
      </w:pPr>
      <w:r>
        <w:rPr>
          <w:rFonts w:cs="Times New Roman" w:ascii="Times New Roman" w:hAnsi="Times New Roman"/>
        </w:rPr>
        <w:t>Разговоры по телефону, переписка, беседа</w:t>
      </w:r>
      <w:r>
        <w:rPr>
          <w:rFonts w:cs="Times New Roman" w:ascii="Times New Roman" w:hAnsi="Times New Roman"/>
          <w:b w:val="false"/>
          <w:bCs w:val="false"/>
        </w:rPr>
        <w:t xml:space="preserve"> </w:t>
      </w:r>
    </w:p>
    <w:p>
      <w:pPr>
        <w:pStyle w:val="Heading4"/>
        <w:ind w:firstLine="708"/>
        <w:jc w:val="both"/>
        <w:rPr/>
      </w:pPr>
      <w:r>
        <w:rPr/>
        <w:t>Говорим по телефону</w:t>
      </w:r>
      <w:r>
        <w:rPr>
          <w:b w:val="false"/>
          <w:bCs w:val="false"/>
        </w:rPr>
        <w:t xml:space="preserve"> </w:t>
      </w:r>
    </w:p>
    <w:p>
      <w:pPr>
        <w:pStyle w:val="Heading4"/>
        <w:ind w:firstLine="708"/>
        <w:jc w:val="both"/>
        <w:rPr/>
      </w:pPr>
      <w:r>
        <w:rPr/>
        <w:t>Переписка</w:t>
      </w:r>
      <w:r>
        <w:rPr>
          <w:b w:val="false"/>
          <w:bCs w:val="false"/>
        </w:rPr>
        <w:t xml:space="preserve"> </w:t>
      </w:r>
    </w:p>
    <w:p>
      <w:pPr>
        <w:pStyle w:val="Heading4"/>
        <w:ind w:firstLine="708"/>
        <w:jc w:val="both"/>
        <w:rPr/>
      </w:pPr>
      <w:r>
        <w:rPr/>
        <w:t>Визитные карточки</w:t>
      </w:r>
      <w:r>
        <w:rPr>
          <w:b w:val="false"/>
          <w:bCs w:val="false"/>
        </w:rPr>
        <w:t xml:space="preserve"> </w:t>
      </w:r>
    </w:p>
    <w:p>
      <w:pPr>
        <w:pStyle w:val="Heading4"/>
        <w:ind w:firstLine="708"/>
        <w:jc w:val="both"/>
        <w:rPr/>
      </w:pPr>
      <w:r>
        <w:rPr/>
        <w:t>Приглашение, пригласительный билет</w:t>
      </w:r>
      <w:r>
        <w:rPr>
          <w:b w:val="false"/>
          <w:bCs w:val="false"/>
        </w:rPr>
        <w:t xml:space="preserve"> </w:t>
      </w:r>
    </w:p>
    <w:p>
      <w:pPr>
        <w:pStyle w:val="Heading4"/>
        <w:ind w:firstLine="708"/>
        <w:jc w:val="both"/>
        <w:rPr/>
      </w:pPr>
      <w:r>
        <w:rPr/>
        <w:t>Поздравление</w:t>
      </w:r>
      <w:r>
        <w:rPr>
          <w:b w:val="false"/>
          <w:bCs w:val="false"/>
        </w:rPr>
        <w:t xml:space="preserve"> </w:t>
      </w:r>
    </w:p>
    <w:p>
      <w:pPr>
        <w:pStyle w:val="Heading3"/>
        <w:ind w:hanging="0"/>
        <w:jc w:val="both"/>
        <w:rPr/>
      </w:pPr>
      <w:r>
        <w:rPr>
          <w:rFonts w:cs="Times New Roman" w:ascii="Times New Roman" w:hAnsi="Times New Roman"/>
        </w:rPr>
        <w:t>Дом, семья</w:t>
      </w:r>
      <w:r>
        <w:rPr>
          <w:rFonts w:cs="Times New Roman" w:ascii="Times New Roman" w:hAnsi="Times New Roman"/>
          <w:b w:val="false"/>
          <w:bCs w:val="false"/>
        </w:rPr>
        <w:t xml:space="preserve"> </w:t>
      </w:r>
    </w:p>
    <w:p>
      <w:pPr>
        <w:pStyle w:val="Heading4"/>
        <w:ind w:firstLine="708"/>
        <w:jc w:val="both"/>
        <w:rPr/>
      </w:pPr>
      <w:r>
        <w:rPr/>
        <w:t>Советы мужу</w:t>
      </w:r>
      <w:r>
        <w:rPr>
          <w:b w:val="false"/>
          <w:bCs w:val="false"/>
        </w:rPr>
        <w:t xml:space="preserve"> </w:t>
      </w:r>
    </w:p>
    <w:p>
      <w:pPr>
        <w:pStyle w:val="Heading4"/>
        <w:ind w:firstLine="708"/>
        <w:jc w:val="both"/>
        <w:rPr/>
      </w:pPr>
      <w:r>
        <w:rPr/>
        <w:t>Советы жене</w:t>
      </w:r>
      <w:r>
        <w:rPr>
          <w:b w:val="false"/>
          <w:bCs w:val="false"/>
        </w:rPr>
        <w:t xml:space="preserve"> </w:t>
      </w:r>
    </w:p>
    <w:p>
      <w:pPr>
        <w:pStyle w:val="Heading4"/>
        <w:ind w:firstLine="708"/>
        <w:jc w:val="both"/>
        <w:rPr/>
      </w:pPr>
      <w:r>
        <w:rPr/>
        <w:t>Претензии убивают любовь</w:t>
      </w:r>
      <w:r>
        <w:rPr>
          <w:b w:val="false"/>
          <w:bCs w:val="false"/>
        </w:rPr>
        <w:t xml:space="preserve"> </w:t>
      </w:r>
    </w:p>
    <w:p>
      <w:pPr>
        <w:pStyle w:val="Heading3"/>
        <w:ind w:hanging="0"/>
        <w:jc w:val="both"/>
        <w:rPr/>
      </w:pPr>
      <w:r>
        <w:rPr>
          <w:rFonts w:cs="Times New Roman" w:ascii="Times New Roman" w:hAnsi="Times New Roman"/>
        </w:rPr>
        <w:t>Семейные события</w:t>
      </w:r>
      <w:r>
        <w:rPr>
          <w:rFonts w:cs="Times New Roman" w:ascii="Times New Roman" w:hAnsi="Times New Roman"/>
          <w:b w:val="false"/>
          <w:bCs w:val="false"/>
        </w:rPr>
        <w:t xml:space="preserve"> </w:t>
      </w:r>
    </w:p>
    <w:p>
      <w:pPr>
        <w:pStyle w:val="Heading4"/>
        <w:ind w:firstLine="708"/>
        <w:jc w:val="both"/>
        <w:rPr/>
      </w:pPr>
      <w:r>
        <w:rPr/>
        <w:t>Человек родился</w:t>
      </w:r>
      <w:r>
        <w:rPr>
          <w:b w:val="false"/>
          <w:bCs w:val="false"/>
        </w:rPr>
        <w:t xml:space="preserve"> </w:t>
      </w:r>
    </w:p>
    <w:p>
      <w:pPr>
        <w:pStyle w:val="Heading4"/>
        <w:ind w:firstLine="708"/>
        <w:jc w:val="both"/>
        <w:rPr/>
      </w:pPr>
      <w:r>
        <w:rPr/>
        <w:t>Помолвка</w:t>
      </w:r>
      <w:r>
        <w:rPr>
          <w:b w:val="false"/>
          <w:bCs w:val="false"/>
        </w:rPr>
        <w:t xml:space="preserve"> </w:t>
      </w:r>
    </w:p>
    <w:p>
      <w:pPr>
        <w:pStyle w:val="Heading4"/>
        <w:ind w:firstLine="708"/>
        <w:jc w:val="both"/>
        <w:rPr/>
      </w:pPr>
      <w:r>
        <w:rPr/>
        <w:t>Брачные формальности и свадьба</w:t>
      </w:r>
      <w:r>
        <w:rPr>
          <w:b w:val="false"/>
          <w:bCs w:val="false"/>
        </w:rPr>
        <w:t xml:space="preserve"> </w:t>
      </w:r>
    </w:p>
    <w:p>
      <w:pPr>
        <w:pStyle w:val="Heading4"/>
        <w:ind w:firstLine="708"/>
        <w:jc w:val="both"/>
        <w:rPr/>
      </w:pPr>
      <w:r>
        <w:rPr/>
        <w:t>Кончина</w:t>
      </w:r>
      <w:r>
        <w:rPr>
          <w:b w:val="false"/>
          <w:bCs w:val="false"/>
        </w:rPr>
        <w:t xml:space="preserve"> </w:t>
      </w:r>
    </w:p>
    <w:p>
      <w:pPr>
        <w:pStyle w:val="Heading3"/>
        <w:ind w:hanging="0"/>
        <w:jc w:val="both"/>
        <w:rPr/>
      </w:pPr>
      <w:r>
        <w:rPr>
          <w:rFonts w:cs="Times New Roman" w:ascii="Times New Roman" w:hAnsi="Times New Roman"/>
        </w:rPr>
        <w:t>Как вести себя в гостях и как принимать гостей дома</w:t>
      </w:r>
      <w:r>
        <w:rPr>
          <w:rFonts w:cs="Times New Roman" w:ascii="Times New Roman" w:hAnsi="Times New Roman"/>
          <w:b w:val="false"/>
          <w:bCs w:val="false"/>
        </w:rPr>
        <w:t xml:space="preserve"> </w:t>
      </w:r>
    </w:p>
    <w:p>
      <w:pPr>
        <w:pStyle w:val="Heading4"/>
        <w:ind w:firstLine="708"/>
        <w:jc w:val="both"/>
        <w:rPr/>
      </w:pPr>
      <w:r>
        <w:rPr/>
        <w:t>Вы в гостях</w:t>
      </w:r>
      <w:r>
        <w:rPr>
          <w:b w:val="false"/>
          <w:bCs w:val="false"/>
        </w:rPr>
        <w:t xml:space="preserve"> </w:t>
      </w:r>
    </w:p>
    <w:p>
      <w:pPr>
        <w:pStyle w:val="Heading4"/>
        <w:ind w:firstLine="708"/>
        <w:jc w:val="both"/>
        <w:rPr/>
      </w:pPr>
      <w:r>
        <w:rPr/>
        <w:t>Официальные визиты</w:t>
      </w:r>
      <w:r>
        <w:rPr>
          <w:b w:val="false"/>
          <w:bCs w:val="false"/>
        </w:rPr>
        <w:t xml:space="preserve"> </w:t>
      </w:r>
    </w:p>
    <w:p>
      <w:pPr>
        <w:pStyle w:val="Heading4"/>
        <w:ind w:firstLine="708"/>
        <w:jc w:val="both"/>
        <w:rPr/>
      </w:pPr>
      <w:r>
        <w:rPr/>
        <w:t>Визиты по обязанности</w:t>
      </w:r>
      <w:r>
        <w:rPr>
          <w:b w:val="false"/>
          <w:bCs w:val="false"/>
        </w:rPr>
        <w:t xml:space="preserve"> </w:t>
      </w:r>
    </w:p>
    <w:p>
      <w:pPr>
        <w:pStyle w:val="Heading4"/>
        <w:ind w:firstLine="708"/>
        <w:jc w:val="both"/>
        <w:rPr/>
      </w:pPr>
      <w:r>
        <w:rPr/>
        <w:t>Посещение больных</w:t>
      </w:r>
      <w:r>
        <w:rPr>
          <w:b w:val="false"/>
          <w:bCs w:val="false"/>
        </w:rPr>
        <w:t xml:space="preserve"> </w:t>
      </w:r>
    </w:p>
    <w:p>
      <w:pPr>
        <w:pStyle w:val="Heading4"/>
        <w:ind w:firstLine="708"/>
        <w:jc w:val="both"/>
        <w:rPr/>
      </w:pPr>
      <w:r>
        <w:rPr/>
        <w:t xml:space="preserve">Подарки </w:t>
      </w:r>
    </w:p>
    <w:p>
      <w:pPr>
        <w:pStyle w:val="Heading4"/>
        <w:ind w:firstLine="708"/>
        <w:jc w:val="both"/>
        <w:rPr/>
      </w:pPr>
      <w:r>
        <w:rPr/>
        <w:t>Когда дарить</w:t>
      </w:r>
      <w:r>
        <w:rPr>
          <w:b w:val="false"/>
          <w:bCs w:val="false"/>
        </w:rPr>
        <w:t xml:space="preserve"> </w:t>
      </w:r>
    </w:p>
    <w:p>
      <w:pPr>
        <w:pStyle w:val="Heading4"/>
        <w:ind w:firstLine="708"/>
        <w:jc w:val="both"/>
        <w:rPr/>
      </w:pPr>
      <w:r>
        <w:rPr/>
        <w:t>Что кому дарить</w:t>
      </w:r>
      <w:r>
        <w:rPr>
          <w:b w:val="false"/>
          <w:bCs w:val="false"/>
        </w:rPr>
        <w:t xml:space="preserve"> </w:t>
      </w:r>
    </w:p>
    <w:p>
      <w:pPr>
        <w:pStyle w:val="Heading4"/>
        <w:ind w:firstLine="708"/>
        <w:jc w:val="both"/>
        <w:rPr/>
      </w:pPr>
      <w:r>
        <w:rPr/>
        <w:t>Как делать и как принимать подарки</w:t>
      </w:r>
      <w:r>
        <w:rPr>
          <w:b w:val="false"/>
          <w:bCs w:val="false"/>
        </w:rPr>
        <w:t xml:space="preserve"> </w:t>
      </w:r>
    </w:p>
    <w:p>
      <w:pPr>
        <w:pStyle w:val="Heading3"/>
        <w:ind w:hanging="0"/>
        <w:jc w:val="both"/>
        <w:rPr/>
      </w:pPr>
      <w:r>
        <w:rPr>
          <w:rFonts w:cs="Times New Roman" w:ascii="Times New Roman" w:hAnsi="Times New Roman"/>
        </w:rPr>
        <w:t>Сервировка и угощение</w:t>
      </w:r>
      <w:r>
        <w:rPr>
          <w:rFonts w:cs="Times New Roman" w:ascii="Times New Roman" w:hAnsi="Times New Roman"/>
          <w:b w:val="false"/>
          <w:bCs w:val="false"/>
        </w:rPr>
        <w:t xml:space="preserve"> </w:t>
      </w:r>
    </w:p>
    <w:p>
      <w:pPr>
        <w:pStyle w:val="Heading4"/>
        <w:ind w:firstLine="708"/>
        <w:jc w:val="both"/>
        <w:rPr/>
      </w:pPr>
      <w:r>
        <w:rPr/>
        <w:t>Оформление помещения и сервировка стола</w:t>
      </w:r>
      <w:r>
        <w:rPr>
          <w:b w:val="false"/>
          <w:bCs w:val="false"/>
        </w:rPr>
        <w:t xml:space="preserve"> </w:t>
      </w:r>
    </w:p>
    <w:p>
      <w:pPr>
        <w:pStyle w:val="Heading4"/>
        <w:ind w:firstLine="708"/>
        <w:jc w:val="both"/>
        <w:rPr/>
      </w:pPr>
      <w:r>
        <w:rPr/>
        <w:t>Как же все расположить</w:t>
      </w:r>
      <w:r>
        <w:rPr>
          <w:b w:val="false"/>
          <w:bCs w:val="false"/>
        </w:rPr>
        <w:t xml:space="preserve"> </w:t>
      </w:r>
    </w:p>
    <w:p>
      <w:pPr>
        <w:pStyle w:val="Heading4"/>
        <w:ind w:firstLine="708"/>
        <w:jc w:val="both"/>
        <w:rPr/>
      </w:pPr>
      <w:r>
        <w:rPr/>
        <w:t>Как рассаживать гостей</w:t>
      </w:r>
      <w:r>
        <w:rPr>
          <w:b w:val="false"/>
          <w:bCs w:val="false"/>
        </w:rPr>
        <w:t xml:space="preserve"> </w:t>
      </w:r>
    </w:p>
    <w:p>
      <w:pPr>
        <w:pStyle w:val="Heading4"/>
        <w:ind w:firstLine="708"/>
        <w:jc w:val="both"/>
        <w:rPr/>
      </w:pPr>
      <w:r>
        <w:rPr/>
        <w:t>Как являться к столу</w:t>
      </w:r>
      <w:r>
        <w:rPr>
          <w:b w:val="false"/>
          <w:bCs w:val="false"/>
        </w:rPr>
        <w:t xml:space="preserve"> </w:t>
      </w:r>
    </w:p>
    <w:p>
      <w:pPr>
        <w:pStyle w:val="Heading4"/>
        <w:ind w:firstLine="708"/>
        <w:jc w:val="both"/>
        <w:rPr/>
      </w:pPr>
      <w:r>
        <w:rPr/>
        <w:t>В каком порядке подавать кушанья и напитки</w:t>
      </w:r>
      <w:r>
        <w:rPr>
          <w:b w:val="false"/>
          <w:bCs w:val="false"/>
        </w:rPr>
        <w:t xml:space="preserve"> </w:t>
      </w:r>
    </w:p>
    <w:p>
      <w:pPr>
        <w:pStyle w:val="Heading4"/>
        <w:ind w:firstLine="708"/>
        <w:jc w:val="both"/>
        <w:rPr/>
      </w:pPr>
      <w:r>
        <w:rPr/>
        <w:t>Как обслуживать гостей</w:t>
      </w:r>
      <w:r>
        <w:rPr>
          <w:b w:val="false"/>
          <w:bCs w:val="false"/>
        </w:rPr>
        <w:t xml:space="preserve"> </w:t>
      </w:r>
    </w:p>
    <w:p>
      <w:pPr>
        <w:pStyle w:val="Heading4"/>
        <w:ind w:firstLine="708"/>
        <w:jc w:val="both"/>
        <w:rPr/>
      </w:pPr>
      <w:r>
        <w:rPr/>
        <w:t>Как пользоваться ложкой, вилкой и ножом</w:t>
      </w:r>
      <w:r>
        <w:rPr>
          <w:b w:val="false"/>
          <w:bCs w:val="false"/>
        </w:rPr>
        <w:t xml:space="preserve"> </w:t>
      </w:r>
    </w:p>
    <w:p>
      <w:pPr>
        <w:pStyle w:val="Heading4"/>
        <w:ind w:firstLine="708"/>
        <w:jc w:val="both"/>
        <w:rPr/>
      </w:pPr>
      <w:r>
        <w:rPr/>
        <w:t>Что и как едят</w:t>
      </w:r>
      <w:r>
        <w:rPr>
          <w:b w:val="false"/>
          <w:bCs w:val="false"/>
        </w:rPr>
        <w:t xml:space="preserve"> </w:t>
      </w:r>
    </w:p>
    <w:p>
      <w:pPr>
        <w:pStyle w:val="Heading4"/>
        <w:ind w:firstLine="708"/>
        <w:jc w:val="both"/>
        <w:rPr/>
      </w:pPr>
      <w:r>
        <w:rPr/>
        <w:t>Что и как пьют</w:t>
      </w:r>
      <w:r>
        <w:rPr>
          <w:b w:val="false"/>
          <w:bCs w:val="false"/>
        </w:rPr>
        <w:t xml:space="preserve"> </w:t>
      </w:r>
    </w:p>
    <w:p>
      <w:pPr>
        <w:pStyle w:val="Heading4"/>
        <w:ind w:firstLine="708"/>
        <w:jc w:val="both"/>
        <w:rPr/>
      </w:pPr>
      <w:r>
        <w:rPr/>
        <w:t>Тосты</w:t>
      </w:r>
      <w:r>
        <w:rPr>
          <w:b w:val="false"/>
          <w:bCs w:val="false"/>
        </w:rPr>
        <w:t xml:space="preserve"> </w:t>
      </w:r>
    </w:p>
    <w:p>
      <w:pPr>
        <w:pStyle w:val="Heading4"/>
        <w:ind w:firstLine="708"/>
        <w:jc w:val="both"/>
        <w:rPr/>
      </w:pPr>
      <w:r>
        <w:rPr/>
        <w:t>Международные названия званых завтраков, обедов, ужинов, увеселений и закрытых культурных мероприятий</w:t>
      </w:r>
      <w:r>
        <w:rPr>
          <w:b w:val="false"/>
          <w:bCs w:val="false"/>
        </w:rPr>
        <w:t xml:space="preserve"> </w:t>
      </w:r>
    </w:p>
    <w:p>
      <w:pPr>
        <w:pStyle w:val="Heading4"/>
        <w:ind w:firstLine="708"/>
        <w:jc w:val="both"/>
        <w:rPr/>
      </w:pPr>
      <w:r>
        <w:rPr/>
        <w:t>Как питаться и сервировать стол дома</w:t>
      </w:r>
      <w:r>
        <w:rPr>
          <w:b w:val="false"/>
          <w:bCs w:val="false"/>
        </w:rPr>
        <w:t xml:space="preserve"> </w:t>
      </w:r>
    </w:p>
    <w:p>
      <w:pPr>
        <w:pStyle w:val="Heading3"/>
        <w:ind w:hanging="0"/>
        <w:jc w:val="both"/>
        <w:rPr/>
      </w:pPr>
      <w:r>
        <w:rPr>
          <w:rFonts w:cs="Times New Roman" w:ascii="Times New Roman" w:hAnsi="Times New Roman"/>
        </w:rPr>
        <w:t>О внешнем облике и умении держать себя</w:t>
      </w:r>
      <w:r>
        <w:rPr>
          <w:rFonts w:cs="Times New Roman" w:ascii="Times New Roman" w:hAnsi="Times New Roman"/>
          <w:b w:val="false"/>
          <w:bCs w:val="false"/>
        </w:rPr>
        <w:t xml:space="preserve"> </w:t>
      </w:r>
    </w:p>
    <w:p>
      <w:pPr>
        <w:pStyle w:val="Heading4"/>
        <w:ind w:firstLine="708"/>
        <w:jc w:val="both"/>
        <w:rPr/>
      </w:pPr>
      <w:r>
        <w:rPr/>
        <w:t>На улице, в транспорте</w:t>
      </w:r>
      <w:r>
        <w:rPr>
          <w:b w:val="false"/>
          <w:bCs w:val="false"/>
        </w:rPr>
        <w:t xml:space="preserve"> </w:t>
      </w:r>
    </w:p>
    <w:p>
      <w:pPr>
        <w:pStyle w:val="Heading4"/>
        <w:ind w:firstLine="708"/>
        <w:jc w:val="both"/>
        <w:rPr/>
      </w:pPr>
      <w:r>
        <w:rPr/>
        <w:t>В обществе</w:t>
      </w:r>
      <w:r>
        <w:rPr>
          <w:b w:val="false"/>
          <w:bCs w:val="false"/>
        </w:rPr>
        <w:t xml:space="preserve"> </w:t>
      </w:r>
    </w:p>
    <w:p>
      <w:pPr>
        <w:pStyle w:val="Heading3"/>
        <w:ind w:hanging="0"/>
        <w:jc w:val="both"/>
        <w:rPr/>
      </w:pPr>
      <w:r>
        <w:rPr>
          <w:rFonts w:cs="Times New Roman" w:ascii="Times New Roman" w:hAnsi="Times New Roman"/>
        </w:rPr>
        <w:t>Как одеваться</w:t>
      </w:r>
      <w:r>
        <w:rPr>
          <w:rFonts w:cs="Times New Roman" w:ascii="Times New Roman" w:hAnsi="Times New Roman"/>
          <w:b w:val="false"/>
          <w:bCs w:val="false"/>
        </w:rPr>
        <w:t xml:space="preserve"> </w:t>
      </w:r>
    </w:p>
    <w:p>
      <w:pPr>
        <w:pStyle w:val="Heading4"/>
        <w:ind w:firstLine="708"/>
        <w:jc w:val="both"/>
        <w:rPr/>
      </w:pPr>
      <w:r>
        <w:rPr/>
        <w:t>Мужской гардероб</w:t>
      </w:r>
      <w:r>
        <w:rPr>
          <w:b w:val="false"/>
          <w:bCs w:val="false"/>
        </w:rPr>
        <w:t xml:space="preserve"> </w:t>
      </w:r>
    </w:p>
    <w:p>
      <w:pPr>
        <w:pStyle w:val="Heading4"/>
        <w:ind w:firstLine="708"/>
        <w:jc w:val="both"/>
        <w:rPr/>
      </w:pPr>
      <w:r>
        <w:rPr/>
        <w:t>Со вкусом одетая женщина</w:t>
      </w:r>
      <w:r>
        <w:rPr>
          <w:b w:val="false"/>
          <w:bCs w:val="false"/>
        </w:rPr>
        <w:t xml:space="preserve"> </w:t>
      </w:r>
    </w:p>
    <w:p>
      <w:pPr>
        <w:pStyle w:val="Heading3"/>
        <w:ind w:hanging="0"/>
        <w:jc w:val="both"/>
        <w:rPr/>
      </w:pPr>
      <w:r>
        <w:rPr>
          <w:rFonts w:cs="Times New Roman" w:ascii="Times New Roman" w:hAnsi="Times New Roman"/>
        </w:rPr>
        <w:t>Как себя вести</w:t>
      </w:r>
      <w:r>
        <w:rPr>
          <w:rFonts w:cs="Times New Roman" w:ascii="Times New Roman" w:hAnsi="Times New Roman"/>
          <w:b w:val="false"/>
          <w:bCs w:val="false"/>
        </w:rPr>
        <w:t xml:space="preserve"> </w:t>
      </w:r>
    </w:p>
    <w:p>
      <w:pPr>
        <w:pStyle w:val="Heading4"/>
        <w:ind w:firstLine="708"/>
        <w:jc w:val="both"/>
        <w:rPr/>
      </w:pPr>
      <w:r>
        <w:rPr/>
        <w:t>В театре, в кино, на выставке</w:t>
      </w:r>
      <w:r>
        <w:rPr>
          <w:b w:val="false"/>
          <w:bCs w:val="false"/>
        </w:rPr>
        <w:t xml:space="preserve"> </w:t>
      </w:r>
    </w:p>
    <w:p>
      <w:pPr>
        <w:pStyle w:val="Heading4"/>
        <w:ind w:firstLine="708"/>
        <w:jc w:val="both"/>
        <w:rPr/>
      </w:pPr>
      <w:r>
        <w:rPr/>
        <w:t>В кафе и ресторане</w:t>
      </w:r>
      <w:r>
        <w:rPr>
          <w:b w:val="false"/>
          <w:bCs w:val="false"/>
        </w:rPr>
        <w:t xml:space="preserve"> </w:t>
      </w:r>
    </w:p>
    <w:p>
      <w:pPr>
        <w:pStyle w:val="Heading4"/>
        <w:ind w:firstLine="708"/>
        <w:jc w:val="both"/>
        <w:rPr/>
      </w:pPr>
      <w:r>
        <w:rPr/>
        <w:t>Загородные прогулки, экскурсии, отдых и лечение на курортах</w:t>
      </w:r>
      <w:r>
        <w:rPr>
          <w:b w:val="false"/>
          <w:bCs w:val="false"/>
        </w:rPr>
        <w:t xml:space="preserve"> </w:t>
      </w:r>
    </w:p>
    <w:p>
      <w:pPr>
        <w:pStyle w:val="Heading4"/>
        <w:ind w:firstLine="708"/>
        <w:jc w:val="both"/>
        <w:rPr/>
      </w:pPr>
      <w:r>
        <w:rPr/>
        <w:t>В государственном учреждении</w:t>
      </w:r>
      <w:r>
        <w:rPr>
          <w:b w:val="false"/>
          <w:bCs w:val="false"/>
        </w:rPr>
        <w:t xml:space="preserve"> </w:t>
      </w:r>
    </w:p>
    <w:p>
      <w:pPr>
        <w:pStyle w:val="Heading3"/>
        <w:ind w:hanging="0"/>
        <w:jc w:val="both"/>
        <w:rPr/>
      </w:pPr>
      <w:r>
        <w:rPr>
          <w:rFonts w:cs="Times New Roman" w:ascii="Times New Roman" w:hAnsi="Times New Roman"/>
        </w:rPr>
        <w:t>Дипломатический протокол и этикет</w:t>
      </w:r>
      <w:r>
        <w:rPr>
          <w:rFonts w:cs="Times New Roman" w:ascii="Times New Roman" w:hAnsi="Times New Roman"/>
          <w:b w:val="false"/>
          <w:bCs w:val="false"/>
        </w:rPr>
        <w:t xml:space="preserve"> </w:t>
      </w:r>
    </w:p>
    <w:p>
      <w:pPr>
        <w:pStyle w:val="Heading4"/>
        <w:ind w:firstLine="708"/>
        <w:jc w:val="both"/>
        <w:rPr/>
      </w:pPr>
      <w:r>
        <w:rPr/>
        <w:t>Виды приемов</w:t>
      </w:r>
      <w:r>
        <w:rPr>
          <w:b w:val="false"/>
          <w:bCs w:val="false"/>
        </w:rPr>
        <w:t xml:space="preserve"> </w:t>
      </w:r>
    </w:p>
    <w:p>
      <w:pPr>
        <w:pStyle w:val="Heading4"/>
        <w:ind w:firstLine="708"/>
        <w:jc w:val="both"/>
        <w:rPr/>
      </w:pPr>
      <w:r>
        <w:rPr/>
        <w:t>Приглашения и их рассылка</w:t>
      </w:r>
      <w:r>
        <w:rPr>
          <w:b w:val="false"/>
          <w:bCs w:val="false"/>
        </w:rPr>
        <w:t xml:space="preserve"> </w:t>
      </w:r>
    </w:p>
    <w:p>
      <w:pPr>
        <w:pStyle w:val="Heading4"/>
        <w:ind w:firstLine="708"/>
        <w:jc w:val="both"/>
        <w:rPr/>
      </w:pPr>
      <w:r>
        <w:rPr/>
        <w:t>Некоторые общие правила поведения</w:t>
      </w:r>
      <w:r>
        <w:rPr>
          <w:b w:val="false"/>
          <w:bCs w:val="false"/>
        </w:rPr>
        <w:t xml:space="preserve"> </w:t>
      </w:r>
    </w:p>
    <w:p>
      <w:pPr>
        <w:pStyle w:val="Heading3"/>
        <w:ind w:hanging="0"/>
        <w:jc w:val="both"/>
        <w:rPr/>
      </w:pPr>
      <w:r>
        <w:rPr>
          <w:rFonts w:cs="Times New Roman" w:ascii="Times New Roman" w:hAnsi="Times New Roman"/>
        </w:rPr>
        <w:t>Приложения</w:t>
      </w:r>
      <w:r>
        <w:rPr>
          <w:rFonts w:cs="Times New Roman" w:ascii="Times New Roman" w:hAnsi="Times New Roman"/>
          <w:b w:val="false"/>
          <w:bCs w:val="false"/>
        </w:rPr>
        <w:t xml:space="preserve"> </w:t>
      </w:r>
    </w:p>
    <w:p>
      <w:pPr>
        <w:pStyle w:val="Heading3"/>
        <w:ind w:hanging="0"/>
        <w:jc w:val="both"/>
        <w:rPr/>
      </w:pPr>
      <w:r>
        <w:rPr>
          <w:rFonts w:cs="Times New Roman" w:ascii="Times New Roman" w:hAnsi="Times New Roman"/>
        </w:rPr>
        <w:t>Краткий словарь часто употребляемых иностранных слов</w:t>
      </w:r>
      <w:r>
        <w:rPr>
          <w:rFonts w:cs="Times New Roman" w:ascii="Times New Roman" w:hAnsi="Times New Roman"/>
          <w:b w:val="false"/>
          <w:bCs w:val="false"/>
        </w:rPr>
        <w:t xml:space="preserve"> </w:t>
      </w:r>
    </w:p>
    <w:p>
      <w:pPr>
        <w:pStyle w:val="Heading3"/>
        <w:ind w:hanging="0"/>
        <w:jc w:val="both"/>
        <w:rPr/>
      </w:pPr>
      <w:r>
        <w:rPr>
          <w:rFonts w:cs="Times New Roman" w:ascii="Times New Roman" w:hAnsi="Times New Roman"/>
        </w:rPr>
        <w:t>Использованная литература</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Heading2"/>
        <w:ind w:hanging="0"/>
        <w:rPr/>
      </w:pPr>
      <w:r>
        <w:rPr/>
      </w:r>
      <w:r>
        <w:br w:type="page"/>
      </w:r>
    </w:p>
    <w:p>
      <w:pPr>
        <w:pStyle w:val="Heading2"/>
        <w:ind w:hanging="0"/>
        <w:rPr/>
      </w:pPr>
      <w:r>
        <w:rPr/>
        <w:t>АЗБУКА ХОРОШЕГО ТОНА</w:t>
      </w:r>
      <w:r>
        <w:rPr>
          <w:b w:val="false"/>
          <w:bCs w:val="false"/>
        </w:rPr>
        <w:t xml:space="preserve"> </w:t>
      </w:r>
    </w:p>
    <w:p>
      <w:pPr>
        <w:pStyle w:val="Normal"/>
        <w:jc w:val="left"/>
        <w:rPr>
          <w:b/>
          <w:b/>
          <w:bCs/>
        </w:rPr>
      </w:pPr>
      <w:r>
        <w:rPr>
          <w:b/>
          <w:bCs/>
        </w:rPr>
      </w:r>
    </w:p>
    <w:p>
      <w:pPr>
        <w:pStyle w:val="Heading3"/>
        <w:ind w:hanging="0"/>
        <w:rPr/>
      </w:pPr>
      <w:r>
        <w:rPr/>
        <w:t>ОТ СОСТАВИТЕЛЯ</w:t>
      </w:r>
      <w:r>
        <w:rPr>
          <w:b w:val="false"/>
          <w:bCs w:val="false"/>
        </w:rPr>
        <w:t xml:space="preserve"> </w:t>
      </w:r>
    </w:p>
    <w:p>
      <w:pPr>
        <w:pStyle w:val="Normal"/>
        <w:jc w:val="left"/>
        <w:rPr>
          <w:b/>
          <w:b/>
          <w:bCs/>
        </w:rPr>
      </w:pPr>
      <w:r>
        <w:rPr>
          <w:b/>
          <w:bCs/>
        </w:rPr>
      </w:r>
    </w:p>
    <w:p>
      <w:pPr>
        <w:pStyle w:val="Normal"/>
        <w:rPr/>
      </w:pPr>
      <w:r>
        <w:rPr/>
        <w:t>Как</w:t>
        <w:noBreakHyphen/>
        <w:t>то Сократа спросили: «Что легче всего?» – «Поучать других», – ответил мудрец. «А что труднее всего?» – «Познать самого себя...» Жизнь человека многогранна и сложна. Каждый человек – это маленькая Вселенная с ее невообразимыми сложностями и особенностями. Все мы рождаемся маленькими, беспомощными и беззащитными. При рождении ребенка никто не может сказать, кто из него вырастет. Но формировать будущего человека нужно с первых лет жизни. Именно в это время закладываются черты будущего характера, а в подростковом, юношеском возрасте он формируется окончательно. Коррекция происходит под воздействием окружающей среды. Во все последующие годы в человеке постоянно наблюдаются те или иные изменения психики, интеллекта, характера, эмоционального восприятия жизни: меняется его внутренняя сущность.</w:t>
      </w:r>
    </w:p>
    <w:p>
      <w:pPr>
        <w:pStyle w:val="Normal"/>
        <w:rPr/>
      </w:pPr>
      <w:r>
        <w:rPr/>
        <w:t>Очень важно не подчиняться обстоятельствам, а подниматься выше них и стремиться в любых условиях побеждать. Английский писатель Уильям Теккерей писал: «Мир – это зеркало, в котором каждый видит собственный лик свой. Хмурься перед ним, и оно покажет тебе рожу угрюмую; улыбайся ему, смейся перед ним, и ты встретишь в нем веселого товарища». Люди с недовольным лицом похожи на сито: все явления жизни просеиваются через их сознание, хорошее проскакивает, не задерживаясь, а плохое остается и фокусируется, продолжая формировать характер. В народе говорят: «Сердиться – значит мстить себе за ошибки других». С такими людьми сложно общаться. Что же делать, чтобы завоевать расположение окружающих, которое в конце концов важно для нас самих? В таком случае необходимы меры систематического самовоздействия, кропотливая работа над своей психикой, самонастройка на радость, на светлое и красивое.</w:t>
      </w:r>
    </w:p>
    <w:p>
      <w:pPr>
        <w:pStyle w:val="Normal"/>
        <w:rPr/>
      </w:pPr>
      <w:r>
        <w:rPr/>
        <w:t>О людях судят по их поведению в обществе. Тот, кто ведет себя по писаным и неписаным правилам этикета, всегда производит прекрасное впечатление, и все с удовольствием имеют с ним дело. Хорошие манеры должны быть лишь проявлением внутреннего отношения человека к окружающим; проявление внимания и уважения к людям зависит и от того, как мы сами ведем себя. Мы вправе ожидать от них любезного отношения, если только мы сами вежливы, приветливы и почтительны. Прежде чем вспылить, наговорить резкостей, которые будут болезненно восприняты и собеседником и вами, подумайте, взвесьте все обстоятельства и... может быть, тон и лексика будут другими. И еще одно правило, которым следует руководствоваться в отношениях с другими: поступайте с ними так, как вы хотели бы, чтобы они поступали с вами.</w:t>
      </w:r>
    </w:p>
    <w:p>
      <w:pPr>
        <w:pStyle w:val="Normal"/>
        <w:rPr/>
      </w:pPr>
      <w:r>
        <w:rPr/>
        <w:t>Первая книга, по которой русские юноши и девушки могли учиться правильно вести себя за столом, появилась больше двухсот лет назад. Называлась она «Юности честное зерцало, или Показание к житейскому обхождению» и составлена была самой Императорской Академией наук.</w:t>
      </w:r>
    </w:p>
    <w:p>
      <w:pPr>
        <w:pStyle w:val="Normal"/>
        <w:rPr/>
      </w:pPr>
      <w:r>
        <w:rPr/>
        <w:t>Большинство приведенных в книге правил вполне годятся и сегодня. Вот некоторые из них:</w:t>
      </w:r>
    </w:p>
    <w:p>
      <w:pPr>
        <w:pStyle w:val="Normal"/>
        <w:rPr/>
      </w:pPr>
      <w:r>
        <w:rPr/>
        <w:t>«Не хватай первым блюдо и не дуй в жидкое, чтобы везде брызгало.</w:t>
      </w:r>
    </w:p>
    <w:p>
      <w:pPr>
        <w:pStyle w:val="Normal"/>
        <w:rPr/>
      </w:pPr>
      <w:r>
        <w:rPr/>
        <w:t>Не сопи, егда яси.</w:t>
      </w:r>
    </w:p>
    <w:p>
      <w:pPr>
        <w:pStyle w:val="Normal"/>
        <w:rPr/>
      </w:pPr>
      <w:r>
        <w:rPr/>
        <w:t>Когда что тебе предложат, то возьми часть из того, протчее отдай другому.</w:t>
      </w:r>
    </w:p>
    <w:p>
      <w:pPr>
        <w:pStyle w:val="Normal"/>
        <w:rPr/>
      </w:pPr>
      <w:r>
        <w:rPr/>
        <w:t>Руки твои да не лежат долго на талерке, ногами везде не мотай, не утирай губ рукою и не пий, пока пищи не проглотил.</w:t>
      </w:r>
    </w:p>
    <w:p>
      <w:pPr>
        <w:pStyle w:val="Normal"/>
        <w:rPr/>
      </w:pPr>
      <w:r>
        <w:rPr/>
        <w:t>Не облизывай перстов и не грызи костей, но обрежь ножом.</w:t>
      </w:r>
    </w:p>
    <w:p>
      <w:pPr>
        <w:pStyle w:val="Normal"/>
        <w:rPr/>
      </w:pPr>
      <w:r>
        <w:rPr/>
        <w:t>Хлеба, приложа к груди, не режь; ешь, что пред тобой лежит, а инде не хватай.</w:t>
      </w:r>
    </w:p>
    <w:p>
      <w:pPr>
        <w:pStyle w:val="Normal"/>
        <w:rPr/>
      </w:pPr>
      <w:r>
        <w:rPr/>
        <w:t>Над ествою не чавкай, как свинья, и головы не чеши. Не проглотив куска, не говори.</w:t>
      </w:r>
    </w:p>
    <w:p>
      <w:pPr>
        <w:pStyle w:val="Normal"/>
        <w:rPr/>
      </w:pPr>
      <w:r>
        <w:rPr/>
        <w:t>Около своей талерки не делай забора из костей, корок хлеба и протчего.</w:t>
      </w:r>
    </w:p>
    <w:p>
      <w:pPr>
        <w:pStyle w:val="Normal"/>
        <w:rPr/>
      </w:pPr>
      <w:r>
        <w:rPr/>
        <w:t>Неприлично руками по столу везде колобродить, но смирно ести. А вилками и ножиком по талеркам, по скатерти или по блюду не чертить и не стучать, но должно тихо и смирно, прямо, а не избоченясь сидеть».</w:t>
      </w:r>
    </w:p>
    <w:p>
      <w:pPr>
        <w:pStyle w:val="Normal"/>
        <w:rPr/>
      </w:pPr>
      <w:r>
        <w:rPr/>
        <w:t>Прошли столетия... Сменились поколения. Но что бы ни делал каждый из нас, мы всегда должны помнить, что нас окружают другие люди, наши близкие, друзья. И мы должны всегда вести себя так, чтобы им было легко и приятно жить рядом с нами. Постоянно помнить об окружающих – именно в этом и заключаются подлинная вежливость и подлинное воспитание.</w:t>
      </w:r>
    </w:p>
    <w:p>
      <w:pPr>
        <w:pStyle w:val="Normal"/>
        <w:rPr/>
      </w:pPr>
      <w:r>
        <w:rPr/>
      </w:r>
    </w:p>
    <w:p>
      <w:pPr>
        <w:pStyle w:val="Heading3"/>
        <w:ind w:hanging="0"/>
        <w:rPr/>
      </w:pPr>
      <w:r>
        <w:rPr/>
        <w:t>О ТАКТЕ И ВКУСЕ</w:t>
      </w:r>
      <w:r>
        <w:rPr>
          <w:b w:val="false"/>
          <w:bCs w:val="false"/>
        </w:rPr>
        <w:t xml:space="preserve"> </w:t>
      </w:r>
    </w:p>
    <w:p>
      <w:pPr>
        <w:pStyle w:val="Normal"/>
        <w:jc w:val="left"/>
        <w:rPr>
          <w:b/>
          <w:b/>
          <w:bCs/>
        </w:rPr>
      </w:pPr>
      <w:r>
        <w:rPr>
          <w:b/>
          <w:bCs/>
        </w:rPr>
      </w:r>
    </w:p>
    <w:p>
      <w:pPr>
        <w:pStyle w:val="Normal"/>
        <w:jc w:val="center"/>
        <w:rPr/>
      </w:pPr>
      <w:r>
        <w:rPr/>
        <w:drawing>
          <wp:inline distT="0" distB="0" distL="0" distR="0">
            <wp:extent cx="3448050" cy="258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448050" cy="2581275"/>
                    </a:xfrm>
                    <a:prstGeom prst="rect">
                      <a:avLst/>
                    </a:prstGeom>
                  </pic:spPr>
                </pic:pic>
              </a:graphicData>
            </a:graphic>
          </wp:inline>
        </w:drawing>
      </w:r>
    </w:p>
    <w:p>
      <w:pPr>
        <w:pStyle w:val="Normal"/>
        <w:rPr/>
      </w:pPr>
      <w:r>
        <w:rPr/>
        <w:t>Действительный такт – это чувство меры, подсказывающее человеку, что при данных обстоятельствах подходит и что не подходит, что можно сказать или сделать и в какой форме, чего не следует говорить или делать. Такт не может быть чисто внешним. Его подсказывают внутренняя культура человека, его чуткость, умение подойти к кому</w:t>
        <w:noBreakHyphen/>
        <w:t>либо так, чтобы не оскорбить, не коснуться больных мест, постараться помочь, вывести из затруднительного положения.</w:t>
      </w:r>
    </w:p>
    <w:p>
      <w:pPr>
        <w:pStyle w:val="Normal"/>
        <w:rPr/>
      </w:pPr>
      <w:r>
        <w:rPr>
          <w:i/>
          <w:iCs/>
        </w:rPr>
        <w:t>Просто «научиться» такту, конечно, нельзя</w:t>
      </w:r>
      <w:r>
        <w:rPr/>
        <w:t xml:space="preserve"> – он приобретается под влиянием не только среды и воспитания, но и характера человека, – </w:t>
      </w:r>
      <w:r>
        <w:rPr>
          <w:i/>
          <w:iCs/>
        </w:rPr>
        <w:t>однако развить его безусловно можно.</w:t>
      </w:r>
      <w:r>
        <w:rPr/>
        <w:t xml:space="preserve"> </w:t>
      </w:r>
    </w:p>
    <w:p>
      <w:pPr>
        <w:pStyle w:val="Normal"/>
        <w:rPr/>
      </w:pPr>
      <w:r>
        <w:rPr/>
        <w:t>Такт ясно проявляется в манере разговаривать. Часто по одному выбору темы разговора можно заключить о тонком такте или, наоборот, о бестактности собеседника. Бестактно ведет себя человек, отказываясь от разговора на какую</w:t>
        <w:noBreakHyphen/>
        <w:t>либо тему без всякого объяснения или под тем простым предлогом, что он в ней не разбирается, или еще что</w:t>
        <w:noBreakHyphen/>
        <w:t>нибудь в этом роде. Из чувства деликатности нельзя вести разговоры, которые могут вызвать у слушателей тяжелые воспоминания или неприятно задеть их; например, не следует распространяться о несчастных случаях и болезнях при больных, отпускать в обществе неуместные шутки, подтрунивать над присутствующими, а тем более клеветать на отсутствующих.</w:t>
      </w:r>
    </w:p>
    <w:p>
      <w:pPr>
        <w:pStyle w:val="Normal"/>
        <w:rPr/>
      </w:pPr>
      <w:r>
        <w:rPr/>
        <w:t>У каждого человека есть свои определенные интересы, свой «конек». Не следует упрекать его в этом и, насколько возможно, не относиться с полным невниманием, если, конечно, эти интересы не вредят окружающим и всему обществу. То, что вам кажется пустяком, другого может серьезно задеть.</w:t>
      </w:r>
    </w:p>
    <w:p>
      <w:pPr>
        <w:pStyle w:val="Normal"/>
        <w:rPr/>
      </w:pPr>
      <w:r>
        <w:rPr>
          <w:i/>
          <w:iCs/>
        </w:rPr>
        <w:t>Будьте всегда точными.</w:t>
      </w:r>
      <w:r>
        <w:rPr/>
        <w:t xml:space="preserve"> Неточность по небрежности, а тем более умышленная, является оскорблением для других. Все порицают опоздание в театр, в кино, на концерт, на собрание, хотя есть люди, воображающие, что эта плохая привычка делает их более интересными. Находятся и такие, которые внушают себе, что их больше оценят, если они заставят других ждать.</w:t>
      </w:r>
    </w:p>
    <w:p>
      <w:pPr>
        <w:pStyle w:val="Normal"/>
        <w:rPr/>
      </w:pPr>
      <w:r>
        <w:rPr/>
        <w:t>Чувство меры должно подсказать тактичному человеку, как далеко ему следует заходить в своей обходительности и приветливости. Преувеличенная любезность бывает противной, смахивает на подобострастие и назойливость. Ведь действительно смешно видеть человека, отвешивающего поклон и щелкающего каблуками после каждой фразы, добавляющего после каждого третьего слова «прошу покорно, почтительно прошу». Навязаться незнакомому человеку в провожатые, присоединиться без приглашения к чужому обществу или без достаточного основания заговорить с посторонними людьми – верх назойливости.</w:t>
      </w:r>
    </w:p>
    <w:p>
      <w:pPr>
        <w:pStyle w:val="Normal"/>
        <w:rPr/>
      </w:pPr>
      <w:r>
        <w:rPr>
          <w:i/>
          <w:iCs/>
        </w:rPr>
        <w:t>Проявлять праздное любопытство в какой бы то ни было форме</w:t>
      </w:r>
      <w:r>
        <w:rPr/>
        <w:t xml:space="preserve"> – </w:t>
      </w:r>
      <w:r>
        <w:rPr>
          <w:i/>
          <w:iCs/>
        </w:rPr>
        <w:t>неприлично.</w:t>
      </w:r>
      <w:r>
        <w:rPr/>
        <w:t xml:space="preserve"> Пытливые взгляды неприятны для тех, на кого их бросают, особенно если их сопровождают жесты и шептание. Не в меру любопытный человек позволяет себе читать чужие письма и открытки, подслушивать посторонние разговоры. Очень нехорошо заглядывать в закрытые или даже открытые окна чужих квартир. Случается, что люди разбалтывают тайны, о которых узнали таким предосудительным способом, и это нередко вызывает недоразумения, обиды и крупные ссоры.</w:t>
      </w:r>
    </w:p>
    <w:p>
      <w:pPr>
        <w:pStyle w:val="Normal"/>
        <w:rPr/>
      </w:pPr>
      <w:r>
        <w:rPr/>
        <w:t>Бестактностью часто грешат и супруги в отношении друг к другу. То жена жалуется на мужа своей приятельнице, то от мужа слышны жалобы на жену. Даже в обществе им случается говорить о разных недостатках и, не стесняясь, распространяться о самых интимных делах своей семейной жизни. Следствием этого часто бывает недолговечное супружество.</w:t>
      </w:r>
    </w:p>
    <w:p>
      <w:pPr>
        <w:pStyle w:val="Normal"/>
        <w:rPr/>
      </w:pPr>
      <w:r>
        <w:rPr/>
        <w:t>Если вы заметите у знакомого какую</w:t>
        <w:noBreakHyphen/>
        <w:t>нибудь небрежность в одежде или упущение в поведении, то укажите ему на это, но так, чтобы он мог быстро привести себя в порядок, не будучи замеченным: лучше всего улучить подходящий момент и деликатно сказать ему об этом с глазу на глаз. Если же вам кто</w:t>
        <w:noBreakHyphen/>
        <w:t>нибудь окажет подобную услугу, не забудьте вежливо поблагодарить.</w:t>
      </w:r>
    </w:p>
    <w:p>
      <w:pPr>
        <w:pStyle w:val="Normal"/>
        <w:rPr/>
      </w:pPr>
      <w:r>
        <w:rPr>
          <w:i/>
          <w:iCs/>
        </w:rPr>
        <w:t>В основе хорошего поведения лежит также умение владеть собой.</w:t>
      </w:r>
      <w:r>
        <w:rPr/>
        <w:t xml:space="preserve"> Никогда не надо действовать в приступе страсти или гнева. Разгневанные, вы можете совершить то, о чем позднее будете горько сожалеть. Не проявляйте своих горячих симпатий или антипатий только в зависимости от своего настроения в данную минуту. Нельзя, например, встать из</w:t>
        <w:noBreakHyphen/>
        <w:t>за общего стола и демонстративно покинуть место, потому что вашим соседом оказался человек, не пользующийся вашей симпатией. А если уж вам обязательно хочется переменить место, то сделайте это незаметно и тактично, выбрав удобный момент так, чтобы сосед не обратил на это внимания. Если не внушающий вам симпатии человек заговорит с вами, то вы не вправе игнорировать его – ваши ответы могут быть краткими и сдержанными, но вежливыми. Иначе ваше поведение приведет в замешательство всех окружающих, особенно хозяев, и вас будут считать неучтивым.</w:t>
      </w:r>
    </w:p>
    <w:p>
      <w:pPr>
        <w:pStyle w:val="Normal"/>
        <w:rPr/>
      </w:pPr>
      <w:r>
        <w:rPr/>
        <w:t>То, что было сказано выше о такте, относилось к взаимоотношениям людей. Определенное отношение люди имеют и к вещам; и тут должен сказаться вкус, который, не будучи сам по себе связан с вопросом хорошего поведения, является атрибутом культурного образа жизни. Одеваться со вкусом – это значит проявлять внимание к окружающим, так как гораздо приятнее иметь дело с изящно одетыми людьми, чем с неряшливыми в отношении одежды. Конечно, мнения о том, что считать хорошим вкусом, могут очень расходиться, но эти расхождения имеют свои пределы.</w:t>
      </w:r>
    </w:p>
    <w:p>
      <w:pPr>
        <w:pStyle w:val="Normal"/>
        <w:rPr/>
      </w:pPr>
      <w:r>
        <w:rPr>
          <w:i/>
          <w:iCs/>
        </w:rPr>
        <w:t>Вкус сказывается не только в одежде людей, но и во всем их поведении, в жизни.</w:t>
      </w:r>
      <w:r>
        <w:rPr/>
        <w:t xml:space="preserve"> Внутренний облик человека находит свое отражение во вкусе, и этот важный фактор дает возможность судить о том, кто им обладает. Хороший вкус можно развить – тонкая наблюдательность и интерес к делу будут лучшими помощниками.</w:t>
      </w:r>
    </w:p>
    <w:p>
      <w:pPr>
        <w:pStyle w:val="Normal"/>
        <w:rPr/>
      </w:pPr>
      <w:r>
        <w:rPr/>
        <w:t>Одно знание правил приличия и этикета не является гарантией правильного поведения. Безукоризненное поведение выработает лишь тот, кто будет следовать принятым в обществе правилам хорошего тона не только при исключительных обстоятельствах, но и в повседневной жизни. Кто всегда заботится о хороших манерах, у того они станут со временем неотъемлемым атрибутом, войдут в кровь, сделаются привычными. Такому человеку всегда будет свойственна чуткость, которая поможет ему во всякой обстановке найти правильную линию тактичного и приличного поведения.</w:t>
      </w:r>
    </w:p>
    <w:p>
      <w:pPr>
        <w:pStyle w:val="Normal"/>
        <w:rPr/>
      </w:pPr>
      <w:r>
        <w:rPr/>
      </w:r>
    </w:p>
    <w:p>
      <w:pPr>
        <w:pStyle w:val="Heading3"/>
        <w:ind w:hanging="0"/>
        <w:rPr/>
      </w:pPr>
      <w:r>
        <w:rPr/>
        <w:t>НЕКОТОРЫЕ ОБЩИЕ ПРАВИЛА ЭТИКЕТА</w:t>
      </w:r>
      <w:r>
        <w:rPr>
          <w:b w:val="false"/>
          <w:bCs w:val="false"/>
        </w:rPr>
        <w:t xml:space="preserve"> </w:t>
      </w:r>
    </w:p>
    <w:p>
      <w:pPr>
        <w:pStyle w:val="Normal"/>
        <w:jc w:val="left"/>
        <w:rPr>
          <w:b/>
          <w:b/>
          <w:bCs/>
        </w:rPr>
      </w:pPr>
      <w:r>
        <w:rPr>
          <w:b/>
          <w:bCs/>
        </w:rPr>
      </w:r>
    </w:p>
    <w:p>
      <w:pPr>
        <w:pStyle w:val="Normal"/>
        <w:rPr/>
      </w:pPr>
      <w:r>
        <w:rPr/>
        <w:t>В обществе иногда приходится отдавать некоторым лицам предпочтение. Основное правило можно сформулировать так: преимущество имеют женщины перед мужчинами, старшие перед младшими, инвалиды и больные перед здоровыми, начальники перед подчиненными, вышестоящие по своему положению лица перед остальными.</w:t>
      </w:r>
    </w:p>
    <w:p>
      <w:pPr>
        <w:pStyle w:val="Normal"/>
        <w:rPr/>
      </w:pPr>
      <w:r>
        <w:rPr/>
        <w:t>Иногда можно попасть в затруднительное положение: когда мужчина должен относиться к молоденькой девушке как к даме? Каково должно быть отношение преподавателя к ученице, начальника к подчиненной? Точных правил тут установить нельзя, подсказать должен такт. Пожилые или занимающие высокое служебное положение лица решают, начинать ли с кем</w:t>
        <w:noBreakHyphen/>
        <w:t>нибудь разговор, они задают общий тон, определяют содержание беседы, первыми входят в комнату, в вагон, их имена приводятся на первом месте. Но если кого</w:t>
        <w:noBreakHyphen/>
        <w:t>нибудь представляют, поступают наоборот, т. е. сначала называют имя более молодого человека, подчиненного и т. д. Так называемое почетное место принадлежит более пожилому человеку, вышестоящему и женщине. Старшим по возрасту следует уступать место, помогать, когда этого требуют обстоятельства. Женщина обычно не помогает мужчине.</w:t>
      </w:r>
    </w:p>
    <w:p>
      <w:pPr>
        <w:pStyle w:val="Normal"/>
        <w:rPr/>
      </w:pPr>
      <w:r>
        <w:rPr/>
        <w:t>Мужчина должен быть чрезвычайно внимательным к женщине. Если он ее сопровождает или провожает, то обязан всячески заботиться о ней. В театре он принесет своей даме программу, в ресторане позаботится о быстром обслуживании, найдет средство помочь ей при плохой погоде, на скверной дороге и т. п. Если мужчине пришлось поддержать женщину, чтобы она не упала, он может ей помочь, беря только за руку до локтя. После вечера, проведенного вместе в кафе, в театре, кино или на концерте, мужчина обязан позаботиться о том, чтобы женщина благополучно вернулась домой. Если женщина живет в гостинице, то мужчина провожает ее до входной двери или до лифта, но к двери номера ни в коем случае не подходит. Если мужчина хочет оказать услугу женщине, которую сопровождает другой, то должен обратиться к ее партнеру, а не к ней самой. По лестнице мужчина должен всегда идти так, чтобы иметь возможность в случае надобности помочь женщине, т. е., поднимаясь, находиться за ней, спускаясь – перед ней, причем, если это возможно, идти сбоку. Необходимо, чтобы женщина могла в любой момент схватиться за перила. Когда перед дверью встречаются двое, нередко случается, что каждый из них хочет оказать другому пред почтение, но ни один не соглашается пройти вперед первым, и взаимное уговаривание затягивается. Следует придерживаться правила: первым пройти, вежливо поблагодарив, должен тот, кому это было дважды предложено.</w:t>
      </w:r>
    </w:p>
    <w:p>
      <w:pPr>
        <w:pStyle w:val="Normal"/>
        <w:rPr/>
      </w:pPr>
      <w:r>
        <w:rPr/>
        <w:t>Если вы кого</w:t>
        <w:noBreakHyphen/>
        <w:t>нибудь случайно толкнете, побеспокоите или захотите о чем</w:t>
        <w:noBreakHyphen/>
        <w:t>нибудь попросить, то извинитесь коротко, но вежливо: «Простите» или «Извините», или еще более учтиво – «Простите, пожалуйста». В ответ на извинение говорится: «Пожалуйста» или «Ничего не случилось». Если кого</w:t>
        <w:noBreakHyphen/>
        <w:t>нибудь о чем</w:t>
        <w:noBreakHyphen/>
        <w:t>нибудь просят, то употребляют еще более учтивую форму: «Простите, что беспокою», «Сожалею, что приходится беспокоить вас», «Будьте добры передать мне соль» и т. п. Если вас о чем</w:t>
        <w:noBreakHyphen/>
        <w:t>нибудь попросят и вы можете исполнить просьбу, отвечайте: «С удовольствием», «Охотно», «С радостью». Если же вы не в состоянии сделать то, что просят, любезно объясните, почему отказываете, скажите, например: «К сожалению, не могу выполнить вашу просьбу, но...».</w:t>
      </w:r>
    </w:p>
    <w:p>
      <w:pPr>
        <w:pStyle w:val="Normal"/>
        <w:rPr/>
      </w:pPr>
      <w:r>
        <w:rPr/>
        <w:t>Если вы хотите оказать кому</w:t>
        <w:noBreakHyphen/>
        <w:t>нибудь услугу, то обратитесь со словами: «Разрешите предложить вам свой зонтик?» или «Позвольте помочь вам поставить чемодан» и т. п. Ответ должен быть: «Благодарю вас, вы очень любезны» или «Спасибо, не утруждайте себч». За всякую готовность помочь следует всегда благодарить.</w:t>
      </w:r>
    </w:p>
    <w:p>
      <w:pPr>
        <w:pStyle w:val="Normal"/>
        <w:rPr/>
      </w:pPr>
      <w:r>
        <w:rPr/>
        <w:t>В такие формы выливается внимание, оказываемое чужим людям. В общении с хорошими знакомыми присоединяется еще живой личный интерес. Вы можете спросить, как они поживают, что делают члены их семьи, поинтересоваться – если они как раз вернулись из отпуска, – где они проводили время, как чувствовали себя и т. п. Знакомых поздравляют с радостными семейными событиями, выражают соболезнование, когда умирает кто</w:t>
        <w:noBreakHyphen/>
        <w:t>нибудь из их близких.</w:t>
      </w:r>
    </w:p>
    <w:p>
      <w:pPr>
        <w:pStyle w:val="Normal"/>
        <w:rPr/>
      </w:pPr>
      <w:r>
        <w:rPr/>
        <w:t>Чтобы иметь хорошие манеры, очень важно правильно держать тело, управлять всегда и всюду своими движениями: стоите ли вы, идете или сидите. И здесь нужно придерживаться принципа, что движения не смеют быть развинченными, связанными, неуклюжими, они должны быть естественными. Ходить нужно спокойно, твердо, равномерно, не делать ни слишком больших, ни слишком маленьких шагов. Не следует ходить слишком быстро, перескакивать на лестнице через несколько ступенек. Очень медленно ходить тоже нехорошо. Подпрыгивать, шагать резко, по</w:t>
        <w:noBreakHyphen/>
        <w:t>военному, размахивать руками – недопустимо. Но безжизненно висеть руки опять</w:t>
        <w:noBreakHyphen/>
        <w:t>таки не должны – ими нужно двигать легко, равномерно, непринужденно. Упираться руками в бока, засовывать руки в карманы брюк или пальто не полагается.</w:t>
      </w:r>
    </w:p>
    <w:p>
      <w:pPr>
        <w:pStyle w:val="Normal"/>
        <w:rPr/>
      </w:pPr>
      <w:r>
        <w:rPr/>
        <w:t>Манера сидеть часто позволяет судить о том, хорошо воспитан человек или нет. Сидеть следует не изогнувшись или небрежно опершись, а ровно, на переднем крае стула, не раздвигать слишком колени, не закладывать ноги за ножку стула. Качаться на стуле, хвататься за спинку соседнего стула, сидеть верхом на стуле – строго запрещается. Не обхватывайте колени руками, пусть руки свободно лежат на коленях! Садитесь и вставайте без шума, не передвигая, а приподнимая стул. Разрешается сидеть заложив ногу на ногу, но не так, чтобы щиколотка одной ноги находилась на колене другой. Закладывать ногу на ногу – не слишком высоко – может и женщина.</w:t>
      </w:r>
    </w:p>
    <w:p>
      <w:pPr>
        <w:pStyle w:val="Normal"/>
        <w:rPr/>
      </w:pPr>
      <w:r>
        <w:rPr/>
        <w:t>Скверная привычка прочищать нос, громко сморкаясь, когда находишься в обществе других людей, к сожалению, очень распространена, и от нее необходимо избавиться. Если вам крайне необходимо высморкаться, то выбирайте подходящий момент и немного отвернитесь в сторону. Думается, излишне напоминать, что носовой платок употребляют чистый.</w:t>
      </w:r>
    </w:p>
    <w:p>
      <w:pPr>
        <w:pStyle w:val="Normal"/>
        <w:rPr/>
      </w:pPr>
      <w:r>
        <w:rPr/>
        <w:t>От многих существующих у людей плохих привычек воспитанному человеку необходимо избавиться. Мужчине непозволительно ходить небритым – это негигиенично и неэстетично. Ногти должны быть не слишком длинными и не слишком короткими, обкусывать их не полагается. Чистыми они должны быть всегда, но чистить их в обществе просто неприлично. Точно так же недопустимо ковырять в ушах. Привычка чесать волосы, находясь в обществе других людей, даже за столом, идет вразрез с понятием приличия.</w:t>
      </w:r>
    </w:p>
    <w:p>
      <w:pPr>
        <w:pStyle w:val="Normal"/>
        <w:rPr/>
      </w:pPr>
      <w:r>
        <w:rPr/>
        <w:t>Нехорошо ходить угрюмыми или погруженными в глубокое раздумье. Не показывайте на людях своего дурного настроения, будьте обходительными. Приветливый взгляд всегда к лицу. Не закатывайте глаза, не притворяйтесь святошей, не морщите лоб, не вертите головой, не кривите нос и вообще не стройте каких</w:t>
        <w:noBreakHyphen/>
        <w:t>либо гримас – это выглядит очень смешным. Говоря с кем</w:t>
        <w:noBreakHyphen/>
        <w:t>либо, смотрите ему в глаза, но не вызывающе, не нагло, а приветливо, скромно. Не тараторьте, но и не растягивайте чересчур слова, не бормочите, а говорите вполголоса так, чтобы все было понятно. Случается, что женщины произносят слова аффектированно, неестественно – это нехорошо, так же как нехорошо говорить свысока и слишком сдержанно.</w:t>
      </w:r>
    </w:p>
    <w:p>
      <w:pPr>
        <w:pStyle w:val="Normal"/>
        <w:rPr/>
      </w:pPr>
      <w:r>
        <w:rPr>
          <w:i/>
          <w:iCs/>
        </w:rPr>
        <w:t>Хорошо воспитанный человек не расцвечивает свою речь сильными выражениями, не бранится, не сплетничает, не перебивает других.</w:t>
      </w:r>
      <w:r>
        <w:rPr/>
        <w:t xml:space="preserve"> При разговоре не толкайте «дружески» – для убедительности – своего собеседника локтем, не похлопывайте его «нежно» по плечу, не хватайте за рукав или за пуговицу, особенно если перед вами женщина. Ведя разговор, не жестикулируйте, не брызгайте слюной – это совсем неприлично и негигиенично. Громкий, привлекающий внимание смех неуместен. Смеющийся не должен закрывать лицо руками, это не поможет ему отвлечь от себя внимание.</w:t>
      </w:r>
    </w:p>
    <w:p>
      <w:pPr>
        <w:pStyle w:val="Normal"/>
        <w:rPr/>
      </w:pPr>
      <w:r>
        <w:rPr/>
      </w:r>
    </w:p>
    <w:p>
      <w:pPr>
        <w:pStyle w:val="Heading3"/>
        <w:ind w:hanging="0"/>
        <w:rPr/>
      </w:pPr>
      <w:r>
        <w:rPr/>
        <w:t>ПРИВЕТСТВИЯ</w:t>
      </w:r>
      <w:r>
        <w:rPr>
          <w:b w:val="false"/>
          <w:bCs w:val="false"/>
        </w:rPr>
        <w:t xml:space="preserve"> </w:t>
      </w:r>
    </w:p>
    <w:p>
      <w:pPr>
        <w:pStyle w:val="Normal"/>
        <w:jc w:val="left"/>
        <w:rPr>
          <w:b/>
          <w:b/>
          <w:bCs/>
        </w:rPr>
      </w:pPr>
      <w:r>
        <w:rPr>
          <w:b/>
          <w:bCs/>
        </w:rPr>
      </w:r>
    </w:p>
    <w:p>
      <w:pPr>
        <w:pStyle w:val="Normal"/>
        <w:jc w:val="center"/>
        <w:rPr/>
      </w:pPr>
      <w:r>
        <w:rPr/>
        <w:drawing>
          <wp:inline distT="0" distB="0" distL="0" distR="0">
            <wp:extent cx="3733800"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3733800" cy="2038350"/>
                    </a:xfrm>
                    <a:prstGeom prst="rect">
                      <a:avLst/>
                    </a:prstGeom>
                  </pic:spPr>
                </pic:pic>
              </a:graphicData>
            </a:graphic>
          </wp:inline>
        </w:drawing>
      </w:r>
    </w:p>
    <w:p>
      <w:pPr>
        <w:pStyle w:val="Heading4"/>
        <w:ind w:hanging="0"/>
        <w:rPr/>
      </w:pPr>
      <w:r>
        <w:rPr/>
        <w:t>КТО ДОЛЖЕН ЗДОРОВАТЬСЯ ПЕРВЫМ</w:t>
      </w:r>
      <w:r>
        <w:rPr>
          <w:b w:val="false"/>
          <w:bCs w:val="false"/>
        </w:rPr>
        <w:t xml:space="preserve"> </w:t>
      </w:r>
    </w:p>
    <w:p>
      <w:pPr>
        <w:pStyle w:val="Normal"/>
        <w:jc w:val="left"/>
        <w:rPr>
          <w:b/>
          <w:b/>
          <w:bCs/>
        </w:rPr>
      </w:pPr>
      <w:r>
        <w:rPr>
          <w:b/>
          <w:bCs/>
        </w:rPr>
      </w:r>
    </w:p>
    <w:p>
      <w:pPr>
        <w:pStyle w:val="Normal"/>
        <w:rPr/>
      </w:pPr>
      <w:r>
        <w:rPr/>
        <w:t>Встречаясь со знакомыми или людьми, с которыми вы хотите поговорить, непременно поздоровайтесь. На улице принято раскланиваться не только со знакомыми, но и с людьми, которые живут по соседству, ходят той же дорогой и в то же время на службу или пользуются тем же транспортным средством, что и вы. Приветствуют также тех, которым вы или которые вам оказали какую</w:t>
        <w:noBreakHyphen/>
        <w:t>нибудь услугу.</w:t>
      </w:r>
    </w:p>
    <w:p>
      <w:pPr>
        <w:pStyle w:val="Normal"/>
        <w:rPr/>
      </w:pPr>
      <w:r>
        <w:rPr>
          <w:i/>
          <w:iCs/>
        </w:rPr>
        <w:t>По установившемуся обычаю первым здоровается мужчина с женщиной, младший со старшим, подчиненный с начальником.</w:t>
      </w:r>
      <w:r>
        <w:rPr/>
        <w:t xml:space="preserve"> Молодая девушка или молодая женщина первая кланяется пожилому мужчине. Мужчина не преминет первым поздороваться со знакомой женщиной, молодой человек со старшим сослуживцем и т. д. Случается, что, не дожидаясь приветствия, пожилой человек первый здоровается с более молодым, хотя должно было бы быть наоборот. Если кто</w:t>
        <w:noBreakHyphen/>
        <w:t>нибудь по невниманию не поздоровается с вами, не следует видеть в этом злой умысел.</w:t>
      </w:r>
    </w:p>
    <w:p>
      <w:pPr>
        <w:pStyle w:val="Normal"/>
        <w:rPr/>
      </w:pPr>
      <w:r>
        <w:rPr/>
        <w:t>Другое дело, если какой</w:t>
        <w:noBreakHyphen/>
        <w:t>либо знакомый преднамеренно не здоровается или не отвечает на ваш поклон. В таком случае перестаньте с ним здороваться. Если вы хорошо знакомы с этим человеком, прямо попросите у него объяснения.</w:t>
      </w:r>
    </w:p>
    <w:p>
      <w:pPr>
        <w:pStyle w:val="Normal"/>
        <w:rPr/>
      </w:pPr>
      <w:r>
        <w:rPr/>
        <w:t>Не принято, чтобы женщина здоровалась первой со своим начальником одного возраста с ней или моложе. В обществе начальник должен первым здороваться со своей сотрудницей.</w:t>
      </w:r>
    </w:p>
    <w:p>
      <w:pPr>
        <w:pStyle w:val="Normal"/>
        <w:rPr/>
      </w:pPr>
      <w:r>
        <w:rPr/>
        <w:t>Когда человек моложе вас по возрасту или занимающий низшее положение на службе находится в обществе одной или нескольких женщин, первым поклониться обязаны вы.</w:t>
      </w:r>
    </w:p>
    <w:p>
      <w:pPr>
        <w:pStyle w:val="Normal"/>
        <w:rPr/>
      </w:pPr>
      <w:r>
        <w:rPr/>
        <w:t>Если вы хотите попросить незнакомого человека дать какое</w:t>
        <w:noBreakHyphen/>
        <w:t>нибудь указание или оказать услугу, то сперва вежливо поздоровайтесь, а затем уж излагайте свою просьбу.</w:t>
      </w:r>
    </w:p>
    <w:p>
      <w:pPr>
        <w:pStyle w:val="Normal"/>
        <w:rPr/>
      </w:pPr>
      <w:r>
        <w:rPr/>
        <w:t>Если вы не можете отдать себе отчет в том, знакомы вы или нет с повстречавшимся вам человеком, то поступите правильнее, поклонившись ему. В деревне принято здороваться со всеми, даже с людьми, которых вы прежде не видели. Это хороший обычай. Когда с вами здороваются незнакомые люди, отвечайте им приветливо. В деревне ничто не мешает вам самим приветствовать каждого встречного.</w:t>
      </w:r>
    </w:p>
    <w:p>
      <w:pPr>
        <w:pStyle w:val="Normal"/>
        <w:rPr/>
      </w:pPr>
      <w:r>
        <w:rPr/>
        <w:t>Вы прекрасно можете здороваться с незнакомыми людьми, которых встречаете на лестнице жилого дома или в лифте. Входя в приемную врача, купе железнодорожного вагона и т. п., непременно поклонитесь.</w:t>
      </w:r>
    </w:p>
    <w:p>
      <w:pPr>
        <w:pStyle w:val="Normal"/>
        <w:rPr/>
      </w:pPr>
      <w:r>
        <w:rPr/>
        <w:t>Когда вы встречаете человека, с которым незадолго до того здоровались, то можете опять поздороваться, если намереваетесь вступить с ним в разговор. Если же нет, достаточно отвесить легкий поклон, приподняв шляпу.</w:t>
      </w:r>
    </w:p>
    <w:p>
      <w:pPr>
        <w:pStyle w:val="Normal"/>
        <w:rPr/>
      </w:pPr>
      <w:r>
        <w:rPr/>
        <w:t>Со знакомыми здоровайтесь не только тогда, когда вы уверены в том, что они вас видят, но и когда вы не знаете, заметят ли они ваш поклон. Неважно, если вы в этом случае не получите ответа. Если вам случится вскоре опять встретить того же человека, то здоровайтесь снова, что даст вам возможность установить, умышленно он не ответил на первый поклон или нет. Если вы увидите, что кто</w:t>
        <w:noBreakHyphen/>
        <w:t>нибудь избегает встретиться с вами взглядом, то не здоровайтесь, так как он, очевидно, не желает этого. Может случиться, что вы поздно заметите знакомого, которому следовало поклониться. При ближайшей встрече извинитесь перед ним.</w:t>
      </w:r>
    </w:p>
    <w:p>
      <w:pPr>
        <w:pStyle w:val="Normal"/>
        <w:rPr/>
      </w:pPr>
      <w:r>
        <w:rPr/>
        <w:t>Со знакомыми, которых, проходя по улице, вы увидите в окне или на балконе, здоровайтесь учтиво. Не следует громко окликать их или пускаться в длинные разговоры. Если вы увидите из окна, что проходящий по улице знакомый хочет побеседовать с вами, то предложите ему войти в дом или выйдите сами на улицу.</w:t>
      </w:r>
    </w:p>
    <w:p>
      <w:pPr>
        <w:pStyle w:val="Normal"/>
        <w:rPr/>
      </w:pPr>
      <w:r>
        <w:rPr/>
        <w:t>Когда в каком</w:t>
        <w:noBreakHyphen/>
        <w:t>нибудь доме собралось общество, вновь приходящий обычно здоровается со всеми присутствующими. Если вокруг большого стола сидит много гостей, следует, входя в комнату, громко и ясно произнести общее приветствие. Близким знакомым и соседям по столу можно еще раз отдельно поклониться.</w:t>
      </w:r>
    </w:p>
    <w:p>
      <w:pPr>
        <w:pStyle w:val="Normal"/>
        <w:rPr/>
      </w:pPr>
      <w:r>
        <w:rPr/>
        <w:t>Гостья, которая приходит, когда все уже сидят за столом, должна сперва поздороваться с женщинами, потом с мужчинами. Со своим мужем – если он находится в числе гостей – она здоровается с последним. Мужчина, приходящий, когда все общество уже в сборе, здоровается сперва со всеми присутствующими женщинами, затем со своей женой, если она сидит за столом, а потом с мужчинами. Исключение делается, если присутствует какое</w:t>
        <w:noBreakHyphen/>
        <w:t>нибудь выдающееся лицо, – с ним здороваются с первым. Случается, что в такой обстановке супруги забывают здороваться друг с другом, – это ошибка. Конечно, обниматься и целоваться тут не пристало.</w:t>
      </w:r>
    </w:p>
    <w:p>
      <w:pPr>
        <w:pStyle w:val="Normal"/>
        <w:rPr/>
      </w:pPr>
      <w:r>
        <w:rPr/>
        <w:t>Когда в ресторане все столы заняты, но имеются отдельные свободные места, то, прежде чем сесть, поздоровайтесь с сидящими за столом и попросите разрешения занять стул. Уходя от общего стола, попрощайтесь – достаточно слегка кивнуть головой. В ложе театра или концертного зала, прежде чем сесть, поклонитесь своим соседям.</w:t>
      </w:r>
    </w:p>
    <w:p>
      <w:pPr>
        <w:pStyle w:val="Normal"/>
        <w:rPr/>
      </w:pPr>
      <w:r>
        <w:rPr/>
        <w:t>Обгоняя кого</w:t>
        <w:noBreakHyphen/>
        <w:t>нибудь на лестнице или в коридоре, не забудьте поклониться. Отвечая на приветствие, всегда оборачивайтесь в сторону того, кто обгоняет. Случается, что встречающиеся начинают издали кланяться друг другу. Бывает и наоборот – один ждет, пока другой поклонится, и в результате здороваются, уже поравнявшись, или вовсе не здороваются. Это выглядит некрасиво. Кланяться следует всегда вежливо и непринужденно, не следует демонстративно и вызывающе выжидать, пока поздоровается другой, – так удастся избежать многих недоразумений.</w:t>
      </w:r>
    </w:p>
    <w:p>
      <w:pPr>
        <w:pStyle w:val="Normal"/>
        <w:rPr/>
      </w:pPr>
      <w:r>
        <w:rPr/>
        <w:t>Мужчина, идущий по улице в сопровождении другого, должен поклониться тому, кто здоровается с его спутником, даже если сам с ним не знаком. Женщина же в таком случае отвечает на приветствие, если только оно явно относилось к ней. Если человек, с которым вы идете, поздоровается со встречным, вам незнакомым, вам тоже следует поклониться. Супруги вместе раскланиваются на улице с другой супружеской четой, даже если одного из супругов не знают. Друзья, идущие вместе по улице, оба здороваются со встречным, которого знает только один из них.</w:t>
      </w:r>
    </w:p>
    <w:p>
      <w:pPr>
        <w:pStyle w:val="Normal"/>
        <w:rPr/>
      </w:pPr>
      <w:r>
        <w:rPr/>
        <w:t>Приходя в гости, здороваются сперва с хозяйкой дома, затем с хозяином, с остальными женщинами, по возможности по возрасту, начиная с более пожилых, и наконец с мужчинами (в том же порядке). Маленьких детей необходимо приучать вежливо здороваться со взрослыми и с детьми. С детьми следует немного поговорить и протянуть им руку.</w:t>
      </w:r>
    </w:p>
    <w:p>
      <w:pPr>
        <w:pStyle w:val="Normal"/>
        <w:rPr/>
      </w:pPr>
      <w:r>
        <w:rPr/>
        <w:t>Выдающемуся человеку всегда оказывают предпочтение и здороваются с ним первым. Входя в комнату, где гости уже расселись за столом, прежде всего здороваются с хозяйкой, с хозяином, а затем с гостями в том порядке, как они сидят, без различия пола и общественного положения.</w:t>
      </w:r>
    </w:p>
    <w:p>
      <w:pPr>
        <w:pStyle w:val="Normal"/>
        <w:rPr/>
      </w:pPr>
      <w:r>
        <w:rPr/>
        <w:t>Общественному деятелю или художнику может поклониться даже тот, который не был лично представлен ему, – это выражение почтения.</w:t>
      </w:r>
    </w:p>
    <w:p>
      <w:pPr>
        <w:pStyle w:val="Normal"/>
        <w:rPr/>
      </w:pPr>
      <w:r>
        <w:rPr/>
        <w:t>Соблюдение правил, как здороваться при общении с людьми, поможет избежать многих недоразумений при каждодневных встречах. Дело тут не в формальностях, а в действительном уважении к людям, без деланности и неестественных поклонов.</w:t>
      </w:r>
    </w:p>
    <w:p>
      <w:pPr>
        <w:pStyle w:val="Normal"/>
        <w:rPr/>
      </w:pPr>
      <w:r>
        <w:rPr/>
      </w:r>
    </w:p>
    <w:p>
      <w:pPr>
        <w:pStyle w:val="Heading4"/>
        <w:ind w:hanging="0"/>
        <w:rPr/>
      </w:pPr>
      <w:r>
        <w:rPr/>
        <w:t>ПРИВЕТСТВИЕ ЖЕСТОМ</w:t>
      </w:r>
      <w:r>
        <w:rPr>
          <w:b w:val="false"/>
          <w:bCs w:val="false"/>
        </w:rPr>
        <w:t xml:space="preserve"> </w:t>
      </w:r>
    </w:p>
    <w:p>
      <w:pPr>
        <w:pStyle w:val="Normal"/>
        <w:jc w:val="left"/>
        <w:rPr>
          <w:b/>
          <w:b/>
          <w:bCs/>
        </w:rPr>
      </w:pPr>
      <w:r>
        <w:rPr>
          <w:b/>
          <w:bCs/>
        </w:rPr>
      </w:r>
    </w:p>
    <w:p>
      <w:pPr>
        <w:pStyle w:val="Normal"/>
        <w:rPr/>
      </w:pPr>
      <w:r>
        <w:rPr/>
        <w:t>«Ведь это же совершенно просто», – подумают многие читатели, увидя заголовок. Однако если вы понаблюдаете на улице, как люди здороваются, то увидите, что и при этом привычном приветствии часто поступают неправильно.</w:t>
      </w:r>
    </w:p>
    <w:p>
      <w:pPr>
        <w:pStyle w:val="Normal"/>
        <w:rPr/>
      </w:pPr>
      <w:r>
        <w:rPr/>
        <w:t>Мужчина должен приподнять шляпу, не доходя нескольких шагов до встречного, с которым намеревается здороваться. Делать это слишком заблаговременно, в непосредственной близости или уже поравнявшись со знакомым, не годится. Поклон, сделанный в последнюю минуту, могут объяснить небрежностью.</w:t>
      </w:r>
    </w:p>
    <w:p>
      <w:pPr>
        <w:pStyle w:val="Normal"/>
        <w:rPr/>
      </w:pPr>
      <w:r>
        <w:rPr/>
        <w:t>Здороваясь, некоторые мужчины чересчур высоко поднимают шляпу. Это выглядит смешно. Другие, наоборот, по лености едва приподнимают шляпу – кажется, что они чуть</w:t>
        <w:noBreakHyphen/>
        <w:t>чуть, поверхностно притрагиваются к ней, небрежно козыряют. Есть и такие мужчины, которые, схватив шляпу, поднимают ее прямо над головой.</w:t>
      </w:r>
    </w:p>
    <w:p>
      <w:pPr>
        <w:pStyle w:val="Normal"/>
        <w:rPr/>
      </w:pPr>
      <w:r>
        <w:rPr/>
        <w:t>Правильно здороваются следующим образом: шляпу снимают с головы, описывая небольшой полукруг и относя ее приблизительно на высоту лица, не ниже, той рукой, которая не заслонит встречного. Если вы идете с женщиной или несете в руке тяжелый предмет, нужно снять шляпу свободной рукой. Если предмет легкий, если это, например, зонтик или небольшой сверток, переложите его в другую руку, но не резко и не очень заметно. Если это трудно сделать, то лучше снимите шляпу свободной рукой. Долго держать шляпу в руке не следует. Миновав человека, с которым вы здоровались, тотчас наденьте ее на голову. Знакомого приветствуют, держа шляпу в руке до тех пор, пока он не пройдет, но за ним не оборачиваются.</w:t>
      </w:r>
    </w:p>
    <w:p>
      <w:pPr>
        <w:pStyle w:val="Normal"/>
        <w:rPr/>
      </w:pPr>
      <w:r>
        <w:rPr/>
        <w:t>Мужчина, у которого на голове фуражка, меховая шапка или берет, здоровается иначе. Шапку без козырька и берет с головы не снимают.</w:t>
      </w:r>
    </w:p>
    <w:p>
      <w:pPr>
        <w:pStyle w:val="Normal"/>
        <w:rPr/>
      </w:pPr>
      <w:r>
        <w:rPr/>
        <w:t>Мужчина без головного убора раскланивается, обращаясь в сторону встречного. Если здороваются с идущим на другой стороне улицы, то голову и тело наклоняют немного больше, так, чтобы знакомому было видно. Здороваться, когда расстояние превышает 30 шагов, не следует. Кричать приветствие через улицу считается неприличным.</w:t>
      </w:r>
    </w:p>
    <w:p>
      <w:pPr>
        <w:pStyle w:val="Normal"/>
        <w:rPr/>
      </w:pPr>
      <w:r>
        <w:rPr/>
        <w:t>Мужчина должен снять головной убор, когда входит в аптеку, банк, канцелярию, кафе или квартиру. Обычай снимать головной убор при приветствии уходит корнями в XIV – XV века. В те времена жизнь была намного опаснее: по дорогам скитались в поисках добычи бездомные бродяги, в лесах укрывались шайки разбойников. Люди постоянно ходили вооруженными. А отправляясь в дальний путь, надевали на себя кольчугу, тяжелые латы, голову прятали под железный шлем.</w:t>
      </w:r>
    </w:p>
    <w:p>
      <w:pPr>
        <w:pStyle w:val="Normal"/>
        <w:rPr/>
      </w:pPr>
      <w:r>
        <w:rPr/>
        <w:t>Но вот на пути дом, где живет добрый человек. Переступая порог, странствующий рыцарь снимает свой шлем и несет его в руке. «Я тебя не опасаюсь, – говорит он этим жестом хозяину. – Видишь, моя голова открыта. Я тебе доверяю».</w:t>
      </w:r>
    </w:p>
    <w:p>
      <w:pPr>
        <w:pStyle w:val="Normal"/>
        <w:rPr/>
      </w:pPr>
      <w:r>
        <w:rPr/>
        <w:t>Эти суровые времена прошли, но обычай, входя в комнату, снимать головной убор остался. Этим жестом вы показываете хозяевам, что уважаете дом, в который пришли, уважаете живущих в нем людей.</w:t>
      </w:r>
    </w:p>
    <w:p>
      <w:pPr>
        <w:pStyle w:val="Normal"/>
        <w:rPr/>
      </w:pPr>
      <w:r>
        <w:rPr/>
        <w:t>Если, здороваясь, кто</w:t>
        <w:noBreakHyphen/>
        <w:t>нибудь останавливается, то этим ясно дает понять, что хочет поговорить. Обычно это может позволить себе только старший по отношению к младшему, начальник по отношению к подчиненному и т. д., но не наоборот. Неправильно поступает мужчина, который, поздоровавшись, останавливается и ждет, чтобы встречный прошел мимо, точно на каком</w:t>
        <w:noBreakHyphen/>
        <w:t>то смотру.</w:t>
      </w:r>
    </w:p>
    <w:p>
      <w:pPr>
        <w:pStyle w:val="Normal"/>
        <w:rPr/>
      </w:pPr>
      <w:r>
        <w:rPr/>
        <w:t>Здороваться следует так, чтобы не мешать прохожим, никого не толкать.</w:t>
      </w:r>
    </w:p>
    <w:p>
      <w:pPr>
        <w:pStyle w:val="Normal"/>
        <w:rPr/>
      </w:pPr>
      <w:r>
        <w:rPr/>
        <w:t>Автомобилисты, велосипедисты, всадники шапок не снимают. Их приветствие – наклон головы. Мужчине в гражданском платье не полагается звонко щелкать каблуками и отдавать честь по</w:t>
        <w:noBreakHyphen/>
        <w:t>военному.</w:t>
      </w:r>
    </w:p>
    <w:p>
      <w:pPr>
        <w:pStyle w:val="Normal"/>
        <w:rPr/>
      </w:pPr>
      <w:r>
        <w:rPr/>
        <w:t>Мужчина обнажает голову перед государственным флагом, при исполнении государственного гимна на манифестации или торжестве, при поднятии флага. Стоять при этом он должен навытяжку. Женщины в таких случаях стоят, не шевелясь, выражая этим почтение государственному флагу или гимну.</w:t>
      </w:r>
    </w:p>
    <w:p>
      <w:pPr>
        <w:pStyle w:val="Normal"/>
        <w:rPr/>
      </w:pPr>
      <w:r>
        <w:rPr/>
        <w:t>Когда здороваются в общественных местах, то встают, если только хотят кого</w:t>
        <w:noBreakHyphen/>
        <w:t>нибудь остановить или выразить особое почтение. В остальном придерживаются тех же правил, что и на улице.</w:t>
      </w:r>
    </w:p>
    <w:p>
      <w:pPr>
        <w:pStyle w:val="Normal"/>
        <w:rPr/>
      </w:pPr>
      <w:r>
        <w:rPr/>
      </w:r>
    </w:p>
    <w:p>
      <w:pPr>
        <w:pStyle w:val="Heading4"/>
        <w:ind w:hanging="0"/>
        <w:rPr/>
      </w:pPr>
      <w:r>
        <w:rPr/>
        <w:t>ПРИВЕТСТВИЕ СЛОВАМИ</w:t>
      </w:r>
      <w:r>
        <w:rPr>
          <w:b w:val="false"/>
          <w:bCs w:val="false"/>
        </w:rPr>
        <w:t xml:space="preserve"> </w:t>
      </w:r>
    </w:p>
    <w:p>
      <w:pPr>
        <w:pStyle w:val="Normal"/>
        <w:jc w:val="left"/>
        <w:rPr>
          <w:b/>
          <w:b/>
          <w:bCs/>
        </w:rPr>
      </w:pPr>
      <w:r>
        <w:rPr>
          <w:b/>
          <w:bCs/>
        </w:rPr>
      </w:r>
    </w:p>
    <w:p>
      <w:pPr>
        <w:pStyle w:val="Normal"/>
        <w:rPr/>
      </w:pPr>
      <w:r>
        <w:rPr/>
        <w:t xml:space="preserve">Встречаясь по служебным делам, с мужчиной и женщиной здороваются одинаково. </w:t>
      </w:r>
      <w:r>
        <w:rPr>
          <w:i/>
          <w:iCs/>
        </w:rPr>
        <w:t>Приветствие нужно всегда произносить ясно.</w:t>
      </w:r>
      <w:r>
        <w:rPr/>
        <w:t xml:space="preserve"> Шептать, бормотать, цедить слова сквозь зубы – неприлично, так не приветствуют.</w:t>
      </w:r>
    </w:p>
    <w:p>
      <w:pPr>
        <w:pStyle w:val="Normal"/>
        <w:rPr/>
      </w:pPr>
      <w:r>
        <w:rPr/>
        <w:t>Дети школьного возраста и молодые люди иногда употребляют, обращаясь друг к другу, различные студенческие выражения приветствия, арготические словечки, которые часто бывают различными искажениями. Однако со временем им это надоедает, и они начинают здороваться, как того требуют правила приличия.</w:t>
      </w:r>
    </w:p>
    <w:p>
      <w:pPr>
        <w:pStyle w:val="Normal"/>
        <w:rPr/>
      </w:pPr>
      <w:r>
        <w:rPr/>
        <w:t>«Здравствуйте, с добрым утром, добрый день, добрый вечер, спокойной ночи» – вот наши обычные приветствия. Мы употребляем их при встречах, приходе, разговоре по телефону. Расставаясь, мы говорим «до свидания, прощайте». Это общепринятые, самые распространенные выражения. В ответ обычно говорят те же слова. В некоторых случаях можно еще добавить «желаю», например: «Желаю вам спокойной ночи» или «Желаю вам счастливого пути».</w:t>
      </w:r>
    </w:p>
    <w:p>
      <w:pPr>
        <w:pStyle w:val="Normal"/>
        <w:rPr/>
      </w:pPr>
      <w:r>
        <w:rPr/>
        <w:t>Часто желают «приятного аппетита» тому, кто ест или покидает свое рабочее место в предобеденное время. Но никто не будет на вас в претензии, если вы этого не скажете. Правильнее всего считаться в этом отношении с местными привычками.</w:t>
      </w:r>
    </w:p>
    <w:p>
      <w:pPr>
        <w:pStyle w:val="Normal"/>
        <w:rPr/>
      </w:pPr>
      <w:r>
        <w:rPr/>
      </w:r>
    </w:p>
    <w:p>
      <w:pPr>
        <w:pStyle w:val="Heading4"/>
        <w:ind w:hanging="0"/>
        <w:rPr/>
      </w:pPr>
      <w:r>
        <w:rPr/>
        <w:t>РУКОПОЖАТИЕ</w:t>
      </w:r>
      <w:r>
        <w:rPr>
          <w:b w:val="false"/>
          <w:bCs w:val="false"/>
        </w:rPr>
        <w:t xml:space="preserve"> </w:t>
      </w:r>
    </w:p>
    <w:p>
      <w:pPr>
        <w:pStyle w:val="Normal"/>
        <w:jc w:val="left"/>
        <w:rPr>
          <w:b/>
          <w:b/>
          <w:bCs/>
        </w:rPr>
      </w:pPr>
      <w:r>
        <w:rPr>
          <w:b/>
          <w:bCs/>
        </w:rPr>
      </w:r>
    </w:p>
    <w:p>
      <w:pPr>
        <w:pStyle w:val="Normal"/>
        <w:rPr/>
      </w:pPr>
      <w:r>
        <w:rPr/>
        <w:t>С далеких времен идет и обычай, здороваясь, снимать перчатку с правой руки. Сняв рукавицу, человек показывал, что в его ладони не спрятано оружие. И сейчас, снимая перчатку, вы пожимаете теплую дружескую руку товарища, а не холодную ткань или кожу перчатки.</w:t>
      </w:r>
    </w:p>
    <w:p>
      <w:pPr>
        <w:pStyle w:val="Normal"/>
        <w:rPr/>
      </w:pPr>
      <w:r>
        <w:rPr/>
        <w:t>Люди обмениваются рукопожатием, когда их представляют друг другу, когда они переходят на «ты», поздравляют с чем</w:t>
        <w:noBreakHyphen/>
        <w:t>нибудь или выражают соболезнование.</w:t>
      </w:r>
    </w:p>
    <w:p>
      <w:pPr>
        <w:pStyle w:val="Normal"/>
        <w:rPr/>
      </w:pPr>
      <w:r>
        <w:rPr>
          <w:i/>
          <w:iCs/>
        </w:rPr>
        <w:t>Принято, чтобы женщина первая протягивала руку мужчине, старший человек младшему, начальник подчиненному.</w:t>
      </w:r>
      <w:r>
        <w:rPr/>
        <w:t xml:space="preserve"> Люди, занимающие видное положение, старики, родственники не обязаны придерживаться этих правил. Неправильно поступит восемнадцатилетняя девушка, если первая протянет руку знакомому пожилому мужчине. Что ему делать в таком случае? Совершенно ясно, что он должен ласково пожать девушке руку – не дожидаться же, чтобы бедняжка в замешательстве опустила ее.</w:t>
      </w:r>
    </w:p>
    <w:p>
      <w:pPr>
        <w:pStyle w:val="Normal"/>
        <w:rPr/>
      </w:pPr>
      <w:r>
        <w:rPr/>
        <w:t>Когда несколько человек одновременно здороваются или прощаются, им случается подавать друг другу руку крест</w:t>
        <w:noBreakHyphen/>
        <w:t>накрест. Выглядит это нехорошо. Протянуть друг другу руки должны сперва женщины, затем мужчины.</w:t>
      </w:r>
    </w:p>
    <w:p>
      <w:pPr>
        <w:pStyle w:val="Normal"/>
        <w:rPr/>
      </w:pPr>
      <w:r>
        <w:rPr/>
        <w:t>Подают всегда правую руку, и только если ее нельзя освободить, протягивают, извиняясь, левую. Небрежно подать один или несколько пальцев, медлить протянуть руку – очень некрасиво. Подавайте руку решительно, без колебаний, иначе может получится впечатление, что по какой</w:t>
        <w:noBreakHyphen/>
        <w:t>то причине вы вообще не желаете рукопожатия.</w:t>
      </w:r>
    </w:p>
    <w:p>
      <w:pPr>
        <w:pStyle w:val="Normal"/>
        <w:rPr/>
      </w:pPr>
      <w:r>
        <w:rPr/>
        <w:t>Руку надо подавать непринужденно. Театральные жесты при этом смешны и некрасивы, они показывают, что здоровающийся не умеет или не хочет быть естественно вежливым, и это у него выходит деланно, фальшиво. Из любезности руку следует немного подержать. Слишком долго держать или усиленно трясти руку не следует, чтобы не вызвать смущения другого. Прикрывать пожимаемую руку левой не принято.</w:t>
      </w:r>
    </w:p>
    <w:p>
      <w:pPr>
        <w:pStyle w:val="Normal"/>
        <w:rPr/>
      </w:pPr>
      <w:r>
        <w:rPr/>
        <w:t>Поданную руку пожмите, обхватив всеми пальцами. Небрежно протянутая рука производит неприятное впечатление. Часто так делают только по неловкости. Жать руку до боли тоже не полагается. Сердечное, крепкое рукопожатие показывает, что вы рады встрече с другом или знакомым.</w:t>
      </w:r>
    </w:p>
    <w:p>
      <w:pPr>
        <w:pStyle w:val="Normal"/>
        <w:rPr/>
      </w:pPr>
      <w:r>
        <w:rPr/>
        <w:t>Смешно выглядят люди, когда, подавая руку, очень низко кланяются. Достаточно слегка наклонить голову – мужчине больше, чем женщине, – чтобы гармонично дополнить рукопожатие. Угрюмо смотреть, протягивая руку, не годится.</w:t>
      </w:r>
    </w:p>
    <w:p>
      <w:pPr>
        <w:pStyle w:val="Normal"/>
        <w:rPr/>
      </w:pPr>
      <w:r>
        <w:rPr/>
        <w:t>Может случиться, что при работе в саду или по хозяйству у вас не совсем чистые руки. Если приходится с кем</w:t>
        <w:noBreakHyphen/>
        <w:t>нибудь здороваться, то лучше пойти быстро вымыть их, чем наскоро и плохо обтереть. Предложить вместо запачканной руки запястье или предплечье – не дело.</w:t>
      </w:r>
    </w:p>
    <w:p>
      <w:pPr>
        <w:pStyle w:val="Normal"/>
        <w:rPr/>
      </w:pPr>
      <w:r>
        <w:rPr/>
        <w:t>Иногда трудно бывает решить – снимать перчатку, подавая руку, или нет. Правило следующее: когда рукопожатием обмениваются мужчины, то либо оба подают руки в перчатках, либо оба снимают перчатки. Нельзя протягивать руку в перчатке тому, у кого ее нет на руке, или, наоборот, снимать перчатку, когда старший или начальник подает руку в перчатке, – это могло бы смутить его, показаться намеком, что и он должен снять перчатку.</w:t>
      </w:r>
    </w:p>
    <w:p>
      <w:pPr>
        <w:pStyle w:val="Normal"/>
        <w:rPr/>
      </w:pPr>
      <w:r>
        <w:rPr/>
        <w:t xml:space="preserve">Подавая руку мужчине, женщина может не снимать перчатки, рука же мужчины должна быть без перчатки. Только в исключительных случаях, например при сильном морозе, больной руке и т. п., мужчина может, извинившись, не снимать перчатки; Когда на дворе очень холодно, никто не вправе требовать, чтобы руку подавали без перчатки. </w:t>
      </w:r>
      <w:r>
        <w:rPr>
          <w:i/>
          <w:iCs/>
        </w:rPr>
        <w:t>Нормы вежливости необходимо приспосабливать к существующим условиям.</w:t>
      </w:r>
      <w:r>
        <w:rPr/>
        <w:t xml:space="preserve"> </w:t>
      </w:r>
    </w:p>
    <w:p>
      <w:pPr>
        <w:pStyle w:val="Normal"/>
        <w:rPr/>
      </w:pPr>
      <w:r>
        <w:rPr/>
        <w:t>В общественных местах не протягивайте руку в перчатке тому, кто без перчаток; проще всего, войдя в помещение, сразу снять перчатки. На балу, на концерте и при некоторых других обстоятельствах перчатки являются дополнением элегантного туалета женщины, и, подавая руку, их можно не снимать. На похоронах родственники умершего могут подавать руку в перчатке даже женщине, пожилому человеку и начальнику. Выражая соболезнование, пришедшие на похороны могут оставить на руке перчатку, если она черного цвета. Снимать перчатки не следует торопливо, суетливо – надо это делать спокойно.</w:t>
      </w:r>
    </w:p>
    <w:p>
      <w:pPr>
        <w:pStyle w:val="Normal"/>
        <w:rPr/>
      </w:pPr>
      <w:r>
        <w:rPr>
          <w:i/>
          <w:iCs/>
        </w:rPr>
        <w:t>Здороваться и подавать руку женщина может сидя, мужчина же непременно должен встать.</w:t>
      </w:r>
      <w:r>
        <w:rPr/>
        <w:t xml:space="preserve"> Только старые люди и знаменитости могут позволить себе не вставать. При рукопожатии женщины должны руководствоваться следующими правилами: пожилая женщина может сидеть, молодая обязана встать; когда женщина подает руку другой примерно того же возраста, то вставать не должна; если же приходит более пожилая женщина, все более молодые встают.</w:t>
      </w:r>
    </w:p>
    <w:p>
      <w:pPr>
        <w:pStyle w:val="Normal"/>
        <w:rPr/>
      </w:pPr>
      <w:r>
        <w:rPr/>
        <w:t>Мужчина не имеет права сидеть, когда женщина протягивает ему руку. К старикам и больным это не относится, но извиниться они все же должны. Оставаясь сидеть, когда женщина подает руку, мужчина грубо нарушает правила приличия.</w:t>
      </w:r>
    </w:p>
    <w:p>
      <w:pPr>
        <w:pStyle w:val="Normal"/>
        <w:rPr/>
      </w:pPr>
      <w:r>
        <w:rPr/>
        <w:t>Мужчины подают друг другу руки стоя. Близкие друзья могут не следовать этому правилу, только когда в их компании нет других, менее интимных знакомых.</w:t>
      </w:r>
    </w:p>
    <w:p>
      <w:pPr>
        <w:pStyle w:val="Normal"/>
        <w:rPr/>
      </w:pPr>
      <w:r>
        <w:rPr/>
      </w:r>
    </w:p>
    <w:p>
      <w:pPr>
        <w:pStyle w:val="Normal"/>
        <w:rPr/>
      </w:pPr>
      <w:r>
        <w:rPr/>
      </w:r>
    </w:p>
    <w:p>
      <w:pPr>
        <w:pStyle w:val="Heading3"/>
        <w:ind w:hanging="0"/>
        <w:rPr/>
      </w:pPr>
      <w:r>
        <w:rPr/>
        <w:t>КАК ПРЕДСТАВЛЯТЬСЯ И ПРЕДСТАВЛЯТЬ</w:t>
      </w:r>
      <w:r>
        <w:rPr>
          <w:b w:val="false"/>
          <w:bCs w:val="false"/>
        </w:rPr>
        <w:t xml:space="preserve"> </w:t>
      </w:r>
    </w:p>
    <w:p>
      <w:pPr>
        <w:pStyle w:val="Normal"/>
        <w:jc w:val="left"/>
        <w:rPr>
          <w:b/>
          <w:b/>
          <w:bCs/>
        </w:rPr>
      </w:pPr>
      <w:r>
        <w:rPr>
          <w:b/>
          <w:bCs/>
        </w:rPr>
      </w:r>
    </w:p>
    <w:p>
      <w:pPr>
        <w:pStyle w:val="Normal"/>
        <w:jc w:val="center"/>
        <w:rPr/>
      </w:pPr>
      <w:r>
        <w:rPr/>
        <w:drawing>
          <wp:inline distT="0" distB="0" distL="0" distR="0">
            <wp:extent cx="3124200" cy="270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3" r="-12" b="-13"/>
                    <a:stretch>
                      <a:fillRect/>
                    </a:stretch>
                  </pic:blipFill>
                  <pic:spPr bwMode="auto">
                    <a:xfrm>
                      <a:off x="0" y="0"/>
                      <a:ext cx="3124200" cy="2705100"/>
                    </a:xfrm>
                    <a:prstGeom prst="rect">
                      <a:avLst/>
                    </a:prstGeom>
                  </pic:spPr>
                </pic:pic>
              </a:graphicData>
            </a:graphic>
          </wp:inline>
        </w:drawing>
      </w:r>
    </w:p>
    <w:p>
      <w:pPr>
        <w:pStyle w:val="Heading4"/>
        <w:ind w:hanging="0"/>
        <w:rPr/>
      </w:pPr>
      <w:r>
        <w:rPr/>
        <w:t>КТО И КАК ДОЛЖЕН ПРЕДСТАВЛЯТЬСЯ</w:t>
      </w:r>
      <w:r>
        <w:rPr>
          <w:b w:val="false"/>
          <w:bCs w:val="false"/>
        </w:rPr>
        <w:t xml:space="preserve"> </w:t>
      </w:r>
    </w:p>
    <w:p>
      <w:pPr>
        <w:pStyle w:val="Normal"/>
        <w:jc w:val="left"/>
        <w:rPr>
          <w:b/>
          <w:b/>
          <w:bCs/>
        </w:rPr>
      </w:pPr>
      <w:r>
        <w:rPr>
          <w:b/>
          <w:bCs/>
        </w:rPr>
      </w:r>
    </w:p>
    <w:p>
      <w:pPr>
        <w:pStyle w:val="Normal"/>
        <w:rPr/>
      </w:pPr>
      <w:r>
        <w:rPr/>
        <w:t>Бывает, что люди, ежедневно встречающие друг друга, все же не считают себя знакомыми. Может, однако, представиться случай, при котором завяжется первый разговор и знакомство. Часто это бывает, когда встреча происходит не на обычном месте: в чужом городе, на курорте, на отдыхе, в командировке. Встреча в непривычной обстановке удивит, встретившиеся обрадуются знакомым лицам, поздороваются и познакомятся. Поводом для знакомства может быть и оказанная услуга, проявленное внимание.</w:t>
      </w:r>
    </w:p>
    <w:p>
      <w:pPr>
        <w:pStyle w:val="Normal"/>
        <w:rPr/>
      </w:pPr>
      <w:r>
        <w:rPr/>
        <w:t>Если вы намерены познакомиться с каким</w:t>
        <w:noBreakHyphen/>
        <w:t>нибудь человеком или предполагаете, что он желает познакомиться с вами, чтобы вступить в личное общение или установить деловые связи, необходимо представиться.</w:t>
      </w:r>
    </w:p>
    <w:p>
      <w:pPr>
        <w:pStyle w:val="Normal"/>
        <w:rPr/>
      </w:pPr>
      <w:r>
        <w:rPr/>
        <w:t>Без уважительного или по крайней мере достаточного повода не представляются. Мужчина, который поможет женщине вынести чемодан из поезда, представляться не должен. Комично выглядело бы, если бы, уступая женщине место в троллейбусе или трамвае, мужчина представлялся. Следует представиться или попросить, чтобы вас представили человеку, к которому вы хотите обратиться по серьезному делу, но не чтобы просить разрешения прикурить или осведомиться, как пройти на ту или другую улицу, в то или другое учреждение в незнакомом вам городе.</w:t>
      </w:r>
    </w:p>
    <w:p>
      <w:pPr>
        <w:pStyle w:val="Normal"/>
        <w:rPr/>
      </w:pPr>
      <w:r>
        <w:rPr/>
        <w:t>В учреждениях принято представляться, когда приходят по важному делу. Нового служащего обычно представляет всем остальным руководящий работник или сотрудник.</w:t>
      </w:r>
    </w:p>
    <w:p>
      <w:pPr>
        <w:pStyle w:val="Normal"/>
        <w:rPr/>
      </w:pPr>
      <w:r>
        <w:rPr/>
        <w:t>В большом обществе представляться каждому в отдельности было бы сложно. Молодой человек должен позаботиться о том, чтобы его представили женщинам и пожилым мужчинам. Молодой женщине важно, чтобы ее представили пожилым женщинам и пожилым, пользующимся известностью мужчинам. Если вы приведете с собой к знакомым своего приятеля, то обязаны представить его хозяевам дома и собравшимся гостям. Хозяин и хозяйка знакомят своих гостей друг с другом. Новоприбывшие, встретившись с другими гостями в передней, не представляются тут же, а ждут приглашения в комнату, где их познакомит хозяин.</w:t>
      </w:r>
    </w:p>
    <w:p>
      <w:pPr>
        <w:pStyle w:val="Normal"/>
        <w:rPr/>
      </w:pPr>
      <w:r>
        <w:rPr/>
        <w:t>В доме отдыха, на курорте принято для приезжающих отдыхать или лечиться устраивать вечера, на которых они могут ближе познакомиться друг с другом. Если кушанья подаются за одним большим столом, достаточно, садясь, поклониться ближайшим соседям и визави.</w:t>
      </w:r>
    </w:p>
    <w:p>
      <w:pPr>
        <w:pStyle w:val="Normal"/>
        <w:rPr/>
      </w:pPr>
      <w:r>
        <w:rPr/>
        <w:t>Подсаживаясь в кафе, ресторане или другом общественном месте к столику, за которым уже сидят другие, представляться излишне, следует лишь, поклонившись, осведомиться, свободно ли место. Независимо от ответа – положительного или отрицательного, – нужно поблагодарить. Если, разговорившись с кем</w:t>
        <w:noBreakHyphen/>
        <w:t>нибудь за столом, вы обнаружите, что имеются общие знакомые, что вы из одного края, той же профессии и т. п., то можете представиться. В автобусе, трамвае и поезде представляться незачем. Но если вы долго находитесь в пути с кем</w:t>
        <w:noBreakHyphen/>
        <w:t>нибудь и окажется, что имеются общие интересы, то не мешает представиться в предположении, что и в будущем вы будете встречаться со своим случайным спутником.</w:t>
      </w:r>
    </w:p>
    <w:p>
      <w:pPr>
        <w:pStyle w:val="Normal"/>
        <w:rPr/>
      </w:pPr>
      <w:r>
        <w:rPr/>
        <w:t>Если, идя с кем</w:t>
        <w:noBreakHyphen/>
        <w:t>нибудь по улице, вы встретите знакомого и заведете с ним разговор, представлять спутника не обязательно. Тому следует стоять несколько поодаль. Но если разговор продлится более 1 – 2 минут, то представьте сопровождающего вас – это позволит ему принять участие в беседе. В случае, если вы не находите нужным представлять его, то предложите ему идти понемногу вперед, обещая вскоре догнать. Если вы идете с женщиной, то одну ее не оставляйте.</w:t>
      </w:r>
    </w:p>
    <w:p>
      <w:pPr>
        <w:pStyle w:val="Normal"/>
        <w:rPr/>
      </w:pPr>
      <w:r>
        <w:rPr/>
        <w:t>Если вас представили человеку, знакомство с которым вам нежелательно, не подавайте виду в присутствии знакомившего вас – это могло бы обидеть его. Отказаться представиться – грубая невоспитанность.</w:t>
      </w:r>
    </w:p>
    <w:p>
      <w:pPr>
        <w:pStyle w:val="Normal"/>
        <w:rPr/>
      </w:pPr>
      <w:r>
        <w:rPr/>
        <w:t xml:space="preserve">Многие не знают, когда кому следует представляться и в каких случаях кого кому представлять. Как при приветствии, так и при представлении следует придерживаться известных правил. </w:t>
      </w:r>
      <w:r>
        <w:rPr>
          <w:i/>
          <w:iCs/>
        </w:rPr>
        <w:t>Представляться всегда должен мужчина женщине, младший старшему, подчиненный начальнику.</w:t>
      </w:r>
      <w:r>
        <w:rPr/>
        <w:t xml:space="preserve"> Только молодая женщина может представиться или быть представленной пожилому мужчине или высокопоставленной особе. Когда приходится представлять нескольких человек, из указанных основных правил можно делать исключения.</w:t>
      </w:r>
    </w:p>
    <w:p>
      <w:pPr>
        <w:pStyle w:val="Normal"/>
        <w:rPr/>
      </w:pPr>
      <w:r>
        <w:rPr/>
        <w:t>Одного человека представляют двум или нескольким лицам, обществу; это относится и к женщине, которую представляют супружеской чете. Молодожены первые представляются пожилым людям, будь это женщины или мужчины.</w:t>
      </w:r>
    </w:p>
    <w:p>
      <w:pPr>
        <w:pStyle w:val="Normal"/>
        <w:rPr/>
      </w:pPr>
      <w:r>
        <w:rPr/>
        <w:t>Если из двух лиц, которых вы знакомите, одно находится с вами в родстве, то представляйте его первым. Так, например, муж сначала называет имя своей жены, представляя ее даже более молодой женщине; точно так же отец представляет своего сына человеку младше его возрастом.</w:t>
      </w:r>
    </w:p>
    <w:p>
      <w:pPr>
        <w:pStyle w:val="Normal"/>
        <w:rPr/>
      </w:pPr>
      <w:r>
        <w:rPr/>
        <w:t>Когда представляют молодого человека всем известной и уважаемой особе, фамилию последней не называют, предполагая, что ее знают. Неправильно поступает женщина, если не называет своей фамилии, когда ей представляется мужчина. Женщинам не следует представляться друг другу только по имени. Когда вы представляете члена семьи, то называть фамилию излишне, если ваша известна. Достаточно, например, сказать: «Разрешите представить вам моего брата Андрея», или: «Моя сестра Ольга». Если же сестра, выйдя замуж, носит другую фамилию, то ее называют.</w:t>
      </w:r>
    </w:p>
    <w:p>
      <w:pPr>
        <w:pStyle w:val="Normal"/>
        <w:rPr/>
      </w:pPr>
      <w:r>
        <w:rPr/>
        <w:t>Представляя одного человека сразу нескольким, громко произносят его имя. Подводить его к каждому присутствующему в отдельности нет надобности. Представляемый раз или два отвешивает легкий поклон. Каждому отдельно не кланяется. Когда собравшееся общество уже разбилось на небольшие группы, представляются только людям, находящимся ближе всего от вас. Знакомиться или не знакомиться с остальными – решает каждый сам.</w:t>
      </w:r>
    </w:p>
    <w:p>
      <w:pPr>
        <w:pStyle w:val="Normal"/>
        <w:rPr/>
      </w:pPr>
      <w:r>
        <w:rPr/>
        <w:t>Желая, чтобы к представляемому отнеслись особенно сердечно, вы можете подчеркнуть, что это ваш хороший друг или товарищ по службе, бывший одноклассник или коллега</w:t>
        <w:noBreakHyphen/>
        <w:t>спортсмен. Вы можете сказать: «Разрешите представить вам моего друга детства, Михаила Рыбакова», или «Позвольте представить вам моего сотрудника, господина Козловского» и т. д.</w:t>
      </w:r>
    </w:p>
    <w:p>
      <w:pPr>
        <w:pStyle w:val="Normal"/>
        <w:rPr/>
      </w:pPr>
      <w:r>
        <w:rPr/>
        <w:t>Бывает, что, не расслышав ясно фамилию того, кто представляется, некоторые люди стесняются его переспросить. Просьба повторить вполне допустима; ее можно сделать, например, в такой форме: «Простите, я плохо расслышал ваше имя». (В этом виноват скорее представлявшийся, который неясно произнес свою фамилию.) При обращении непозволительно называть имя наудачу или искажать его.</w:t>
      </w:r>
    </w:p>
    <w:p>
      <w:pPr>
        <w:pStyle w:val="Normal"/>
        <w:rPr/>
      </w:pPr>
      <w:r>
        <w:rPr/>
        <w:t>Удобнее всего, чтобы вас представил кто</w:t>
        <w:noBreakHyphen/>
        <w:t>нибудь другой. Вы можете попросить об этом кого</w:t>
        <w:noBreakHyphen/>
        <w:t>либо из присутствующих гостей, кого</w:t>
        <w:noBreakHyphen/>
        <w:t>либо из семьи хозяина или приятеля. Женщине не следует явно проявлять желание познакомиться с кем</w:t>
        <w:noBreakHyphen/>
        <w:t>либо из мужчин. Если нет человека, который мог бы вас представить, вам придется это сделать самим. Все же не принято, чтобы женщина сама представлялась мужчине. Если обстоятельства заставят ее обратиться к мужчине, тот обязан немедленно представиться. Если женщину сопровождает мужчина, то другой мужчина должен представиться сначала ему, а затем уже женщине.</w:t>
      </w:r>
    </w:p>
    <w:p>
      <w:pPr>
        <w:pStyle w:val="Normal"/>
        <w:rPr/>
      </w:pPr>
      <w:r>
        <w:rPr/>
        <w:t>Если вы представляетесь без посредника, позаботьтесь о том, чтобы ваше намерение не приняли за навязчивость. Если вам кто</w:t>
        <w:noBreakHyphen/>
        <w:t>нибудь представляется, вы обязаны тоже представиться ему.</w:t>
      </w:r>
    </w:p>
    <w:p>
      <w:pPr>
        <w:pStyle w:val="Normal"/>
        <w:rPr/>
      </w:pPr>
      <w:r>
        <w:rPr/>
      </w:r>
    </w:p>
    <w:p>
      <w:pPr>
        <w:pStyle w:val="Heading4"/>
        <w:ind w:hanging="0"/>
        <w:rPr/>
      </w:pPr>
      <w:r>
        <w:rPr/>
        <w:t>КАК ДЕРЖАТЬ СЕБЯ, КОГДА ПРЕДСТАВЛЯЮТ</w:t>
      </w:r>
      <w:r>
        <w:rPr>
          <w:b w:val="false"/>
          <w:bCs w:val="false"/>
        </w:rPr>
        <w:t xml:space="preserve"> </w:t>
      </w:r>
    </w:p>
    <w:p>
      <w:pPr>
        <w:pStyle w:val="Normal"/>
        <w:jc w:val="left"/>
        <w:rPr>
          <w:b/>
          <w:b/>
          <w:bCs/>
        </w:rPr>
      </w:pPr>
      <w:r>
        <w:rPr>
          <w:b/>
          <w:bCs/>
        </w:rPr>
      </w:r>
    </w:p>
    <w:p>
      <w:pPr>
        <w:pStyle w:val="Normal"/>
        <w:rPr/>
      </w:pPr>
      <w:r>
        <w:rPr/>
        <w:t>Тот, кого представляют, не должен первым протягивать руку, он должен дождаться, чтобы посредник назвал его фамилию, а тот, кому его представляют, подал руку. Фамилию представляемого посредник всегда ясно произносит первой. При подавании руки нужно руководствоваться изложенными выше правилами.</w:t>
      </w:r>
    </w:p>
    <w:p>
      <w:pPr>
        <w:pStyle w:val="Normal"/>
        <w:rPr/>
      </w:pPr>
      <w:r>
        <w:rPr/>
        <w:t>Некрасиво, когда, представляясь, люди ведут себя неестественно, деланно. Глубокие поклоны, напыщенность, громкие фразы не должны иметь места. Выражаться нужно кратко и вести себя мило.</w:t>
      </w:r>
    </w:p>
    <w:p>
      <w:pPr>
        <w:pStyle w:val="Normal"/>
        <w:rPr/>
      </w:pPr>
      <w:r>
        <w:rPr/>
        <w:t>Когда вам кого</w:t>
        <w:noBreakHyphen/>
        <w:t>нибудь представили или кто</w:t>
        <w:noBreakHyphen/>
        <w:t>нибудь сам представился вам, вы называете свою фамилию и добавляете: «Очень приятно», «Рад с вами познакомиться» или в этом роде. Но тот, кого представляют (даже если это мужчина, которого представляют женщине), ни в коем случае не может выражать свое удовольствие такими словами. Было бы верхом бестактности, если бы, представляясь, молодой человек сказал так пожилому человеку или высокопоставленному лицу.</w:t>
      </w:r>
    </w:p>
    <w:p>
      <w:pPr>
        <w:pStyle w:val="Normal"/>
        <w:rPr/>
      </w:pPr>
      <w:r>
        <w:rPr>
          <w:i/>
          <w:iCs/>
        </w:rPr>
        <w:t>Нельзя представлять кого</w:t>
        <w:noBreakHyphen/>
        <w:t>либо на улице на ходу.</w:t>
      </w:r>
      <w:r>
        <w:rPr/>
        <w:t xml:space="preserve"> Все взаимно знакомящиеся обязаны остановиться и представиться; только после этого они могут продолжать свой путь.</w:t>
      </w:r>
    </w:p>
    <w:p>
      <w:pPr>
        <w:pStyle w:val="Normal"/>
        <w:rPr/>
      </w:pPr>
      <w:r>
        <w:rPr/>
        <w:t>Ораторствовать, когда кого</w:t>
        <w:noBreakHyphen/>
        <w:t>нибудь представляют, не следует. Посредники не должны без уважительных на то причин сообщать биографические сведения или данные о деятельности тех, кого представляют.</w:t>
      </w:r>
    </w:p>
    <w:p>
      <w:pPr>
        <w:pStyle w:val="Normal"/>
        <w:rPr/>
      </w:pPr>
      <w:r>
        <w:rPr/>
        <w:t>Когда кого</w:t>
        <w:noBreakHyphen/>
        <w:t>нибудь представляют, все должны стоять. Только очень старый или больной человек имеет право сидеть, ему достаточно слегка наклонить голову и подать руку. В более тесном кругу знакомых нет необходимости представлять по этикету, т. е. делать различие между людьми разного возраста и служебного положения.</w:t>
      </w:r>
    </w:p>
    <w:p>
      <w:pPr>
        <w:pStyle w:val="Normal"/>
        <w:rPr/>
      </w:pPr>
      <w:r>
        <w:rPr/>
        <w:t>Женщина может сидеть, когда ей представляют нестарого мужчину или очень молоденькую девушку. Но когда это старик, известная или высокопоставленная особа, хотя бы слегка привстать полагается и женщине.</w:t>
      </w:r>
    </w:p>
    <w:p>
      <w:pPr>
        <w:pStyle w:val="Normal"/>
        <w:rPr/>
      </w:pPr>
      <w:r>
        <w:rPr/>
        <w:t>Когда мужчину представляют сидящей женщине, он должен слегка поклониться и посмотреть ей в глаза, но не пытливо и не дерзко. Женщина должна подать представляемому руку и кивнуть головой, не наклоняя ее.</w:t>
      </w:r>
    </w:p>
    <w:p>
      <w:pPr>
        <w:pStyle w:val="Normal"/>
        <w:rPr/>
      </w:pPr>
      <w:r>
        <w:rPr/>
        <w:t>Когда церемония представления окончена, разговор всегда начинает более пожилой или занимающий более высокое положение человек. Тот, кто моложе или ниже по положению, может заговорить первым, если только надо как</w:t>
        <w:noBreakHyphen/>
        <w:t>нибудь прервать наступившее неловкое молчание.</w:t>
      </w:r>
    </w:p>
    <w:p>
      <w:pPr>
        <w:pStyle w:val="Normal"/>
        <w:rPr/>
      </w:pPr>
      <w:r>
        <w:rPr/>
      </w:r>
    </w:p>
    <w:p>
      <w:pPr>
        <w:pStyle w:val="Heading4"/>
        <w:ind w:hanging="0"/>
        <w:rPr/>
      </w:pPr>
      <w:r>
        <w:rPr/>
        <w:t>КАК ПРЕДСТАВЛЯТЬ ПРИ РАЗЛИЧНЫХ ОБСТОЯТЕЛЬСТВАХ</w:t>
      </w:r>
      <w:r>
        <w:rPr>
          <w:b w:val="false"/>
          <w:bCs w:val="false"/>
        </w:rPr>
        <w:t xml:space="preserve"> </w:t>
      </w:r>
    </w:p>
    <w:p>
      <w:pPr>
        <w:pStyle w:val="Normal"/>
        <w:jc w:val="left"/>
        <w:rPr>
          <w:b/>
          <w:b/>
          <w:bCs/>
        </w:rPr>
      </w:pPr>
      <w:r>
        <w:rPr>
          <w:b/>
          <w:bCs/>
        </w:rPr>
      </w:r>
    </w:p>
    <w:p>
      <w:pPr>
        <w:pStyle w:val="Normal"/>
        <w:rPr/>
      </w:pPr>
      <w:r>
        <w:rPr/>
        <w:t>Несколько примеров:</w:t>
      </w:r>
    </w:p>
    <w:p>
      <w:pPr>
        <w:pStyle w:val="Normal"/>
        <w:rPr/>
      </w:pPr>
      <w:r>
        <w:rPr/>
        <w:t>1. Супруги Павлович празднуют пятую годовщину свадьбы. По этому случаю они пригласили в гости чету Беланских, пожилых людей, и молодого сослуживца Шмидта с женой. Последние уже сидят в комнате, когда приходят Беланские. Павлович или его жена представляют их, говоря: «Познакомьтесь, пожалуйста, – Ольга Петровна и Игорь Робертович Шмидт, Вера Александровна и Владимир Иванович Беланские».</w:t>
      </w:r>
    </w:p>
    <w:p>
      <w:pPr>
        <w:pStyle w:val="Normal"/>
        <w:rPr/>
      </w:pPr>
      <w:r>
        <w:rPr/>
        <w:t>2. У вас в гостях двое молодых людей. Приходят две молодые девушки. Назовите сначала имена обоих мужчин, затем обеих девушек.</w:t>
      </w:r>
    </w:p>
    <w:p>
      <w:pPr>
        <w:pStyle w:val="Normal"/>
        <w:rPr/>
      </w:pPr>
      <w:r>
        <w:rPr/>
        <w:t>3. Вы хотите представить супругов Шмидт товарищу Иванову: «Разрешите познакомить вас – Петр Алексеевич Иванов, Ольга Петровна и Игорь Робертович Шмидт».</w:t>
      </w:r>
    </w:p>
    <w:p>
      <w:pPr>
        <w:pStyle w:val="Normal"/>
        <w:rPr/>
      </w:pPr>
      <w:r>
        <w:rPr/>
        <w:t>4. У вас в гостях пожилая дама Мария Романовна Разумовская, ее сын и супруги Яковлевы. Приходит Юрий Григорьевич Захаров, пожилой человек, со своей молоденькой дочерью Валерией, которую вы еще не знаете. Как хозяйка дома вы здороваетесь с Захаровым, который представляет вам свою дочь. Разумовская и Яковлева продолжают сидеть, мужчины встают. Вы представляете вновь прибывших: «Валерия Юрьевна Захарова, Юрий Григорьевич Захаров, Мария Романовна Разумовская, Анна Михайловна Яковлева». Затем вы знакомите новых гостей с мужчинами, которые уже находились у вас: «Борис Викторович Разумовский, Евгений Кириллович Яковлев, Валерия Юрьевна Захарова, Юрий Григорьевич Захаров».</w:t>
      </w:r>
    </w:p>
    <w:p>
      <w:pPr>
        <w:pStyle w:val="Normal"/>
        <w:rPr/>
      </w:pPr>
      <w:r>
        <w:rPr/>
        <w:t>Когда вы представляете своих братьев, сестер и других родственников, всегда ясно произносите их имя. Мужчина всегда может сказать: «Мой брат Святослав». Замужняя женщина называет фамилию своей незамужней сестры, брат – своей замужней сестры.</w:t>
      </w:r>
    </w:p>
    <w:p>
      <w:pPr>
        <w:pStyle w:val="Normal"/>
        <w:rPr/>
      </w:pPr>
      <w:r>
        <w:rPr>
          <w:i/>
          <w:iCs/>
        </w:rPr>
        <w:t>Хозяева должны перезнакомить всех гостей,</w:t>
      </w:r>
      <w:r>
        <w:rPr/>
        <w:t xml:space="preserve"> чтобы им не приходилось самим представляться. Когда собирается небольшой круг приглашенных, например к ужину или по случаю какого</w:t>
        <w:noBreakHyphen/>
        <w:t>нибудь семейного торжества, хозяева обязаны всех без исключения гостей познакомить друг с другом.</w:t>
      </w:r>
    </w:p>
    <w:p>
      <w:pPr>
        <w:pStyle w:val="Normal"/>
        <w:rPr/>
      </w:pPr>
      <w:r>
        <w:rPr/>
        <w:t>Между понятиями «представлять» и «знакомить» есть некоторая разница: «представлять» – носит более официальный характер.</w:t>
      </w:r>
    </w:p>
    <w:p>
      <w:pPr>
        <w:pStyle w:val="Normal"/>
        <w:rPr/>
      </w:pPr>
      <w:r>
        <w:rPr/>
        <w:t>На торжественных приемах или каких</w:t>
        <w:noBreakHyphen/>
        <w:t>нибудь других многолюдных собраниях представлять друг другу всех приглашенных практически невозможно, да в этом и нет надобности.</w:t>
      </w:r>
    </w:p>
    <w:p>
      <w:pPr>
        <w:pStyle w:val="Normal"/>
        <w:rPr/>
      </w:pPr>
      <w:r>
        <w:rPr/>
        <w:t>Если вы хотите, чтобы на таком торжестве вас кому</w:t>
        <w:noBreakHyphen/>
        <w:t>нибудь представили, то попросите об этом общего знакомого – он, конечно, с удовольствием это сделает.</w:t>
      </w:r>
    </w:p>
    <w:p>
      <w:pPr>
        <w:pStyle w:val="Normal"/>
        <w:rPr/>
      </w:pPr>
      <w:r>
        <w:rPr/>
        <w:t>Может, однако, случиться, что посредничество вам некстати или вы не находите знакомого, который мог бы вас представить; тогда остается одно: уловить подходящий момент и представиться самому, придерживаясь следующих правил.</w:t>
      </w:r>
    </w:p>
    <w:p>
      <w:pPr>
        <w:pStyle w:val="Normal"/>
        <w:rPr/>
      </w:pPr>
      <w:r>
        <w:rPr/>
        <w:t>Мужчины, представляясь друг другу, ясно произносят свою фамилию, причем могут сообщить и свое ученое звание. Таким же образом представляются друг другу женщины. В нашем обществе женщины занимают разные, часто руководящие и ответственные должности, и нет причины, чтобы при представлении они не называли ясно своего имени.</w:t>
      </w:r>
    </w:p>
    <w:p>
      <w:pPr>
        <w:pStyle w:val="Normal"/>
        <w:rPr/>
      </w:pPr>
      <w:r>
        <w:rPr/>
        <w:t>Женщина может сама представиться мужчине только по служебной линии. Иначе принято, чтобы ее представлял какой</w:t>
        <w:noBreakHyphen/>
        <w:t>нибудь знакомый. Это правило не надо рассматривать как ущемление равноправия женщин. Обхождение его могло быть иногда неправильно истолковано, и это поставило бы женщину в неловкое положение.</w:t>
      </w:r>
    </w:p>
    <w:p>
      <w:pPr>
        <w:pStyle w:val="Normal"/>
        <w:rPr/>
      </w:pPr>
      <w:r>
        <w:rPr/>
        <w:t>При танцах в общественных местах мужчине нет необходимости представляться женщине. Но если женщина разрешит ему подсесть к столу, за которым ее место, или проводить ее домой, то представиться он должен обязательно.</w:t>
      </w:r>
    </w:p>
    <w:p>
      <w:pPr>
        <w:pStyle w:val="Normal"/>
        <w:rPr/>
      </w:pPr>
      <w:r>
        <w:rPr/>
        <w:t>Подавать руку, когда представляют, не считается необходимым – мужчине достаточно поклониться, женщине сделать легкий наклон головой. Если же руки подают, то первой протягивает руку женщина.</w:t>
      </w:r>
    </w:p>
    <w:p>
      <w:pPr>
        <w:pStyle w:val="Normal"/>
        <w:rPr/>
      </w:pPr>
      <w:r>
        <w:rPr/>
        <w:t>Неправильно поступает тот, кто, желая представить нового гостя, с которым некоторые из присутствующих не знакомы, прерывает ведущийся в обществе разговор. Следует выждать, когда кончат разговаривать, и тогда представить.</w:t>
      </w:r>
    </w:p>
    <w:p>
      <w:pPr>
        <w:pStyle w:val="Normal"/>
        <w:rPr/>
      </w:pPr>
      <w:r>
        <w:rPr/>
        <w:t>На многолюдных собраниях, манифестациях, торжествах присутствующих не представляют друг другу. Это по большей части практически невозможно. Когда на заседание приходит новый член, председательствующий приветствует его и называет фамилию, представляя всем собравшимся вместе. Представляемый должен встать, чтобы все его видели, и слегка поклониться. На больших собраниях, где присутствуют члены различных организаций, каждый берущий слово обязан назвать себя и сообщить, какую организацию он представляет. Когда на заседание членов какой</w:t>
        <w:noBreakHyphen/>
        <w:t>нибудь организации приходит делегат или гость, председатель приветствует его и представляет присутствующим.</w:t>
      </w:r>
    </w:p>
    <w:p>
      <w:pPr>
        <w:pStyle w:val="Normal"/>
        <w:rPr/>
      </w:pPr>
      <w:r>
        <w:rPr/>
        <w:t>Если вы выбраны в члены правления какой</w:t>
        <w:noBreakHyphen/>
        <w:t>нибудь организации и являетесь на заседание, то попросите председателя или знакомого члена правления представить вас тем, кого вы еще не знаете. При желании вы можете представиться сами.</w:t>
      </w:r>
    </w:p>
    <w:p>
      <w:pPr>
        <w:pStyle w:val="Normal"/>
        <w:rPr/>
      </w:pPr>
      <w:r>
        <w:rPr/>
        <w:t>Человеку, которому вы были представлены и с которым разговаривали, необходимо при дальнейших встречах кланяться. Мимолетное знакомство не обязывает поддерживать дальнейшее общение.</w:t>
      </w:r>
    </w:p>
    <w:p>
      <w:pPr>
        <w:pStyle w:val="Normal"/>
        <w:rPr/>
      </w:pPr>
      <w:r>
        <w:rPr/>
        <w:t>Если знакомят двоих людей, которые когда</w:t>
        <w:noBreakHyphen/>
        <w:t>то уже были представлены друг другу, то кто</w:t>
        <w:noBreakHyphen/>
        <w:t>нибудь из них может напомнить об этом. Желательнее, чтобы это сделал мужчина. Он может, например, сказать: «Мне кажется, я уже имел честь встречаться с вами», или: «Помнится, я уже был вам представлен». Когда представляют друг другу женщин, вспомнить о прежней встрече следует младшей; так же поступают мужчины.</w:t>
      </w:r>
    </w:p>
    <w:p>
      <w:pPr>
        <w:pStyle w:val="Normal"/>
        <w:rPr/>
      </w:pPr>
      <w:r>
        <w:rPr/>
        <w:t>Родственника, близкого друга или сотрудника вы можете представить знакомому в письменной форме. Было бы непростительной ошибкой дать рекомендательное письмо малознакомому человеку. Лицо, к которому вы обращаетесь, тоже должно быть хорошо известно вам, иначе могут возникнуть неприятности для обеих сторон.</w:t>
      </w:r>
    </w:p>
    <w:p>
      <w:pPr>
        <w:pStyle w:val="Normal"/>
        <w:rPr/>
      </w:pPr>
      <w:r>
        <w:rPr>
          <w:i/>
          <w:iCs/>
        </w:rPr>
        <w:t>Рекомендательное письмо должно быть кратким и не касаться личных дел.</w:t>
      </w:r>
      <w:r>
        <w:rPr/>
        <w:t xml:space="preserve"> Можно послать его по почте или дать в незапечатанном конверте тому, кто его вручит. Визитная карточка может иногда заменить письмо.</w:t>
      </w:r>
    </w:p>
    <w:p>
      <w:pPr>
        <w:pStyle w:val="Normal"/>
        <w:rPr/>
      </w:pPr>
      <w:r>
        <w:rPr/>
        <w:t>Такой способ представления у нас мало распространен, и потому мы даем ниже образец рекомендательного письма.</w:t>
      </w:r>
    </w:p>
    <w:p>
      <w:pPr>
        <w:pStyle w:val="Normal"/>
        <w:rPr/>
      </w:pPr>
      <w:r>
        <w:rPr/>
      </w:r>
    </w:p>
    <w:p>
      <w:pPr>
        <w:pStyle w:val="Normal"/>
        <w:rPr/>
      </w:pPr>
      <w:r>
        <w:rPr>
          <w:i/>
          <w:iCs/>
        </w:rPr>
        <w:t>Место отправления и дата</w:t>
      </w:r>
      <w:r>
        <w:rPr/>
        <w:t xml:space="preserve"> </w:t>
      </w:r>
    </w:p>
    <w:p>
      <w:pPr>
        <w:pStyle w:val="Normal"/>
        <w:rPr/>
      </w:pPr>
      <w:r>
        <w:rPr/>
      </w:r>
    </w:p>
    <w:p>
      <w:pPr>
        <w:pStyle w:val="Normal"/>
        <w:rPr/>
      </w:pPr>
      <w:r>
        <w:rPr>
          <w:b/>
          <w:bCs/>
          <w:i/>
          <w:iCs/>
        </w:rPr>
        <w:t>Дорогой товарищ Юркович!</w:t>
      </w:r>
      <w:r>
        <w:rPr>
          <w:i/>
          <w:iCs/>
        </w:rPr>
        <w:t xml:space="preserve"> </w:t>
      </w:r>
      <w:r>
        <w:rPr/>
        <w:t xml:space="preserve"> </w:t>
      </w:r>
    </w:p>
    <w:p>
      <w:pPr>
        <w:pStyle w:val="Normal"/>
        <w:rPr/>
      </w:pPr>
      <w:r>
        <w:rPr/>
      </w:r>
    </w:p>
    <w:p>
      <w:pPr>
        <w:pStyle w:val="Normal"/>
        <w:rPr/>
      </w:pPr>
      <w:r>
        <w:rPr>
          <w:i/>
          <w:iCs/>
        </w:rPr>
        <w:t>Податель этого письма, Василь Малевич из Солигорска, едет на два месяца в Минск, где будет проходить стажировку. Это мой сотрудник и личный друг.</w:t>
      </w:r>
      <w:r>
        <w:rPr/>
        <w:t xml:space="preserve"> </w:t>
      </w:r>
    </w:p>
    <w:p>
      <w:pPr>
        <w:pStyle w:val="Normal"/>
        <w:rPr/>
      </w:pPr>
      <w:r>
        <w:rPr>
          <w:i/>
          <w:iCs/>
        </w:rPr>
        <w:t>Буду Вам весьма признателен, если Вы тепло примете его и окажете ему всяческое содействие во время его пребывания в Вашем городе.</w:t>
      </w:r>
      <w:r>
        <w:rPr/>
        <w:t xml:space="preserve"> </w:t>
      </w:r>
    </w:p>
    <w:p>
      <w:pPr>
        <w:pStyle w:val="Normal"/>
        <w:rPr/>
      </w:pPr>
      <w:r>
        <w:rPr>
          <w:i/>
          <w:iCs/>
        </w:rPr>
        <w:t>Заранее благодарю за любезность и шлю дружеский привет</w:t>
      </w:r>
      <w:r>
        <w:rPr/>
        <w:t xml:space="preserve"> </w:t>
      </w:r>
    </w:p>
    <w:p>
      <w:pPr>
        <w:pStyle w:val="Normal"/>
        <w:rPr/>
      </w:pPr>
      <w:r>
        <w:rPr/>
      </w:r>
    </w:p>
    <w:p>
      <w:pPr>
        <w:pStyle w:val="Normal"/>
        <w:rPr/>
      </w:pPr>
      <w:r>
        <w:rPr>
          <w:b/>
          <w:bCs/>
          <w:i/>
          <w:iCs/>
        </w:rPr>
        <w:t>Ваш Владимир Яблонский</w:t>
      </w:r>
      <w:r>
        <w:rPr>
          <w:i/>
          <w:iCs/>
        </w:rPr>
        <w:t xml:space="preserve"> </w:t>
      </w:r>
      <w:r>
        <w:rPr/>
        <w:t xml:space="preserve"> </w:t>
      </w:r>
    </w:p>
    <w:p>
      <w:pPr>
        <w:pStyle w:val="Normal"/>
        <w:rPr/>
      </w:pPr>
      <w:r>
        <w:rPr/>
      </w:r>
    </w:p>
    <w:p>
      <w:pPr>
        <w:pStyle w:val="Normal"/>
        <w:rPr/>
      </w:pPr>
      <w:r>
        <w:rPr/>
        <w:t>Если вместо письма вы посылаете свою визитную карточку, то должны написать над своим именем фамилию человека, которого вы рекомендуете, примерно так: «Рекомендую товарища Антона Бондарева ». Визитную карточку вложите в незапечатанный конверт.</w:t>
      </w:r>
    </w:p>
    <w:p>
      <w:pPr>
        <w:pStyle w:val="Normal"/>
        <w:rPr/>
      </w:pPr>
      <w:r>
        <w:rPr/>
        <w:t>Представляя кого</w:t>
        <w:noBreakHyphen/>
        <w:t>нибудь, необходимо принимать во внимание местные привычки, считаться с ними, а не скрупулезно придерживаться одной формальной стороны. Важно, чтобы знакомство состоялось в приятной, дружеской атмосфере.</w:t>
      </w:r>
    </w:p>
    <w:p>
      <w:pPr>
        <w:pStyle w:val="Normal"/>
        <w:rPr/>
      </w:pPr>
      <w:r>
        <w:rPr/>
      </w:r>
    </w:p>
    <w:p>
      <w:pPr>
        <w:pStyle w:val="Heading4"/>
        <w:ind w:hanging="0"/>
        <w:rPr/>
      </w:pPr>
      <w:r>
        <w:rPr/>
        <w:t>КАК ОБРАЩАТЬСЯ ДРУГ К ДРУГУ: «ТЫ» или «ВЫ»</w:t>
      </w:r>
      <w:r>
        <w:rPr>
          <w:b w:val="false"/>
          <w:bCs w:val="false"/>
        </w:rPr>
        <w:t xml:space="preserve"> </w:t>
      </w:r>
    </w:p>
    <w:p>
      <w:pPr>
        <w:pStyle w:val="Normal"/>
        <w:jc w:val="left"/>
        <w:rPr>
          <w:b/>
          <w:b/>
          <w:bCs/>
        </w:rPr>
      </w:pPr>
      <w:r>
        <w:rPr>
          <w:b/>
          <w:bCs/>
        </w:rPr>
      </w:r>
    </w:p>
    <w:p>
      <w:pPr>
        <w:pStyle w:val="Normal"/>
        <w:rPr/>
      </w:pPr>
      <w:r>
        <w:rPr/>
        <w:t>В прежние времена писались целые трактаты о том, как люди должны обращаться друг к другу. В наши дни этот вопрос уже не кажется таким сложным.</w:t>
      </w:r>
    </w:p>
    <w:p>
      <w:pPr>
        <w:pStyle w:val="Normal"/>
        <w:rPr/>
      </w:pPr>
      <w:r>
        <w:rPr/>
        <w:t>На «ты» обычно обращаются друг к другу родственники, друзья, сослуживцы</w:t>
        <w:noBreakHyphen/>
        <w:t>приятели и дети; взрослые также обращаются к детям на «ты». Есть люди, думающие, что обращение на «ты» дает им право быть притом развязными. Это глубоко ошибочное мнение – уважение и в этом не только может, но и должно иметь место. Естественно, что родственники и близкие друзья оставляют в стороне некоторые внешние, более или менее условные формальности, но печально, когда это влечет за собой невнимательные, бесцеремонные отношения между людьми, которых связывают тесные узы.</w:t>
      </w:r>
    </w:p>
    <w:p>
      <w:pPr>
        <w:pStyle w:val="Normal"/>
        <w:rPr/>
      </w:pPr>
      <w:r>
        <w:rPr/>
        <w:t>Прежде чем перейти с кем</w:t>
        <w:noBreakHyphen/>
        <w:t>нибудь на «ты», не мешает узнать, что это за человек.</w:t>
      </w:r>
    </w:p>
    <w:p>
      <w:pPr>
        <w:pStyle w:val="Normal"/>
        <w:rPr/>
      </w:pPr>
      <w:r>
        <w:rPr/>
        <w:t>В некоторых семьях еще учат детей говорить родителям «вы». Это нужно отнести к местным привычкам, обращение на «ты» более распространено. Дети могут говорить «ты» родителям, дядям и тетям. Шурья, зятья и деверья также обращаются друг к другу на «ты». Что касается более дальних родственников, то обращение на «ты» или на «вы» зависит от степени родства, личных отношений и местных привычек.</w:t>
      </w:r>
    </w:p>
    <w:p>
      <w:pPr>
        <w:pStyle w:val="Normal"/>
        <w:rPr/>
      </w:pPr>
      <w:r>
        <w:rPr/>
        <w:t>Чужим детям обычно говорят «ты» до 12 – 16</w:t>
        <w:noBreakHyphen/>
        <w:t>летнего возраста.</w:t>
      </w:r>
    </w:p>
    <w:p>
      <w:pPr>
        <w:pStyle w:val="Normal"/>
        <w:rPr/>
      </w:pPr>
      <w:r>
        <w:rPr/>
        <w:t>Бывает, что встречаются люди, не видевшиеся с детства. В свое время, как одноклассники, друзья, они говорили друг другу «ты». Позднее могли настать различия в положении, могли измениться их взгляды на жизнь – и вот они в нерешительности: как обращаться друг к другу – на «ты» или на «вы»? Если они увидят, что между ними не произошло отчуждения, правильнее будет опять говорить «ты» или взаимно договориться о способе обращения. Случается, что вы не можете вспомнить, как вы были с тем или другим знакомым – на «ты» или на «вы», и это приводит вас в замешательство. В таком случае вы можете избегать прямого обращения, но лучше просто выяснить этот вопрос.</w:t>
      </w:r>
    </w:p>
    <w:p>
      <w:pPr>
        <w:pStyle w:val="Normal"/>
        <w:rPr/>
      </w:pPr>
      <w:r>
        <w:rPr>
          <w:i/>
          <w:iCs/>
        </w:rPr>
        <w:t>Предложение перейти на «ты» должно всегда исходить от более пожилого или вышестоящего в служебном отношении лица.</w:t>
      </w:r>
      <w:r>
        <w:rPr/>
        <w:t xml:space="preserve"> Молодые люди могут попросить старших говорить им «ты», но сами продолжают обращаться на «вы». Предложение перейти на «ты» следует делать весьма осмотрительно – неприятно, если его отвергнут даже в самой тактичной форме. Женщинам позволительно отказаться перейти на «ты» с мужчиной, не приводя никаких доводов.</w:t>
      </w:r>
    </w:p>
    <w:p>
      <w:pPr>
        <w:pStyle w:val="Normal"/>
        <w:rPr/>
      </w:pPr>
      <w:r>
        <w:rPr/>
        <w:t>Невозможно точно установить, когда и при каких обстоятельствах переход на «ты» уместен. Больше всего это зависит от характера людей и от благоприятности момента. Замкнутый человек не склонен к обращению на «ты», близкую дружбу он завязывает с чрезвычайно ограниченным кругом людей. Но есть люди, которым после первой встречи каждый становится другом, и говорить «вы» для них просто пытка. Бывают случаи, когда близкие друзья долгие годы говорят друг другу «вы», не чувствуя необходимости переходить на «ты», хотя каждый из них готов за другого в огонь и в воду.</w:t>
      </w:r>
    </w:p>
    <w:p>
      <w:pPr>
        <w:pStyle w:val="Normal"/>
        <w:rPr/>
      </w:pPr>
      <w:r>
        <w:rPr/>
        <w:t>Сдержанность в обращении на «ты» особенно рекомендуется женщинам. Женщина не обязана говорить «ты» приятелям своего мужа, дружественные супружеские пары тоже могут от этого воздержаться.</w:t>
      </w:r>
    </w:p>
    <w:p>
      <w:pPr>
        <w:pStyle w:val="Normal"/>
        <w:rPr/>
      </w:pPr>
      <w:r>
        <w:rPr/>
        <w:t>Нет никакой надобности обставлять переход на «ты» особым образом – пить на «брудершафт», – хотя это обычно делалось и делается до сих пор. Неверно думать, что при этом нельзя обойтись без стаканчика вина, рюмочки водки или коньяка, и что обращение на «ты» входит в силу только после этого обряда. Перейти на «ты» можно и без алкоголя, тут главное не выпивка, а искренность чувств, дружба.</w:t>
      </w:r>
    </w:p>
    <w:p>
      <w:pPr>
        <w:pStyle w:val="Normal"/>
        <w:rPr/>
      </w:pPr>
      <w:r>
        <w:rPr/>
      </w:r>
    </w:p>
    <w:p>
      <w:pPr>
        <w:pStyle w:val="Heading4"/>
        <w:ind w:hanging="0"/>
        <w:rPr/>
      </w:pPr>
      <w:r>
        <w:rPr/>
        <w:t>ФОРМЫ ОБРАЩЕНИЯ</w:t>
      </w:r>
      <w:r>
        <w:rPr>
          <w:b w:val="false"/>
          <w:bCs w:val="false"/>
        </w:rPr>
        <w:t xml:space="preserve"> </w:t>
      </w:r>
    </w:p>
    <w:p>
      <w:pPr>
        <w:pStyle w:val="Normal"/>
        <w:jc w:val="left"/>
        <w:rPr>
          <w:b/>
          <w:b/>
          <w:bCs/>
        </w:rPr>
      </w:pPr>
      <w:r>
        <w:rPr>
          <w:b/>
          <w:bCs/>
        </w:rPr>
      </w:r>
    </w:p>
    <w:p>
      <w:pPr>
        <w:pStyle w:val="Normal"/>
        <w:rPr/>
      </w:pPr>
      <w:r>
        <w:rPr/>
        <w:t>Чтобы не впасть в ошибку при обращении, лучше всего называть каждого по фамилии или по имени и отчеству. Значит, имена и фамилии надо твердо помнить. Общепринято обращение по имени и отчеству. Как к кому обращаться – это вы уж должны решить сами. Помните только, что называть всех без разбора «гражданин», «гражданка» – неуместно.</w:t>
      </w:r>
    </w:p>
    <w:p>
      <w:pPr>
        <w:pStyle w:val="Normal"/>
        <w:rPr/>
      </w:pPr>
      <w:r>
        <w:rPr/>
        <w:t>Необходимо обращаться ко всем в вежливой форме. Недопустимо было бы сказать «Эй, вы там, послушайте...» или: «А ну, идите, к телефону вас зовут». Следует сказать: «Товарищ Липецкий, будьте добры к телефону».</w:t>
      </w:r>
    </w:p>
    <w:p>
      <w:pPr>
        <w:pStyle w:val="Normal"/>
        <w:rPr/>
      </w:pPr>
      <w:r>
        <w:rPr>
          <w:i/>
          <w:iCs/>
        </w:rPr>
        <w:t>Обращаться к кому</w:t>
        <w:noBreakHyphen/>
        <w:t>нибудь, говоря только «вы» или «ты», или же упоминать о третьем лице «он», «она»</w:t>
      </w:r>
      <w:r>
        <w:rPr/>
        <w:t xml:space="preserve"> – </w:t>
      </w:r>
      <w:r>
        <w:rPr>
          <w:i/>
          <w:iCs/>
        </w:rPr>
        <w:t>свидетельствует о невоспитанности.</w:t>
      </w:r>
      <w:r>
        <w:rPr/>
        <w:t xml:space="preserve"> </w:t>
      </w:r>
    </w:p>
    <w:p>
      <w:pPr>
        <w:pStyle w:val="Normal"/>
        <w:rPr/>
      </w:pPr>
      <w:r>
        <w:rPr/>
      </w:r>
    </w:p>
    <w:p>
      <w:pPr>
        <w:pStyle w:val="Normal"/>
        <w:rPr/>
      </w:pPr>
      <w:r>
        <w:rPr/>
      </w:r>
    </w:p>
    <w:p>
      <w:pPr>
        <w:pStyle w:val="Heading3"/>
        <w:ind w:hanging="0"/>
        <w:rPr/>
      </w:pPr>
      <w:r>
        <w:rPr/>
        <w:t>ОБЩЕНИЕ МЕЖДУ ЛЮДЬМИ</w:t>
      </w:r>
      <w:r>
        <w:rPr>
          <w:b w:val="false"/>
          <w:bCs w:val="false"/>
        </w:rPr>
        <w:t xml:space="preserve"> </w:t>
      </w:r>
    </w:p>
    <w:p>
      <w:pPr>
        <w:pStyle w:val="Normal"/>
        <w:jc w:val="center"/>
        <w:rPr/>
      </w:pPr>
      <w:r>
        <w:rPr/>
        <w:drawing>
          <wp:inline distT="0" distB="0" distL="0" distR="0">
            <wp:extent cx="1758315" cy="2007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4" r="-16" b="-14"/>
                    <a:stretch>
                      <a:fillRect/>
                    </a:stretch>
                  </pic:blipFill>
                  <pic:spPr bwMode="auto">
                    <a:xfrm>
                      <a:off x="0" y="0"/>
                      <a:ext cx="1758315" cy="2007870"/>
                    </a:xfrm>
                    <a:prstGeom prst="rect">
                      <a:avLst/>
                    </a:prstGeom>
                  </pic:spPr>
                </pic:pic>
              </a:graphicData>
            </a:graphic>
          </wp:inline>
        </w:drawing>
      </w:r>
    </w:p>
    <w:p>
      <w:pPr>
        <w:pStyle w:val="Heading4"/>
        <w:ind w:hanging="0"/>
        <w:rPr/>
      </w:pPr>
      <w:r>
        <w:rPr/>
        <w:t>О ВЕЖЛИВОСТИ ПРИ РАЗГОВОРЕ</w:t>
      </w:r>
      <w:r>
        <w:rPr>
          <w:b w:val="false"/>
          <w:bCs w:val="false"/>
        </w:rPr>
        <w:t xml:space="preserve"> </w:t>
      </w:r>
    </w:p>
    <w:p>
      <w:pPr>
        <w:pStyle w:val="Normal"/>
        <w:jc w:val="left"/>
        <w:rPr>
          <w:b/>
          <w:b/>
          <w:bCs/>
        </w:rPr>
      </w:pPr>
      <w:r>
        <w:rPr>
          <w:b/>
          <w:bCs/>
        </w:rPr>
      </w:r>
    </w:p>
    <w:p>
      <w:pPr>
        <w:pStyle w:val="Normal"/>
        <w:rPr/>
      </w:pPr>
      <w:r>
        <w:rPr/>
        <w:t>При общении с людьми необходимо знать, как нужно разговаривать с ними лично, как по телефону, как вести переписку.</w:t>
      </w:r>
    </w:p>
    <w:p>
      <w:pPr>
        <w:pStyle w:val="Normal"/>
        <w:rPr/>
      </w:pPr>
      <w:r>
        <w:rPr/>
        <w:t>Когда вы беседуете с кем</w:t>
        <w:noBreakHyphen/>
        <w:t>нибудь в обществе, важно сосредоточиться на теме разговора, принять в нем соответственное участие, поддержать его плавность и занимательность.</w:t>
      </w:r>
    </w:p>
    <w:p>
      <w:pPr>
        <w:pStyle w:val="Normal"/>
        <w:rPr/>
      </w:pPr>
      <w:r>
        <w:rPr/>
        <w:t>Необходимо хорошо выбрать тему разговора в обществе, так, чтобы он всех увлек и каждый мог что</w:t>
        <w:noBreakHyphen/>
        <w:t>нибудь рассказать. Интимных семейных дел можно касаться лишь в тесном кругу родных.</w:t>
      </w:r>
    </w:p>
    <w:p>
      <w:pPr>
        <w:pStyle w:val="Normal"/>
        <w:rPr/>
      </w:pPr>
      <w:r>
        <w:rPr/>
        <w:t>Надо стараться, чтобы между собравшимися гостями тотчас завязался непринужденный разговор.</w:t>
      </w:r>
    </w:p>
    <w:p>
      <w:pPr>
        <w:pStyle w:val="Normal"/>
        <w:rPr/>
      </w:pPr>
      <w:r>
        <w:rPr/>
        <w:t>Рассказывая шутки для увеселения общества, следите, чтобы вы не обидели кого</w:t>
        <w:noBreakHyphen/>
        <w:t>нибудь.</w:t>
      </w:r>
    </w:p>
    <w:p>
      <w:pPr>
        <w:pStyle w:val="Normal"/>
        <w:rPr/>
      </w:pPr>
      <w:r>
        <w:rPr/>
        <w:t>Не следует оставлять без внимания ни пожилых людей, ни детей. Не реагировать на вопросы, не отвечать на них – непростительно.</w:t>
      </w:r>
    </w:p>
    <w:p>
      <w:pPr>
        <w:pStyle w:val="Normal"/>
        <w:rPr/>
      </w:pPr>
      <w:r>
        <w:rPr>
          <w:i/>
          <w:iCs/>
        </w:rPr>
        <w:t>Разговор надо вести так, чтобы все присутствующие могли принять в нем участие.</w:t>
      </w:r>
      <w:r>
        <w:rPr/>
        <w:t xml:space="preserve"> Когда высказываются различные взгляды и в правильности своего вы не уверены, лучше прямо признаться в этом, чем упорно отстаивать свою точку зрения.</w:t>
      </w:r>
    </w:p>
    <w:p>
      <w:pPr>
        <w:pStyle w:val="Normal"/>
        <w:rPr/>
      </w:pPr>
      <w:r>
        <w:rPr/>
        <w:t>Собеседнику можно возражать, говорить, что он заблуждается, доказывать его ошибки, но делать это нужно деликатно. Нельзя допустить, чтобы все время говорил один, не давая другим возможности высказаться. Если вы хотите изложить свое мнение, выждите, пока другой договорит, не прерывайте его.</w:t>
      </w:r>
    </w:p>
    <w:p>
      <w:pPr>
        <w:pStyle w:val="Normal"/>
        <w:rPr/>
      </w:pPr>
      <w:r>
        <w:rPr/>
        <w:t>Не годится отвечать отрывисто «да», «нет»; надо прибавить хотя бы несколько слов, сказать, например, вежливо: «К счастью, это не так», или: «К сожалению, не могу». Если вы чего</w:t>
        <w:noBreakHyphen/>
        <w:t>нибудь не поняли, не говорите «что?», а вежливо переспросите: «Простите, что вы сказали?» – или: «Простите, я не расслышал ваших слов». Признаться «я не понял», «я не слушал» было бы неудобно.</w:t>
      </w:r>
    </w:p>
    <w:p>
      <w:pPr>
        <w:pStyle w:val="Normal"/>
        <w:rPr/>
      </w:pPr>
      <w:r>
        <w:rPr/>
        <w:t>Такие выражения, как «это неправда», «это глупо», – недопустимы. Нужно выразиться так: «Мне кажется, что вы ошибаетесь», «Вы, может быть, ошибаетесь», «Вас, по</w:t>
        <w:noBreakHyphen/>
        <w:t>видимому, неправильно информировали» и т. п. Когда беседуют двое и случайно к ним подходит еще кто</w:t>
        <w:noBreakHyphen/>
        <w:t>нибудь, вежливость требует, чтобы ему вкратце сообщили, о чем была речь. Самому подошедшему расспрашивать о предмете разговора, однако, не следует. Если он все же поинтересуется, то просто отделаться словами «ничего занимательного мы не говорили» или в этом роде – неучтиво. Если его вмешательство в разговор вам нежелательно, то достаточно заметить, что вы обсуждаете торговое, семейное или какое</w:t>
        <w:noBreakHyphen/>
        <w:t>нибудь дело, касающееся вас одних.</w:t>
      </w:r>
    </w:p>
    <w:p>
      <w:pPr>
        <w:pStyle w:val="Normal"/>
        <w:rPr/>
      </w:pPr>
      <w:r>
        <w:rPr/>
        <w:t>Желая подчеркнуть свою образованность, некоторые люди любят щеголять иностранными словами. В изобилии пересыпать свою речь редко употребляемыми иностранными словами неверно. Громко смеяться, широко раскрывая рот, или смеяться по всякому поводу – свидетельствует о невоспитанности. Смеясь собственной остроте, вы только портите произведенное ею впечатление. Двусмысленным шуткам совершенно не место в обществе благовоспитанных людей. Если мужчины все же их рассказывают, то женщинам не следует смеяться, пусть лучше делают вид, что их вообще не слышат.</w:t>
      </w:r>
    </w:p>
    <w:p>
      <w:pPr>
        <w:pStyle w:val="Normal"/>
        <w:rPr/>
      </w:pPr>
      <w:r>
        <w:rPr/>
        <w:t>Вы правильно поступите, если, желая вступить в разговор, сначала убедитесь, кстати ли будет ваше участие в нем. В этом, конечно, не будет сомнения, если вы сами принадлежите к компании, ведущей дебаты, или если вас просили высказаться по данному вопросу. В этом отношении примером могут служить порядки, установившиеся на собраниях, где каждый желающий выступить должен попросить слова и ждать, пока его предоставят. Поступайте так и в обществе: не вмешивайтесь в разговор других, не попросив сначала разрешения принять в нем участие. Вежливые люди вам никогда в этом не откажут.</w:t>
      </w:r>
    </w:p>
    <w:p>
      <w:pPr>
        <w:pStyle w:val="Normal"/>
        <w:rPr/>
      </w:pPr>
      <w:r>
        <w:rPr/>
      </w:r>
    </w:p>
    <w:p>
      <w:pPr>
        <w:pStyle w:val="Heading4"/>
        <w:ind w:hanging="0"/>
        <w:rPr/>
      </w:pPr>
      <w:r>
        <w:rPr/>
        <w:t>КОГО СЧИТАТЬ ПРИЯТНЫМ СОБЕСЕДНИКОМ</w:t>
      </w:r>
      <w:r>
        <w:rPr>
          <w:b w:val="false"/>
          <w:bCs w:val="false"/>
        </w:rPr>
        <w:t xml:space="preserve"> </w:t>
      </w:r>
    </w:p>
    <w:p>
      <w:pPr>
        <w:pStyle w:val="Normal"/>
        <w:jc w:val="left"/>
        <w:rPr>
          <w:b/>
          <w:b/>
          <w:bCs/>
        </w:rPr>
      </w:pPr>
      <w:r>
        <w:rPr>
          <w:b/>
          <w:bCs/>
        </w:rPr>
      </w:r>
    </w:p>
    <w:p>
      <w:pPr>
        <w:pStyle w:val="Normal"/>
        <w:rPr/>
      </w:pPr>
      <w:r>
        <w:rPr/>
        <w:t>Систематически занимаясь науками, читая, ежедневно следя за важнейшими событиями, вы накапливаете подходящий для разговора материал. Важно, конечно, уметь использовать свои знания в разговоре. Приятный собеседник способен увлекательно рассказать о последних известиях, описать комические происшествия, способен и внимательно выслушать, что говорят другие, не прерывать, дать всем возможность высказаться. Когда все время говорит один, это не разговор, а монолог.</w:t>
      </w:r>
    </w:p>
    <w:p>
      <w:pPr>
        <w:pStyle w:val="Normal"/>
        <w:rPr/>
      </w:pPr>
      <w:r>
        <w:rPr>
          <w:i/>
          <w:iCs/>
        </w:rPr>
        <w:t>Хороший собеседник не выставляет вперед собственную персону.</w:t>
      </w:r>
      <w:r>
        <w:rPr/>
        <w:t xml:space="preserve"> Затевать с кем</w:t>
        <w:noBreakHyphen/>
        <w:t>нибудь из присутствующих разговор, пока говорит другой, – неучтиво. Смотреть в окно, перелистывать журнал или книгу, проявляя этим отсутствие интереса, гостям не полагается. Когда при общем разговоре мнения расходятся, следует принять все меры для того, чтобы избежать перебранки. Если недоразумение или разногласие не удается уладить, лучше всего ловко перевести разговор на другую тему.</w:t>
      </w:r>
    </w:p>
    <w:p>
      <w:pPr>
        <w:pStyle w:val="Normal"/>
        <w:rPr/>
      </w:pPr>
      <w:r>
        <w:rPr/>
        <w:t>Бывает, что кто</w:t>
        <w:noBreakHyphen/>
        <w:t>либо из присутствующих гостей, сам того не желая, неприятно задевает словами другого. В таком случае гость, сделавший оплошность, должен тотчас добавить, что его замечание, естественно, к присутствующим не относится. Если такое извинение не всегда принимается всерьез, оно все же до известной степени смягчает остроту обмолвки.</w:t>
      </w:r>
    </w:p>
    <w:p>
      <w:pPr>
        <w:pStyle w:val="Normal"/>
        <w:rPr/>
      </w:pPr>
      <w:r>
        <w:rPr/>
        <w:t>Избегайте распространяться в обществе о собственных успехах – другие могли бы подумать, что вы сами себя восхваляете. О своих неудачах тоже не следует много говорить. Нельзя проводить сравнение людей, о которых идет речь, с кем</w:t>
        <w:noBreakHyphen/>
        <w:t>нибудь, не пользующимся доброй славой, – слушатели могут это неправильно истолковать.</w:t>
      </w:r>
    </w:p>
    <w:p>
      <w:pPr>
        <w:pStyle w:val="Normal"/>
        <w:rPr/>
      </w:pPr>
      <w:r>
        <w:rPr/>
        <w:t>Предметом разговора в обществе не должны быть физические недостатки людей, особенно если кто</w:t>
        <w:noBreakHyphen/>
        <w:t>либо из присутствующих ими страдает, – в этом легко было бы усмотреть желание унизить несчастного.</w:t>
      </w:r>
    </w:p>
    <w:p>
      <w:pPr>
        <w:pStyle w:val="Normal"/>
        <w:rPr/>
      </w:pPr>
      <w:r>
        <w:rPr/>
        <w:t xml:space="preserve">Встречаются люди, которые не только любят рассказывать о себе, но и слышать от других лестные отзывы по своему адресу. Не похвалить было бы иногда невежливо, но петь дифирамбы – могло бы произвести неприятное впечатление. Не старайтесь вынудить на похвалу других, умышленно умаляя некоторые свои действительные достоинства. Не преувеличивайте, когда говорите о хороших или плохих качествах кого бы то ни было. Тщательно взвесьте все обстоятельства, чтобы ваша похвала или критика была не только правдивой, но и не производила впечатления, что вы предвзято судите о вещах. </w:t>
      </w:r>
      <w:r>
        <w:rPr>
          <w:i/>
          <w:iCs/>
        </w:rPr>
        <w:t>Если вы в чем</w:t>
        <w:noBreakHyphen/>
        <w:t>либо не уверены, лучше молчите.</w:t>
      </w:r>
      <w:r>
        <w:rPr/>
        <w:t xml:space="preserve"> </w:t>
      </w:r>
    </w:p>
    <w:p>
      <w:pPr>
        <w:pStyle w:val="Normal"/>
        <w:rPr/>
      </w:pPr>
      <w:r>
        <w:rPr/>
        <w:t>Искусный собеседник в общем всегда дожидается, чтобы разговор на какую</w:t>
        <w:noBreakHyphen/>
        <w:t>нибудь тему начал хозяин. Хозяину же следует по возможности заранее осведомиться, какие у гостей излюбленные темы, какие интересы, чтобы приспособить к ним свою беседу.</w:t>
      </w:r>
    </w:p>
    <w:p>
      <w:pPr>
        <w:pStyle w:val="Normal"/>
        <w:rPr/>
      </w:pPr>
      <w:r>
        <w:rPr/>
        <w:t>Находясь в обществе других людей, воздерживайтесь от непристойных и грубых выражений, сплетен, вспышек гнева. Не говорите, что мнение собеседника глупо, смешно. Опровергайте неправильные взгляды только конкретными, хорошо обоснованными аргументами. Это не значит, что вообще не следует возражать. К сожалению, находятся люди, которые не терпят никакого мнения, не совпадающего с их собственным. В нашем обществе уже нет таких «личностей», перед которыми вы не могли бы выразить своих взглядов и возражать, в рамках приличия, против их мнения. Корректный человек может не соглашаться с точкой зрения противника, но не имеет права употреблять такие словосочетания, как, например: «Вы этого совсем не можете знать!» – или еще более грубое: «Вы что, с ума спятили, что провозглашаете такие взгляды?», «Это глупо!» Возражение только тогда приемлемо, когда оно объективно и обоснованно. Напоминать собеседнику его прежние высказывания, противоречащие позднейшим, – бестактно. Всякий имеет право изменить свои взгляды. В конце концов дискуссия и ведется для того, чтобы доказать правильность тех или иных утверждений. Если ваш противник упорно придерживается неправильного взгляда и переубедить его нет возможности, лучше ловко переведите разговор на другую тему. Если вы рассуждаете о политических вопросах, совсем не надо для вида соглашаться с мнением собеседника, но отстаивать противоположную точку зрения нужно вежливо и тактично.</w:t>
      </w:r>
    </w:p>
    <w:p>
      <w:pPr>
        <w:pStyle w:val="Normal"/>
        <w:rPr/>
      </w:pPr>
      <w:r>
        <w:rPr>
          <w:i/>
          <w:iCs/>
        </w:rPr>
        <w:t>Насильно навязывать свои взгляды</w:t>
      </w:r>
      <w:r>
        <w:rPr/>
        <w:t xml:space="preserve"> – </w:t>
      </w:r>
      <w:r>
        <w:rPr>
          <w:i/>
          <w:iCs/>
        </w:rPr>
        <w:t>неучтиво и бессмысленно.</w:t>
      </w:r>
      <w:r>
        <w:rPr/>
        <w:t xml:space="preserve"> Над человеком, убежденным в правильности своего взгляда – каков бы этот взгляд ни был, – насмехаться предосудительно.</w:t>
      </w:r>
    </w:p>
    <w:p>
      <w:pPr>
        <w:pStyle w:val="Normal"/>
        <w:rPr/>
      </w:pPr>
      <w:r>
        <w:rPr/>
        <w:t>Нехорошо потешаться над другим человеком, даже если он уже покинул собравшееся общество. Только невежа с неуважением отзывается о своих друзьях, семье и начальстве. Если вам известны недостатки какого</w:t>
        <w:noBreakHyphen/>
        <w:t>нибудь человека, найдите подходящий способ указать ему самому на них и тем помочь избавиться от того, что нежелательно.</w:t>
      </w:r>
    </w:p>
    <w:p>
      <w:pPr>
        <w:pStyle w:val="Normal"/>
        <w:rPr/>
      </w:pPr>
      <w:r>
        <w:rPr>
          <w:i/>
          <w:iCs/>
        </w:rPr>
        <w:t>Не клевещите!</w:t>
      </w:r>
      <w:r>
        <w:rPr/>
        <w:t xml:space="preserve"> Этот совет относится и к мужчинам, хотя слово «клевета» женского рода.</w:t>
      </w:r>
    </w:p>
    <w:p>
      <w:pPr>
        <w:pStyle w:val="Normal"/>
        <w:rPr/>
      </w:pPr>
      <w:r>
        <w:rPr/>
        <w:t>Слишком чувствительный человек склонен считать все неприятными намеками, обидами, нападками на него самого; он все принимает на свой счет и сразу обижается. Не давайте своим разговором повод к таким неприятным чувствам.</w:t>
      </w:r>
    </w:p>
    <w:p>
      <w:pPr>
        <w:pStyle w:val="Normal"/>
        <w:rPr/>
      </w:pPr>
      <w:r>
        <w:rPr/>
        <w:t>Покидая общество, общительный человек старается оставить всех в прекрасном настроении, довольными и им и проведенным временем.</w:t>
      </w:r>
    </w:p>
    <w:p>
      <w:pPr>
        <w:pStyle w:val="Normal"/>
        <w:rPr/>
      </w:pPr>
      <w:r>
        <w:rPr/>
        <w:t>Когда гости собираются расходиться, не удерживайте их насильно, чтобы искусственно продлить веселье.</w:t>
      </w:r>
    </w:p>
    <w:p>
      <w:pPr>
        <w:pStyle w:val="Normal"/>
        <w:rPr/>
      </w:pPr>
      <w:r>
        <w:rPr/>
      </w:r>
    </w:p>
    <w:p>
      <w:pPr>
        <w:pStyle w:val="Heading4"/>
        <w:ind w:hanging="0"/>
        <w:rPr/>
      </w:pPr>
      <w:r>
        <w:rPr/>
        <w:t>КАК УПОТРЕБЛЯТЬ ИНОСТРАННЫЕ СЛОВА И НАРЕЧИЯ</w:t>
      </w:r>
      <w:r>
        <w:rPr>
          <w:b w:val="false"/>
          <w:bCs w:val="false"/>
        </w:rPr>
        <w:t xml:space="preserve"> </w:t>
      </w:r>
    </w:p>
    <w:p>
      <w:pPr>
        <w:pStyle w:val="Normal"/>
        <w:jc w:val="left"/>
        <w:rPr>
          <w:b/>
          <w:b/>
          <w:bCs/>
        </w:rPr>
      </w:pPr>
      <w:r>
        <w:rPr>
          <w:b/>
          <w:bCs/>
        </w:rPr>
      </w:r>
    </w:p>
    <w:p>
      <w:pPr>
        <w:pStyle w:val="Normal"/>
        <w:rPr/>
      </w:pPr>
      <w:r>
        <w:rPr/>
        <w:t xml:space="preserve">Есть люди, не любящие употреблять иностранных слов, есть и такие, которые сыплют ими на каждом шагу. Чтобы вас хорошо понимали, вы должны отдать себе отчет в том, с кем говорите, и соответственно выбирать выражения. </w:t>
      </w:r>
      <w:r>
        <w:rPr>
          <w:i/>
          <w:iCs/>
        </w:rPr>
        <w:t>Иностранные слова употребляйте только, чтобы обозначать предметы и явления, для которых нет соответствующих названий в родном языке.</w:t>
      </w:r>
      <w:r>
        <w:rPr/>
        <w:t xml:space="preserve"> Нельзя, конечно, доходить в этом стремлении до крайности, так как некоторые иностранные слова широко распространены во многих языках. Они приобрели международное значение, и неверно было бы отвергать их и придумывать самобытные. С другой стороны, если в родном языке существует меткое слово, не стоит заменять его иноязычным синонимом из одного желания показать, что он вам известен.</w:t>
      </w:r>
    </w:p>
    <w:p>
      <w:pPr>
        <w:pStyle w:val="Normal"/>
        <w:rPr/>
      </w:pPr>
      <w:r>
        <w:rPr/>
        <w:t>Нужно положить себе за правило пользоваться иностранными словами, только если есть уверенность в том, что тому, с кем вы говорите, они понятны. Очень следите за тем, чтобы употреблять их в правильном смысле и притом правильно произносить. Неправильное употребление или плохое произношение свидетельствуют о пробелах в образовании. Кто не вполне понимает значение иностранных слов или скверно произносит, пусть лучше не употребляет.</w:t>
      </w:r>
    </w:p>
    <w:p>
      <w:pPr>
        <w:pStyle w:val="Normal"/>
        <w:rPr/>
      </w:pPr>
      <w:r>
        <w:rPr/>
        <w:t>Дома или в тесном кругу друзей</w:t>
        <w:noBreakHyphen/>
        <w:t>земляков допустимо говорить на диалекте. Огульно осуждать его употребление нет причины. Образованному человеку не возбраняется говорить на диалекте в компании земляков, но владеть литературным языком он должен в совершенстве.</w:t>
      </w:r>
    </w:p>
    <w:p>
      <w:pPr>
        <w:pStyle w:val="Normal"/>
        <w:rPr/>
      </w:pPr>
      <w:r>
        <w:rPr/>
        <w:t>Приезжая в какую</w:t>
        <w:noBreakHyphen/>
        <w:t>нибудь деревню, не старайтесь говорить на распространенном там наречии, если им не владеете, – не стоит искажать.</w:t>
      </w:r>
    </w:p>
    <w:p>
      <w:pPr>
        <w:pStyle w:val="Normal"/>
        <w:rPr/>
      </w:pPr>
      <w:r>
        <w:rPr/>
        <w:t>Есть люди, говорящие только на своем наречии, и нельзя требовать, чтобы они перешли на литературный язык. В собственных интересах каждый должен не только владеть литературным языком, но и иметь большой запас слов. Чтение газет, журналов и книг, в частности беллетристики, способствует расширению лексикона.</w:t>
      </w:r>
    </w:p>
    <w:p>
      <w:pPr>
        <w:pStyle w:val="Normal"/>
        <w:rPr/>
      </w:pPr>
      <w:r>
        <w:rPr/>
        <w:t>В некоторых кругах молодежи распространен жаргон. Вместо того, чтобы изощряться в употреблении грубых специфических словечек и выражений, молодежи больше пристало бы соревноваться в том, кто точнее, метче, лучше и находчивее выразит свои мысли литературным языком.</w:t>
      </w:r>
    </w:p>
    <w:p>
      <w:pPr>
        <w:pStyle w:val="Normal"/>
        <w:rPr/>
      </w:pPr>
      <w:r>
        <w:rPr/>
      </w:r>
    </w:p>
    <w:p>
      <w:pPr>
        <w:pStyle w:val="Normal"/>
        <w:rPr/>
      </w:pPr>
      <w:r>
        <w:rPr/>
      </w:r>
    </w:p>
    <w:p>
      <w:pPr>
        <w:pStyle w:val="Heading3"/>
        <w:ind w:hanging="0"/>
        <w:rPr/>
      </w:pPr>
      <w:r>
        <w:rPr/>
        <w:t>РАЗГОВОРЫ ПО ТЕЛЕФОНУ, ПЕРЕПИСКА, БЕСЕДА</w:t>
      </w:r>
      <w:r>
        <w:rPr>
          <w:b w:val="false"/>
          <w:bCs w:val="false"/>
        </w:rPr>
        <w:t xml:space="preserve"> </w:t>
      </w:r>
    </w:p>
    <w:p>
      <w:pPr>
        <w:pStyle w:val="Normal"/>
        <w:jc w:val="center"/>
        <w:rPr/>
      </w:pPr>
      <w:r>
        <w:rPr/>
        <w:drawing>
          <wp:inline distT="0" distB="0" distL="0" distR="0">
            <wp:extent cx="2858135" cy="1969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2858135" cy="1969135"/>
                    </a:xfrm>
                    <a:prstGeom prst="rect">
                      <a:avLst/>
                    </a:prstGeom>
                  </pic:spPr>
                </pic:pic>
              </a:graphicData>
            </a:graphic>
          </wp:inline>
        </w:drawing>
      </w:r>
    </w:p>
    <w:p>
      <w:pPr>
        <w:pStyle w:val="Heading4"/>
        <w:ind w:hanging="0"/>
        <w:rPr/>
      </w:pPr>
      <w:r>
        <w:rPr/>
        <w:t>ГОВОРИМ ПО ТЕЛЕФОНУ</w:t>
      </w:r>
      <w:r>
        <w:rPr>
          <w:b w:val="false"/>
          <w:bCs w:val="false"/>
        </w:rPr>
        <w:t xml:space="preserve"> </w:t>
      </w:r>
    </w:p>
    <w:p>
      <w:pPr>
        <w:pStyle w:val="Normal"/>
        <w:jc w:val="left"/>
        <w:rPr>
          <w:b/>
          <w:b/>
          <w:bCs/>
        </w:rPr>
      </w:pPr>
      <w:r>
        <w:rPr>
          <w:b/>
          <w:bCs/>
        </w:rPr>
      </w:r>
    </w:p>
    <w:p>
      <w:pPr>
        <w:pStyle w:val="Normal"/>
        <w:rPr/>
      </w:pPr>
      <w:r>
        <w:rPr/>
        <w:t>В наши дни телефон стал наиболее распространенным средством связи, помогающим людям в их повседневной работе и частной жизни. Это техническое изобретение позволяет быстро и легко выполнять тысячи дел. Телефон оказывает нам большие услуги, но нередко может действовать на нервы. Неприятно бывает, когда на работе, дома или в веселой компании тревожит телефонный звонок.</w:t>
      </w:r>
    </w:p>
    <w:p>
      <w:pPr>
        <w:pStyle w:val="Normal"/>
        <w:rPr/>
      </w:pPr>
      <w:r>
        <w:rPr/>
        <w:t xml:space="preserve">Неверно думать, что, будучи невидимым собеседнику, вы можете, говоря по телефону, забывать о вежливости. Не следует беспокоить знакомых и сослуживцев на работе, чтобы просто поболтать по телефону. </w:t>
      </w:r>
      <w:r>
        <w:rPr>
          <w:i/>
          <w:iCs/>
        </w:rPr>
        <w:t>,</w:t>
      </w:r>
      <w:r>
        <w:rPr/>
        <w:t xml:space="preserve"> </w:t>
      </w:r>
    </w:p>
    <w:p>
      <w:pPr>
        <w:pStyle w:val="Normal"/>
        <w:rPr/>
      </w:pPr>
      <w:r>
        <w:rPr/>
        <w:t>Не всякое время подходит для частных разговоров по телефону. Не следует звонить на квартиру знакомого рано утром, поздно вечером и тем более ночью, даже если вам известно, что вся семья в это время завтракает, обедает, ужинает или просто отдыхает. По частным делам не обращайтесь к знакомому на службу и, наоборот, не тревожьте его дома по служебным делам. Исключения допустимы, только когда дело экстренное, не терпящее отлагательства. Рекомендуется всегда серьезно подумать, когда и к кому из знакомых можно обратиться по телефону. Не вызывайте по телефону малознакомого человека, чтобы попросить его о чем</w:t>
        <w:noBreakHyphen/>
        <w:t>нибудь, – обратитесь лично. Не следует беспокоить по телефону высокопоставленных лиц по незначительному поводу.</w:t>
      </w:r>
    </w:p>
    <w:p>
      <w:pPr>
        <w:pStyle w:val="Normal"/>
        <w:rPr/>
      </w:pPr>
      <w:r>
        <w:rPr/>
        <w:t xml:space="preserve">Только очень близких друзей и знакомых можно поздравить по телефону, осведомиться о здоровье больного члена семьи. </w:t>
      </w:r>
      <w:r>
        <w:rPr>
          <w:i/>
          <w:iCs/>
        </w:rPr>
        <w:t>Выражать по телефону соболезнование совершенно недопустимо.</w:t>
      </w:r>
      <w:r>
        <w:rPr/>
        <w:t xml:space="preserve"> Просить о каком</w:t>
        <w:noBreakHyphen/>
        <w:t>нибудь одолжении по телефону вы можете только человека, занимающего одинаковое с вами положение (т. е. не начальство и т. п.), поблагодарить за оказанную любезность можно каждого, но рекомендуется затем повторить благодарность лично или письменно. Полезно напомнить, что далеко не обо всем можно говорить по телефону, никакие секретные дела – служебные или личные – не должны передаваться по проводу. С кем бы вы ни говорили, не употребляйте непристойных слов – может случиться, что кто</w:t>
        <w:noBreakHyphen/>
        <w:t>то третий, сам того не желая, слушает ваш разговор.</w:t>
      </w:r>
    </w:p>
    <w:p>
      <w:pPr>
        <w:pStyle w:val="Normal"/>
        <w:rPr/>
      </w:pPr>
      <w:r>
        <w:rPr/>
        <w:t xml:space="preserve">Будьте всегда вежливы, разговаривая со служащими центральных телефонных станций, почты и коммутаторов в учреждениях. </w:t>
      </w:r>
      <w:r>
        <w:rPr>
          <w:i/>
          <w:iCs/>
        </w:rPr>
        <w:t>Не говорите слишком много, не задерживайте служащих</w:t>
      </w:r>
      <w:r>
        <w:rPr/>
        <w:t xml:space="preserve"> – </w:t>
      </w:r>
      <w:r>
        <w:rPr>
          <w:i/>
          <w:iCs/>
        </w:rPr>
        <w:t>время им дорого.</w:t>
      </w:r>
      <w:r>
        <w:rPr/>
        <w:t xml:space="preserve"> Если кто</w:t>
        <w:noBreakHyphen/>
        <w:t>либо из работающих на телефонной станции будет отвечать вам раздраженно, учтите, что это может быть следствием утомительной работы, не возмущайтесь, а говорите спокойно и вежливо. Дорожите и своим временем, особенно при междугородных переговорах. Наводя справку или заказывая разговор, выражайтесь коротко и ясно – вы облегчите этим работу служащих телефонных станций. Не сопровождайте заказ междугородного разговора излишним предисловием. Конечно, вежливы должны быть на обеих сторонах провода – нехорошо, если телефонная служащая не умеет владеть собой и сдерживать свое раздражение. Если все попытки получить нужное соединение ни к чему не приводят, вступать в перебранку с телефонисткой не стоит – лучше сделать заявку о неисправности телефона, это скорее всего поможет. Если вас по ошибке неверно соединили, не вешайте тотчас, не говоря ни слова, телефонную трубку, не выражайте своего неудовольствия малоподходящими выражениями, извинитесь коротко и вежливо: «Простите, мне дали не тот номер» или «Простите, это ошибка». Если же какой</w:t>
        <w:noBreakHyphen/>
        <w:t>нибудь абонент случайно наберет ваш номер вместо требуемого, не сердитесь и не обижайте человека на другом конце провода.</w:t>
      </w:r>
    </w:p>
    <w:p>
      <w:pPr>
        <w:pStyle w:val="Normal"/>
        <w:rPr/>
      </w:pPr>
      <w:r>
        <w:rPr/>
        <w:t>Начиная разговор по телефону, назовите свою фамилию, в некоторых случаях и место работы, сообщите, от чьего имени вы говорите. Не задавайте напрасных вопросов: «Кто у телефона?», «Кто говорит?» и тому подобных. Не забывайте каждый раз поздороваться и попрощаться.</w:t>
      </w:r>
    </w:p>
    <w:p>
      <w:pPr>
        <w:pStyle w:val="Normal"/>
        <w:rPr/>
      </w:pPr>
      <w:r>
        <w:rPr/>
        <w:t>Продолжительность разговора сведите до минимума, помните, что есть и другие желающие говорить и им приходится ждать, пока освободится линия. Продолжительный разговор – бесцеремонность по отношению к другим абонентам, много раз безуспешно набирающим номер. Принято, чтобы разговор прекращал тот, кто вызывал, но иногда и вызванный может вежливо сказать, что по той или иной причине спешит закончить разговор. Когда мужчина вызывает женщину по телефону, то должен выждать, чтобы разговор прекратила она (хотя это право принадлежит вызвавшему), особенно если говорится о житейских делах, а не о торговых или служебных.</w:t>
      </w:r>
    </w:p>
    <w:p>
      <w:pPr>
        <w:pStyle w:val="Normal"/>
        <w:rPr/>
      </w:pPr>
      <w:r>
        <w:rPr/>
        <w:t>Если вы говорите из телефонной будки и видите, что кто</w:t>
        <w:noBreakHyphen/>
        <w:t>то дожидается очереди, поспешите окончить разговор. Но со стороны ожидающего было бы бесцеремонно стучать кулаком в будку или иным неуместным способом проявлять свое нетерпение. Необходима обоюдная обходительность.</w:t>
      </w:r>
    </w:p>
    <w:p>
      <w:pPr>
        <w:pStyle w:val="Normal"/>
        <w:rPr/>
      </w:pPr>
      <w:r>
        <w:rPr/>
        <w:t>Учитывайте, что по телефону голос часто кажется измененным, и потому говорите четко и ясно. Не удивляйтесь, если кто</w:t>
        <w:noBreakHyphen/>
        <w:t>нибудь говорит с вами коротко и отрывисто, – у него могут быть на то свои, вас не касающиеся причины: он спешит освободить аппарат для кого</w:t>
        <w:noBreakHyphen/>
        <w:t>нибудь другого, у него важное совещание, важный посетитель, от которого вы его оторвали, рядом с ним лицо, которому не следует знать, о чем речь, и т. д. Если слышимость плохая, раздраженно повышая голос, вы делу не поможете, так как слова станут еще менее разборчивыми. Рекомендуется говорить средним по силе голосом.</w:t>
      </w:r>
    </w:p>
    <w:p>
      <w:pPr>
        <w:pStyle w:val="Normal"/>
        <w:rPr/>
      </w:pPr>
      <w:r>
        <w:rPr/>
        <w:t>Когда у вас гости и вам кто</w:t>
        <w:noBreakHyphen/>
        <w:t>нибудь звонит по телефону, сократите, насколько возможно, разговор. Самим вам звонить кому бы то ни было, когда у вас сидят гости или когда вы принимаете посетителей в учреждении, следует лишь в крайнем случае. Избегайте телефонировать из квартиры знакомых. Если без этого никак нельзя обойтись, то вежливо объясните это хозяевам.</w:t>
      </w:r>
    </w:p>
    <w:p>
      <w:pPr>
        <w:pStyle w:val="Normal"/>
        <w:rPr/>
      </w:pPr>
      <w:r>
        <w:rPr/>
        <w:t>Рекомендуется возможно меньше пользоваться телефоном соседей. Ваша просьба разрешить позвонить от них по телефону никого не приведет в восторг, особенно если его обладатели в это время развлекаются в домашнем кругу или с увлечением читают интересную книгу, хотя отказать вам они сочтут неудобным. Когда дело не терпит отлагательства, то, разумеется, никто не будет в претензии, если соседи попросят разрешения воспользоваться телефоном.</w:t>
      </w:r>
    </w:p>
    <w:p>
      <w:pPr>
        <w:pStyle w:val="Normal"/>
        <w:rPr/>
      </w:pPr>
      <w:r>
        <w:rPr/>
        <w:t>Просить обладателя телефона вызвать к аппарату соседей без исключительно важной причины – верх бесцеремонности, и никто не имеет права быть в претензии, если получит отказ.</w:t>
      </w:r>
    </w:p>
    <w:p>
      <w:pPr>
        <w:pStyle w:val="Normal"/>
        <w:rPr/>
      </w:pPr>
      <w:r>
        <w:rPr/>
        <w:t>Старайтесь свести до минимума частные разговоры на службе – они задерживают деловые разговоры.</w:t>
      </w:r>
    </w:p>
    <w:p>
      <w:pPr>
        <w:pStyle w:val="Normal"/>
        <w:rPr/>
      </w:pPr>
      <w:r>
        <w:rPr/>
        <w:t>Технический прогресс вносит в нашу жизнь коррективы. В офисах и на квартирах установлены автоответчики, которые позволяют сэкономить время и шире использовать информацию. После паузы четко изложите необходимую информацию, но при этом помните, что автоответчик передаст все оттенки вашего голоса, поэтому следите за своей речью.</w:t>
      </w:r>
    </w:p>
    <w:p>
      <w:pPr>
        <w:pStyle w:val="Normal"/>
        <w:rPr/>
      </w:pPr>
      <w:r>
        <w:rPr/>
      </w:r>
    </w:p>
    <w:p>
      <w:pPr>
        <w:pStyle w:val="Heading4"/>
        <w:ind w:hanging="0"/>
        <w:rPr/>
      </w:pPr>
      <w:r>
        <w:rPr/>
        <w:t>ПЕРЕПИСКА</w:t>
      </w:r>
      <w:r>
        <w:rPr>
          <w:b w:val="false"/>
          <w:bCs w:val="false"/>
        </w:rPr>
        <w:t xml:space="preserve"> </w:t>
      </w:r>
    </w:p>
    <w:p>
      <w:pPr>
        <w:pStyle w:val="Normal"/>
        <w:jc w:val="left"/>
        <w:rPr>
          <w:b/>
          <w:b/>
          <w:bCs/>
        </w:rPr>
      </w:pPr>
      <w:r>
        <w:rPr>
          <w:b/>
          <w:bCs/>
        </w:rPr>
      </w:r>
    </w:p>
    <w:p>
      <w:pPr>
        <w:pStyle w:val="Normal"/>
        <w:rPr/>
      </w:pPr>
      <w:r>
        <w:rPr/>
        <w:t>Любое письмо начинайте с даты.</w:t>
      </w:r>
    </w:p>
    <w:p>
      <w:pPr>
        <w:pStyle w:val="Normal"/>
        <w:rPr/>
      </w:pPr>
      <w:r>
        <w:rPr/>
        <w:t>В зависимости от характера и содержания письма заключить его можно словами: «С уважением», «Примите мои наилучшие пожелания» и т. п.</w:t>
      </w:r>
    </w:p>
    <w:p>
      <w:pPr>
        <w:pStyle w:val="Normal"/>
        <w:rPr/>
      </w:pPr>
      <w:r>
        <w:rPr/>
        <w:t>В частных письмах к родным и друзьям обычно после таких слов, как «целую», «обнимаю», пишите кратко: «мама», «папа», «отец» или имя. Подписываться следует отчетливо.</w:t>
      </w:r>
    </w:p>
    <w:p>
      <w:pPr>
        <w:pStyle w:val="Normal"/>
        <w:rPr/>
      </w:pPr>
      <w:r>
        <w:rPr/>
        <w:t>Цветные открытки предназначены для того, чтобы посылать на них приветы из путешествия, отпуска, поздравления с днем рождения, с праздниками. Стоит позаботиться о красивой марке, она украсит такую открытку. Обычные открытки используйте главным образом для сообщений кратких, текущих.</w:t>
      </w:r>
    </w:p>
    <w:p>
      <w:pPr>
        <w:pStyle w:val="Normal"/>
        <w:rPr/>
      </w:pPr>
      <w:r>
        <w:rPr/>
        <w:t>В письмах, отпечатанных на машинке, подписываться следует только от руки. Письма с поздравлениями, благодарностью, с выражением соболезнования всегда пишутся от руки, но, конечно, ручкой, а не карандашом.</w:t>
      </w:r>
    </w:p>
    <w:p>
      <w:pPr>
        <w:pStyle w:val="Normal"/>
        <w:rPr/>
      </w:pPr>
      <w:r>
        <w:rPr/>
        <w:t>Неряшливо выглядят письма на листках, вырванных из тетради. Если письмо занимает несколько отдельных листков, их следует пронумеровать. Любое письмо должно быть написано чисто и аккуратно. Можно исправить машинописный текст, но так, чтобы избежать крупных зачеркиваний.</w:t>
      </w:r>
    </w:p>
    <w:p>
      <w:pPr>
        <w:pStyle w:val="Normal"/>
        <w:rPr/>
      </w:pPr>
      <w:r>
        <w:rPr/>
        <w:t>Несомненно правильным будет, отсылая письмо супругам, адресовать его обоим, особенно это касается поздравлений по случаю праздников или семейных торжеств. Вполне допустимо адресовать письмо и на имя одного из супругов, в этом нет ничего предосудительного.</w:t>
      </w:r>
    </w:p>
    <w:p>
      <w:pPr>
        <w:pStyle w:val="Normal"/>
        <w:rPr/>
      </w:pPr>
      <w:r>
        <w:rPr/>
        <w:t>За оказанные услуги благодарят не телеграммой, а письмом (или лично).</w:t>
      </w:r>
    </w:p>
    <w:p>
      <w:pPr>
        <w:pStyle w:val="Normal"/>
        <w:rPr/>
      </w:pPr>
      <w:r>
        <w:rPr/>
        <w:t>Собираясь отправить телеграмму, нелишне вспомнить, что адресата вполне может не оказаться дома, и впоследствии он будет вынужден специально идти за ней на почту. Достаточно ли весок для этого ваш повод, не лучше ли обойтись почтовой открыткой? Точно так же обстоит дело с заказными письмами: их тоже необходимо получать на почте.</w:t>
      </w:r>
    </w:p>
    <w:p>
      <w:pPr>
        <w:pStyle w:val="Normal"/>
        <w:rPr/>
      </w:pPr>
      <w:r>
        <w:rPr/>
        <w:t>Письмо с благодарностью за оказанное гостеприимство высылайте примерно через неделю после отъезда.</w:t>
      </w:r>
    </w:p>
    <w:p>
      <w:pPr>
        <w:pStyle w:val="Normal"/>
        <w:rPr/>
      </w:pPr>
      <w:r>
        <w:rPr/>
        <w:t>Письмо с поздравлениями по случаю брака высылайте в течение восьми дней с момента получения сообщения об этом событии.</w:t>
      </w:r>
    </w:p>
    <w:p>
      <w:pPr>
        <w:pStyle w:val="Normal"/>
        <w:rPr/>
      </w:pPr>
      <w:r>
        <w:rPr/>
        <w:t>Письмо с выражением соболезнования высылайте в течение десяти дней с момента получения сообщения. Такое письмо требует особенной сердечности и не терпит банальных выражений. Традиционные правила вежливости предписывают ответить на полученное соболезнование. Но практически не всегда следует ждать ответа от человека, только что пережившего утрату кого</w:t>
        <w:noBreakHyphen/>
        <w:t>либо из близких.</w:t>
      </w:r>
    </w:p>
    <w:p>
      <w:pPr>
        <w:pStyle w:val="Normal"/>
        <w:rPr/>
      </w:pPr>
      <w:r>
        <w:rPr/>
        <w:t xml:space="preserve">На полученное письмо вежливость требует ответить в течение недели. В случае, если переписка ведется постоянно, этот перерыв может быть несколько большим. Но вообще не следует забрасывать письмами своих близких и знакомых! Люди способны отвечать на письма в среднем не чаще, чем раз в две недели, иначе эта приятная обязанность превращается в обузу. В письме всегда нужно ответить на вопросы, которые были поставлены вашим корреспондентом. Общий совет – ничего не делать сгоряча – относится и к письмам. Всякое </w:t>
      </w:r>
      <w:r>
        <w:rPr>
          <w:i/>
          <w:iCs/>
        </w:rPr>
        <w:t>«</w:t>
      </w:r>
      <w:r>
        <w:rPr/>
        <w:t xml:space="preserve"> последнее» письмо, написанное единым духом, лучше не отсылать сразу, а перечитать на следующий день. Никогда не посылайте письма, написанные через копирку.</w:t>
      </w:r>
    </w:p>
    <w:p>
      <w:pPr>
        <w:pStyle w:val="Normal"/>
        <w:rPr/>
      </w:pPr>
      <w:r>
        <w:rPr/>
        <w:t>Если вы получаете письмо в присутствии третьих лиц, конверт можно распечатать и мельком взглянуть на текст, отложив подробное чтение «на потом». Если окажется, что полученное сообщение не допускает отсрочки, говорите: «Простите, но это очень срочно», – и читаете письмо до конца. Не следует начинать чтение только что полученного письма вслух до тех пор, пока не прочтете его сами. Иначе может возникнуть неловкая необходимость прервать чтение на полуслове. Некрасиво давать читать письмо лицам, которым оно не адресовано. Ни при каких обстоятельствах недопустимо вскрывать самим или читать уже вскрытые чужие письма. Это правило в равной степени относится и к членам семьи.</w:t>
      </w:r>
    </w:p>
    <w:p>
      <w:pPr>
        <w:pStyle w:val="Normal"/>
        <w:rPr/>
      </w:pPr>
      <w:r>
        <w:rPr/>
        <w:t>Нельзя также интересоваться содержанием открытой записки, обращенной не к вам. Если все же случится нечаянно прочесть часть текста, адресованного другому, лучше всего тут же об этом забыть.</w:t>
      </w:r>
    </w:p>
    <w:p>
      <w:pPr>
        <w:pStyle w:val="Normal"/>
        <w:rPr/>
      </w:pPr>
      <w:r>
        <w:rPr/>
      </w:r>
    </w:p>
    <w:p>
      <w:pPr>
        <w:pStyle w:val="Heading4"/>
        <w:ind w:hanging="0"/>
        <w:rPr/>
      </w:pPr>
      <w:r>
        <w:rPr/>
        <w:t>ВИЗИТНЫЕ КАРТОЧКИ</w:t>
      </w:r>
      <w:r>
        <w:rPr>
          <w:b w:val="false"/>
          <w:bCs w:val="false"/>
        </w:rPr>
        <w:t xml:space="preserve"> </w:t>
      </w:r>
    </w:p>
    <w:p>
      <w:pPr>
        <w:pStyle w:val="Normal"/>
        <w:jc w:val="left"/>
        <w:rPr>
          <w:b/>
          <w:b/>
          <w:bCs/>
        </w:rPr>
      </w:pPr>
      <w:r>
        <w:rPr>
          <w:b/>
          <w:bCs/>
        </w:rPr>
      </w:r>
    </w:p>
    <w:p>
      <w:pPr>
        <w:pStyle w:val="Normal"/>
        <w:rPr/>
      </w:pPr>
      <w:r>
        <w:rPr/>
        <w:t>Визитные карточки широко используются в дипломатической и международной деловой практике. Ими обмениваются при знакомстве, с визитной карточкой посылают подарки, цветы и т. п.</w:t>
      </w:r>
    </w:p>
    <w:p>
      <w:pPr>
        <w:pStyle w:val="Normal"/>
        <w:rPr/>
      </w:pPr>
      <w:r>
        <w:rPr/>
        <w:t>Визитные карточки изготовляют типографским способом. На них указывают слова «Г</w:t>
        <w:noBreakHyphen/>
        <w:t>н» («Г</w:t>
        <w:noBreakHyphen/>
        <w:t>жа»), имя, отчество и фамилию, а под ними – должность владельца.</w:t>
      </w:r>
    </w:p>
    <w:p>
      <w:pPr>
        <w:pStyle w:val="Normal"/>
        <w:rPr/>
      </w:pPr>
      <w:r>
        <w:rPr/>
        <w:t>На визитных карточках, посылаемых или оставляемых женщинам, должность не печатается. На визитных карточках жен печатается только имя, отчество и фамилия.</w:t>
      </w:r>
    </w:p>
    <w:p>
      <w:pPr>
        <w:pStyle w:val="Normal"/>
        <w:rPr/>
      </w:pPr>
      <w:r>
        <w:rPr/>
        <w:t>Размер и шрифт визитных карточек строго не регламентируется и обычно зависит от местной практики. По размеру визитные карточки женщин несколько меньше визитных карточек мужчин.</w:t>
      </w:r>
    </w:p>
    <w:p>
      <w:pPr>
        <w:pStyle w:val="Normal"/>
        <w:rPr/>
      </w:pPr>
      <w:r>
        <w:rPr>
          <w:i/>
          <w:iCs/>
        </w:rPr>
        <w:t>Визитными карточками обмениваются, как правило, лично, придерживаясь принципа взаимности.</w:t>
      </w:r>
      <w:r>
        <w:rPr/>
        <w:t xml:space="preserve"> Однако бывают случаи, когда их посылают по почте или с курьером, причем последнее предпочтительнее, так как гарантирует своевременность доставки. Существует правило, согласно которому лицо, нанесшее визит другому лицу, обязательно оставляет свою визитную карточку. Это позволяет исключить возможность ошибки и помогает правильно определить лиц, которые нанесли визит.</w:t>
      </w:r>
    </w:p>
    <w:p>
      <w:pPr>
        <w:pStyle w:val="Normal"/>
        <w:rPr/>
      </w:pPr>
      <w:r>
        <w:rPr/>
        <w:t>Оставляя или посылая визитные карточки, что заменяет личный визит, в левом нижнем углу делают следующие сокращенные надписи (простым карандашом):</w:t>
      </w:r>
    </w:p>
    <w:p>
      <w:pPr>
        <w:pStyle w:val="Normal"/>
        <w:rPr/>
      </w:pPr>
      <w:r>
        <w:rPr>
          <w:i/>
          <w:iCs/>
        </w:rPr>
        <w:t>p.r. (pour remercier)</w:t>
      </w:r>
      <w:r>
        <w:rPr/>
        <w:t xml:space="preserve"> – при выражении благодарности</w:t>
      </w:r>
    </w:p>
    <w:p>
      <w:pPr>
        <w:pStyle w:val="Normal"/>
        <w:rPr/>
      </w:pPr>
      <w:r>
        <w:rPr>
          <w:i/>
          <w:iCs/>
        </w:rPr>
        <w:t>p.f. (pour feliciter)</w:t>
      </w:r>
      <w:r>
        <w:rPr/>
        <w:t xml:space="preserve"> – при поздравлении по случаю праздника</w:t>
      </w:r>
    </w:p>
    <w:p>
      <w:pPr>
        <w:pStyle w:val="Normal"/>
        <w:rPr/>
      </w:pPr>
      <w:r>
        <w:rPr>
          <w:i/>
          <w:iCs/>
        </w:rPr>
        <w:t>p.f</w:t>
        <w:noBreakHyphen/>
        <w:t>с. (pour fair connais– –</w:t>
      </w:r>
      <w:r>
        <w:rPr/>
        <w:t xml:space="preserve"> при выражении удов</w:t>
        <w:noBreakHyphen/>
      </w:r>
      <w:r>
        <w:rPr>
          <w:i/>
          <w:iCs/>
        </w:rPr>
        <w:t>sance)</w:t>
      </w:r>
      <w:r>
        <w:rPr/>
        <w:t xml:space="preserve"> летворения знакомством</w:t>
      </w:r>
    </w:p>
    <w:p>
      <w:pPr>
        <w:pStyle w:val="Normal"/>
        <w:rPr/>
      </w:pPr>
      <w:r>
        <w:rPr>
          <w:i/>
          <w:iCs/>
        </w:rPr>
        <w:t>p.f.N.a. (pour feliciter</w:t>
      </w:r>
      <w:r>
        <w:rPr/>
        <w:t xml:space="preserve"> – при поздравлении по </w:t>
      </w:r>
      <w:r>
        <w:rPr>
          <w:i/>
          <w:iCs/>
        </w:rPr>
        <w:t>Nouvel an)</w:t>
      </w:r>
      <w:r>
        <w:rPr/>
        <w:t xml:space="preserve"> случаю Нового года</w:t>
      </w:r>
    </w:p>
    <w:p>
      <w:pPr>
        <w:pStyle w:val="Normal"/>
        <w:rPr/>
      </w:pPr>
      <w:r>
        <w:rPr>
          <w:i/>
          <w:iCs/>
        </w:rPr>
        <w:t>р.р.с. (pour prendre</w:t>
      </w:r>
      <w:r>
        <w:rPr/>
        <w:t xml:space="preserve"> – при прощании, когда </w:t>
      </w:r>
      <w:r>
        <w:rPr>
          <w:i/>
          <w:iCs/>
        </w:rPr>
        <w:t>conge)</w:t>
      </w:r>
      <w:r>
        <w:rPr/>
        <w:t xml:space="preserve"> прощальный визит не наносится</w:t>
      </w:r>
    </w:p>
    <w:p>
      <w:pPr>
        <w:pStyle w:val="Normal"/>
        <w:rPr/>
      </w:pPr>
      <w:r>
        <w:rPr>
          <w:i/>
          <w:iCs/>
        </w:rPr>
        <w:t>р.с. (pour condoler)</w:t>
      </w:r>
      <w:r>
        <w:rPr/>
        <w:t xml:space="preserve"> – при выражении соболезнования</w:t>
      </w:r>
    </w:p>
    <w:p>
      <w:pPr>
        <w:pStyle w:val="Normal"/>
        <w:rPr/>
      </w:pPr>
      <w:r>
        <w:rPr>
          <w:i/>
          <w:iCs/>
        </w:rPr>
        <w:t>p.p. (pour presenter)</w:t>
      </w:r>
      <w:r>
        <w:rPr/>
        <w:t xml:space="preserve"> – при представлении или рекомендации другого лица</w:t>
      </w:r>
    </w:p>
    <w:p>
      <w:pPr>
        <w:pStyle w:val="Normal"/>
        <w:rPr/>
      </w:pPr>
      <w:r>
        <w:rPr/>
      </w:r>
    </w:p>
    <w:p>
      <w:pPr>
        <w:pStyle w:val="Normal"/>
        <w:rPr/>
      </w:pPr>
      <w:r>
        <w:rPr/>
        <w:t xml:space="preserve">При заочном знакомстве визитную карточку представляемого лица посылают вместе с визитной карточкой рекомендующего, на которой в этом случае делают надпись </w:t>
      </w:r>
      <w:r>
        <w:rPr>
          <w:i/>
          <w:iCs/>
        </w:rPr>
        <w:t>p.p.</w:t>
      </w:r>
      <w:r>
        <w:rPr/>
        <w:t xml:space="preserve"> Отвечают представляемому лицу, посылая визитную карточку без подписи.</w:t>
      </w:r>
    </w:p>
    <w:p>
      <w:pPr>
        <w:pStyle w:val="Normal"/>
        <w:rPr/>
      </w:pPr>
      <w:r>
        <w:rPr/>
        <w:t xml:space="preserve">На получение визитных карточек с поздравлениями принято отвечать, посылая визитную карточку с надписью </w:t>
      </w:r>
      <w:r>
        <w:rPr>
          <w:i/>
          <w:iCs/>
        </w:rPr>
        <w:t>р.</w:t>
      </w:r>
      <w:r>
        <w:rPr/>
        <w:t xml:space="preserve"> Карточку с такой же надписью посылают при выражении благодарности за памятные подарки.</w:t>
      </w:r>
    </w:p>
    <w:p>
      <w:pPr>
        <w:pStyle w:val="Normal"/>
        <w:rPr/>
      </w:pPr>
      <w:r>
        <w:rPr/>
        <w:t>На визитных карточках можно делать и другие надписи, надо только помнить, что их пишут от третьего лица, например: «Поздравляет с праздником 1 Мая», «Благодарит за поздравление», «С наилучшими пожеланиями посылает альбом на память» и т. п.</w:t>
      </w:r>
    </w:p>
    <w:p>
      <w:pPr>
        <w:pStyle w:val="Normal"/>
        <w:rPr/>
      </w:pPr>
      <w:r>
        <w:rPr/>
        <w:t>Если посылают билеты на концерт, то и на сопроводительных визитных карточках никаких надписей не делают, и ответных карточек по этому поводу не посылают. Этим правилом руководствуются и в других аналогичных случаях.</w:t>
      </w:r>
    </w:p>
    <w:p>
      <w:pPr>
        <w:pStyle w:val="Normal"/>
        <w:rPr/>
      </w:pPr>
      <w:r>
        <w:rPr/>
      </w:r>
    </w:p>
    <w:p>
      <w:pPr>
        <w:pStyle w:val="Heading4"/>
        <w:ind w:hanging="0"/>
        <w:rPr/>
      </w:pPr>
      <w:r>
        <w:rPr/>
        <w:t>ПРИГЛАШЕНИЕ, ПРИГЛАСИТЕЛЬНЫЙ БИЛЕТ</w:t>
      </w:r>
      <w:r>
        <w:rPr>
          <w:b w:val="false"/>
          <w:bCs w:val="false"/>
        </w:rPr>
        <w:t xml:space="preserve"> </w:t>
      </w:r>
    </w:p>
    <w:p>
      <w:pPr>
        <w:pStyle w:val="Normal"/>
        <w:jc w:val="left"/>
        <w:rPr>
          <w:b/>
          <w:b/>
          <w:bCs/>
        </w:rPr>
      </w:pPr>
      <w:r>
        <w:rPr>
          <w:b/>
          <w:bCs/>
        </w:rPr>
      </w:r>
    </w:p>
    <w:p>
      <w:pPr>
        <w:pStyle w:val="Normal"/>
        <w:rPr/>
      </w:pPr>
      <w:r>
        <w:rPr/>
        <w:t>Все люди – мужчины, женщины, а чаще всего супруги, обзаведшиеся собственным хозяйством, – иногда приглашают к себе в гости друзей и знакомых, угощают их. Близких друзей можно пригласить по телефону, но чаще это делают лично или письменно. Лиц же, с которыми вы в менее близких отношениях, обязательно приглашайте письменно или лично – этим вы подчеркнете, что придаете большое значение их визиту.</w:t>
      </w:r>
    </w:p>
    <w:p>
      <w:pPr>
        <w:pStyle w:val="Normal"/>
        <w:rPr/>
      </w:pPr>
      <w:r>
        <w:rPr>
          <w:i/>
          <w:iCs/>
        </w:rPr>
        <w:t>Вежливость требует, чтобы гостей звали заблаговременно и в ясной форме.</w:t>
      </w:r>
      <w:r>
        <w:rPr/>
        <w:t xml:space="preserve"> Сказать, например: «Приходите как</w:t>
        <w:noBreakHyphen/>
        <w:t>нибудь к чаю» – ни к чему не обязывающее приглашение, так как приглашенный не будет знать, когда застанет вас дома. Такая форма допустима только по отношению к таким друзьям, которые зачастую заходят к вам и без приглашения.</w:t>
      </w:r>
    </w:p>
    <w:p>
      <w:pPr>
        <w:pStyle w:val="Normal"/>
        <w:rPr/>
      </w:pPr>
      <w:r>
        <w:rPr/>
        <w:t>Никогда не приглашайте гостя в последний день – он мог бы подумать, что вы вспомнили о нем, только желая найти замену кому</w:t>
        <w:noBreakHyphen/>
        <w:t>нибудь, отказавшемуся прийти. Приглашать следует по крайней мере за три дня. Необходимо указать, в какое время вы ждете гостя: к обеду, на чашку кофе, к чаю или к ужину.</w:t>
      </w:r>
    </w:p>
    <w:p>
      <w:pPr>
        <w:pStyle w:val="Normal"/>
        <w:rPr/>
      </w:pPr>
      <w:r>
        <w:rPr/>
        <w:t>Ни в коем случае не опаздывайте к назначенному часу: хозяева, а может быть и другие приглашенные, будут ждать вашего прихода, кушанья будут терять вкус и вид.</w:t>
      </w:r>
    </w:p>
    <w:p>
      <w:pPr>
        <w:pStyle w:val="Normal"/>
        <w:rPr/>
      </w:pPr>
      <w:r>
        <w:rPr/>
        <w:t xml:space="preserve">На письменное приглашение вы должны ответить точно и ясно, принимаете его или нет, иначе могут возникнуть сомнения. Воспитанный человек никогда не ответит: </w:t>
      </w:r>
      <w:r>
        <w:rPr>
          <w:i/>
          <w:iCs/>
        </w:rPr>
        <w:t>«</w:t>
      </w:r>
      <w:r>
        <w:rPr/>
        <w:t xml:space="preserve"> Благодарю за приглашение, может быть, приду». Приглашение можно писать на визитной карточке, но посылать визитную карточку в ответ на приглашение не принято. Исключение допустимо только в случае, если пригласительный билет напечатан.</w:t>
      </w:r>
    </w:p>
    <w:p>
      <w:pPr>
        <w:pStyle w:val="Normal"/>
        <w:rPr/>
      </w:pPr>
      <w:r>
        <w:rPr/>
        <w:t>На свадьбу гостей приглашают лично или письменно. Если ее будут праздновать в месте жительства будущих супругов, то жених и невеста или их родители считают своим долгом звать гостей лично. В остальных случаях родственникам и знакомым посылают письменное приглашение.</w:t>
      </w:r>
    </w:p>
    <w:p>
      <w:pPr>
        <w:pStyle w:val="Normal"/>
        <w:rPr/>
      </w:pPr>
      <w:r>
        <w:rPr/>
      </w:r>
    </w:p>
    <w:p>
      <w:pPr>
        <w:pStyle w:val="Heading4"/>
        <w:ind w:hanging="0"/>
        <w:rPr/>
      </w:pPr>
      <w:r>
        <w:rPr/>
        <w:t>ПОЗДРАВЛЕНИЕ</w:t>
      </w:r>
      <w:r>
        <w:rPr>
          <w:b w:val="false"/>
          <w:bCs w:val="false"/>
        </w:rPr>
        <w:t xml:space="preserve"> </w:t>
      </w:r>
    </w:p>
    <w:p>
      <w:pPr>
        <w:pStyle w:val="Normal"/>
        <w:jc w:val="left"/>
        <w:rPr>
          <w:b/>
          <w:b/>
          <w:bCs/>
        </w:rPr>
      </w:pPr>
      <w:r>
        <w:rPr>
          <w:b/>
          <w:bCs/>
        </w:rPr>
      </w:r>
    </w:p>
    <w:p>
      <w:pPr>
        <w:pStyle w:val="Normal"/>
        <w:rPr/>
      </w:pPr>
      <w:r>
        <w:rPr/>
        <w:t>По случаю различных семейных и общественных событий – дня рождения, именин, годовщины свадьбы, рождения ребенка, награждения и др. – принято поздравлять.</w:t>
      </w:r>
    </w:p>
    <w:p>
      <w:pPr>
        <w:pStyle w:val="Normal"/>
        <w:rPr/>
      </w:pPr>
      <w:r>
        <w:rPr/>
        <w:t>Поздравляют лично, письмом или телеграммой (к свадьбе). До сих пор принято являться с визитом на Новый год и после рождения ребенка; в остальных случаях визиты все больше и больше сокращают, так как письменное поздравление вполне заменяет их.</w:t>
      </w:r>
    </w:p>
    <w:p>
      <w:pPr>
        <w:pStyle w:val="Normal"/>
        <w:rPr/>
      </w:pPr>
      <w:r>
        <w:rPr/>
      </w:r>
    </w:p>
    <w:p>
      <w:pPr>
        <w:pStyle w:val="Normal"/>
        <w:rPr/>
      </w:pPr>
      <w:r>
        <w:rPr/>
      </w:r>
    </w:p>
    <w:p>
      <w:pPr>
        <w:pStyle w:val="Heading3"/>
        <w:ind w:hanging="0"/>
        <w:rPr/>
      </w:pPr>
      <w:r>
        <w:rPr/>
        <w:t>ДОМ, СЕМЬЯ</w:t>
      </w:r>
      <w:r>
        <w:rPr>
          <w:b w:val="false"/>
          <w:bCs w:val="false"/>
        </w:rPr>
        <w:t xml:space="preserve"> </w:t>
      </w:r>
    </w:p>
    <w:p>
      <w:pPr>
        <w:pStyle w:val="Normal"/>
        <w:jc w:val="left"/>
        <w:rPr>
          <w:b/>
          <w:b/>
          <w:bCs/>
        </w:rPr>
      </w:pPr>
      <w:r>
        <w:rPr>
          <w:b/>
          <w:bCs/>
        </w:rPr>
      </w:r>
    </w:p>
    <w:p>
      <w:pPr>
        <w:pStyle w:val="Normal"/>
        <w:jc w:val="center"/>
        <w:rPr/>
      </w:pPr>
      <w:r>
        <w:rPr/>
        <w:drawing>
          <wp:inline distT="0" distB="0" distL="0" distR="0">
            <wp:extent cx="3057525" cy="2390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5" r="-12" b="-15"/>
                    <a:stretch>
                      <a:fillRect/>
                    </a:stretch>
                  </pic:blipFill>
                  <pic:spPr bwMode="auto">
                    <a:xfrm>
                      <a:off x="0" y="0"/>
                      <a:ext cx="3057525" cy="2390775"/>
                    </a:xfrm>
                    <a:prstGeom prst="rect">
                      <a:avLst/>
                    </a:prstGeom>
                  </pic:spPr>
                </pic:pic>
              </a:graphicData>
            </a:graphic>
          </wp:inline>
        </w:drawing>
      </w:r>
    </w:p>
    <w:p>
      <w:pPr>
        <w:pStyle w:val="Normal"/>
        <w:jc w:val="center"/>
        <w:rPr/>
      </w:pPr>
      <w:r>
        <w:rPr/>
      </w:r>
    </w:p>
    <w:p>
      <w:pPr>
        <w:pStyle w:val="Normal"/>
        <w:rPr/>
      </w:pPr>
      <w:r>
        <w:rPr/>
        <w:t>Соседи, долгое время живущие в одном доме, как правило, приветствуют друг друга при встрече, даже если коротко знакомы. В обязанности соседей входит определенный круг правил, но главное – как можно меньше мешать другим. Это значит: запрещать детям шалить, не разрешать им кричать под окнами, не оставлять в своей квартире воющую часами собаку, вообще не производить большого шума. Не следует громко включать радио, колоть дрова, скандалить с домашними (не только после 23 часов, что предусмотрено правилами, но даже на протяжении дня). Если и приходится нарушать чужой покой по случаю именин, ремонта с долблением стен, нужно предупредить об этом соседей. По крайней мере они будут знать, что происходит, и приблизительно предполагать, когда кончится шум.</w:t>
      </w:r>
    </w:p>
    <w:p>
      <w:pPr>
        <w:pStyle w:val="Normal"/>
        <w:rPr/>
      </w:pPr>
      <w:r>
        <w:rPr/>
        <w:t>Естественно, если соседи позволяют вам пользоваться своим телефоном, беспокоить их можно только в самых необходимых случаях. Также по</w:t>
        <w:noBreakHyphen/>
        <w:t>соседски мы одалживаем продукты или предметы быта, но совершенно необходимо своевременно вернуть одолженное. Если соседи проявляют чрезмерную назойливость, постоянно одалживают у вас предметы обихода, им можно вежливо отказать, сославшись на поломку.</w:t>
      </w:r>
    </w:p>
    <w:p>
      <w:pPr>
        <w:pStyle w:val="Normal"/>
        <w:rPr/>
      </w:pPr>
      <w:r>
        <w:rPr/>
        <w:t>Нельзя бесцеремонно врываться в квартиру к соседям с какой</w:t>
        <w:noBreakHyphen/>
        <w:t>нибудь просьбой. Следует принять, как должное, если с вами поговорят в прихожей.</w:t>
      </w:r>
    </w:p>
    <w:p>
      <w:pPr>
        <w:pStyle w:val="Normal"/>
        <w:rPr/>
      </w:pPr>
      <w:r>
        <w:rPr/>
        <w:t>Некрасиво разглядывать, что соседка несет в сетке из магазина, сплетничать на тему, откуда кто берет деньги. Частная жизнь окружающих не должна служить темой разговоров культурных людей.</w:t>
      </w:r>
    </w:p>
    <w:p>
      <w:pPr>
        <w:pStyle w:val="Normal"/>
        <w:rPr/>
      </w:pPr>
      <w:r>
        <w:rPr/>
        <w:t>В семье выполнение основных требований вежливости обязательно не меньше, чем вне дома.</w:t>
      </w:r>
    </w:p>
    <w:p>
      <w:pPr>
        <w:pStyle w:val="Normal"/>
        <w:rPr/>
      </w:pPr>
      <w:r>
        <w:rPr>
          <w:i/>
          <w:iCs/>
        </w:rPr>
        <w:t>Слова «спасибо», «прости», «пожалуйста» в семейной жизни абсолютно необходимы, хотя и условны.</w:t>
      </w:r>
      <w:r>
        <w:rPr/>
        <w:t xml:space="preserve"> </w:t>
      </w:r>
    </w:p>
    <w:p>
      <w:pPr>
        <w:pStyle w:val="Normal"/>
        <w:rPr/>
      </w:pPr>
      <w:r>
        <w:rPr/>
        <w:t>Бывает, что муж и жена обращаются друг к другу ласкательными или вымышленными именами. В этом нет ничего дурного, если диалог состоится не в присутствии третьих лиц.</w:t>
      </w:r>
    </w:p>
    <w:p>
      <w:pPr>
        <w:pStyle w:val="Normal"/>
        <w:rPr/>
      </w:pPr>
      <w:r>
        <w:rPr/>
        <w:t>Если в семье не привилась форма обращения к родителям супруга или супруги «мама», «папа», вполне приемлемо обращение по имени и отчеству.</w:t>
      </w:r>
    </w:p>
    <w:p>
      <w:pPr>
        <w:pStyle w:val="Normal"/>
        <w:rPr/>
      </w:pPr>
      <w:r>
        <w:rPr/>
        <w:t>Для всех домашних обязательны чистота и опрятность одежды. Личная гигиена – важный атрибут не только внимания к себе, но и уважения к окружающим. Чистота и опрятный вид родителей – одно из средств сохранения их авторитета у детей. Дети склонны к сравнениям. Их наблюдательность значительно острее, чем обычно кажется родителям. Чистота дома очень часто зависит от правильной организации быта. Чистка обуви или одежды не должна происходить на кухне во время приготовления пищи. Для этой необходимой процедуры нужно выделить определенное место, например в прихожей или на балконе.</w:t>
      </w:r>
    </w:p>
    <w:p>
      <w:pPr>
        <w:pStyle w:val="Normal"/>
        <w:rPr/>
      </w:pPr>
      <w:r>
        <w:rPr/>
        <w:t>Уборка ванной, раковины после умывания делается обязанностью каждого, кто только что ими воспользовался. Чистить зубы над раковиной, в которой моют посуду и продукты, решительно не следует.</w:t>
      </w:r>
    </w:p>
    <w:p>
      <w:pPr>
        <w:pStyle w:val="Normal"/>
        <w:rPr/>
      </w:pPr>
      <w:r>
        <w:rPr/>
        <w:t>Чистота и порядок в доме не могут быть предметом забот одной хозяйки, это дело всех домашних.</w:t>
      </w:r>
    </w:p>
    <w:p>
      <w:pPr>
        <w:pStyle w:val="Normal"/>
        <w:rPr/>
      </w:pPr>
      <w:r>
        <w:rPr/>
        <w:t>Помощь детей в домашних делах не должна быть предметом торговли: «Подмети кухню, тогда пойдешь в кино». Вместо обещания награды лучше похвалить ребенка и подчеркнуть при этом, что его помощь была полезной и нужной.</w:t>
      </w:r>
    </w:p>
    <w:p>
      <w:pPr>
        <w:pStyle w:val="Normal"/>
        <w:rPr/>
      </w:pPr>
      <w:r>
        <w:rPr/>
        <w:t>Но все эти воспитательные меры не дадут положительных результатов, если дети заметят, что домашние дела отец полностью перекладывает на мать. Несомненно, в разделении домашних обязанностей между членами семьи нет общих правил и законов, как их нет в понимании «женской» и «мужской» домашней работы. Но каждому члену семьи следует иметь свои обязанности и помнить о них.</w:t>
      </w:r>
    </w:p>
    <w:p>
      <w:pPr>
        <w:pStyle w:val="Normal"/>
        <w:rPr/>
      </w:pPr>
      <w:r>
        <w:rPr/>
        <w:t>Семейные праздники – дело каждой семьи в отдельности. Но день рождения кого</w:t>
        <w:noBreakHyphen/>
        <w:t>то из членов семьи должен быть днем полного согласия.</w:t>
      </w:r>
    </w:p>
    <w:p>
      <w:pPr>
        <w:pStyle w:val="Normal"/>
        <w:rPr/>
      </w:pPr>
      <w:r>
        <w:rPr/>
        <w:t>Мужья часто забывают о дне свадьбы и огорчают своей забывчивостью жен. Но женам не следует делать из этого трагедии. Такая забывчивость не всегда является признаком невнимания. Следует быть великодушными по отношению друг к другу. На новогодние праздники молодым полагается навестить старших членов семьи, если они живут в разных домах.</w:t>
      </w:r>
    </w:p>
    <w:p>
      <w:pPr>
        <w:pStyle w:val="Normal"/>
        <w:rPr/>
      </w:pPr>
      <w:r>
        <w:rPr/>
        <w:t>Совместное проживание со свекровью часто бывает источником постоянных конфликтов.</w:t>
      </w:r>
    </w:p>
    <w:p>
      <w:pPr>
        <w:pStyle w:val="Normal"/>
        <w:rPr/>
      </w:pPr>
      <w:r>
        <w:rPr/>
        <w:t>На этот случай есть некоторые общие правила.</w:t>
      </w:r>
    </w:p>
    <w:p>
      <w:pPr>
        <w:pStyle w:val="Normal"/>
        <w:rPr/>
      </w:pPr>
      <w:r>
        <w:rPr>
          <w:i/>
          <w:iCs/>
        </w:rPr>
        <w:t>Во</w:t>
        <w:noBreakHyphen/>
        <w:t>первых, право на звание «хозяйки» имеют обе женщины.</w:t>
      </w:r>
      <w:r>
        <w:rPr/>
        <w:t xml:space="preserve"> Невестка может оказаться настолько занятой по работе или учебе, что почти не имеет возможности участвовать в ведении хозяйства, тем не менее она тоже является «хозяйкой». С другой стороны, свекровь или мать по причине нездоровья может быть вовсе не занята по дому, однако она тоже является «хозяйкой» – старшей, почетной. Она занимает главное место за столом, с ней нужно посоветоваться по вопросу домашних нововведений. Она присутствует на всех семейных торжествах, годовщинах, когда приходят гости.</w:t>
      </w:r>
    </w:p>
    <w:p>
      <w:pPr>
        <w:pStyle w:val="Normal"/>
        <w:rPr/>
      </w:pPr>
      <w:r>
        <w:rPr/>
        <w:t>Мать может не принимать участия в вечеринках, если приходят только ровесники дочери, зятя или их сослуживцы. Но может появиться на несколько минут. В равной степени, когда приходят ровесники свекрови или матери, представителям младшего поколения не обязательно все время сидеть в их обществе, разве только их специально просят об этом. Вежливость требует приветствовать гостя, пришедшего к одному из членов семьи, но если приходит человек малознакомый, остальные члены семьи не обязаны весь вечер разделять его общество.</w:t>
      </w:r>
    </w:p>
    <w:p>
      <w:pPr>
        <w:pStyle w:val="Normal"/>
        <w:rPr/>
      </w:pPr>
      <w:r>
        <w:rPr/>
        <w:t>Следует обратить внимание на то, что люди старшего поколения особенно чувствительны к проявлениям вежливости со стороны младших. Есть, конечно, семьи, в которых такие проблемы не возникают вовсе. Тем не менее и такое, казалось бы, устоявшееся благополучие не должно усыплять вашего чувства вежливости и деликатности.</w:t>
      </w:r>
    </w:p>
    <w:p>
      <w:pPr>
        <w:pStyle w:val="Normal"/>
        <w:rPr/>
      </w:pPr>
      <w:r>
        <w:rPr/>
        <w:t>Особенно не следует в семье:</w:t>
      </w:r>
    </w:p>
    <w:p>
      <w:pPr>
        <w:pStyle w:val="Normal"/>
        <w:rPr/>
      </w:pPr>
      <w:r>
        <w:rPr/>
        <w:t>внушать свекрови, что она устала и ей лучше пойти прилечь, в тот момент, когда за столом очень весело;</w:t>
      </w:r>
    </w:p>
    <w:p>
      <w:pPr>
        <w:pStyle w:val="Normal"/>
        <w:rPr/>
      </w:pPr>
      <w:r>
        <w:rPr/>
        <w:t>прекращать разговор, когда в комнате появляется свекровь;</w:t>
      </w:r>
    </w:p>
    <w:p>
      <w:pPr>
        <w:pStyle w:val="Normal"/>
        <w:rPr/>
      </w:pPr>
      <w:r>
        <w:rPr/>
        <w:t>употреблять аргумент: «В вашем возрасте...»;</w:t>
      </w:r>
    </w:p>
    <w:p>
      <w:pPr>
        <w:pStyle w:val="Normal"/>
        <w:rPr/>
      </w:pPr>
      <w:r>
        <w:rPr/>
        <w:t>принимать как должное, что именно домашние дела – ее удел;</w:t>
      </w:r>
    </w:p>
    <w:p>
      <w:pPr>
        <w:pStyle w:val="Normal"/>
        <w:rPr/>
      </w:pPr>
      <w:r>
        <w:rPr/>
        <w:t>покупать ей в подарок вещи, вызывающие ассоциации траура;</w:t>
      </w:r>
    </w:p>
    <w:p>
      <w:pPr>
        <w:pStyle w:val="Normal"/>
        <w:rPr/>
      </w:pPr>
      <w:r>
        <w:rPr/>
        <w:t>в ее присутствии часто сетовать, что квартира мала.</w:t>
      </w:r>
    </w:p>
    <w:p>
      <w:pPr>
        <w:pStyle w:val="Normal"/>
        <w:rPr/>
      </w:pPr>
      <w:r>
        <w:rPr/>
        <w:t>В свою очередь свекрови стоит:</w:t>
      </w:r>
    </w:p>
    <w:p>
      <w:pPr>
        <w:pStyle w:val="Normal"/>
        <w:rPr/>
      </w:pPr>
      <w:r>
        <w:rPr/>
        <w:t>не очень сильно интересоваться жизнью молодых;</w:t>
      </w:r>
    </w:p>
    <w:p>
      <w:pPr>
        <w:pStyle w:val="Normal"/>
        <w:rPr/>
      </w:pPr>
      <w:r>
        <w:rPr/>
        <w:t>не допытываться о том, чего ей не говорили;</w:t>
      </w:r>
    </w:p>
    <w:p>
      <w:pPr>
        <w:pStyle w:val="Normal"/>
        <w:rPr/>
      </w:pPr>
      <w:r>
        <w:rPr/>
        <w:t>не позволять себе энергично проявлять свои капризы и недовольство;</w:t>
      </w:r>
    </w:p>
    <w:p>
      <w:pPr>
        <w:pStyle w:val="Normal"/>
        <w:rPr/>
      </w:pPr>
      <w:r>
        <w:rPr/>
        <w:t>не требовать от младших, чтобы они как можно реже отлучались из дома;</w:t>
      </w:r>
    </w:p>
    <w:p>
      <w:pPr>
        <w:pStyle w:val="Normal"/>
        <w:rPr/>
      </w:pPr>
      <w:r>
        <w:rPr/>
        <w:t>не злоупотреблять выражением: «В мое время...»;</w:t>
      </w:r>
    </w:p>
    <w:p>
      <w:pPr>
        <w:pStyle w:val="Normal"/>
        <w:rPr/>
      </w:pPr>
      <w:r>
        <w:rPr/>
        <w:t>не осуждать зятя перед дочерью, невестку перед сыном;</w:t>
      </w:r>
    </w:p>
    <w:p>
      <w:pPr>
        <w:pStyle w:val="Normal"/>
        <w:rPr/>
      </w:pPr>
      <w:r>
        <w:rPr/>
        <w:t>не очень часто рассказывать о своем прошлом.</w:t>
      </w:r>
    </w:p>
    <w:p>
      <w:pPr>
        <w:pStyle w:val="Normal"/>
        <w:rPr/>
      </w:pPr>
      <w:r>
        <w:rPr/>
        <w:t>Вот, к примеру, те подарки, которые теще или свекрови было бы приятно получить к празднику или ко дню рождения: духи, перчатки, чулки, художественное или иллюстрированное издание, брошь, тапочки, шарфик, ну и, конечно, цветы.</w:t>
      </w:r>
    </w:p>
    <w:p>
      <w:pPr>
        <w:pStyle w:val="Normal"/>
        <w:rPr/>
      </w:pPr>
      <w:r>
        <w:rPr>
          <w:i/>
          <w:iCs/>
        </w:rPr>
        <w:t>Членам семьи следует уважать чужие привычки и вкусы и стараться принимать их без упреков.</w:t>
      </w:r>
      <w:r>
        <w:rPr/>
        <w:t xml:space="preserve"> </w:t>
      </w:r>
    </w:p>
    <w:p>
      <w:pPr>
        <w:pStyle w:val="Normal"/>
        <w:rPr/>
      </w:pPr>
      <w:r>
        <w:rPr/>
        <w:t>Особенно не проявлять пренебрежения к увлечениям других; взаимно не осуждать друзей, не проявлять своего отрицательного к ним отношения; не повышать голоса по любому поводу; не курить непрерывно в комнате.</w:t>
      </w:r>
    </w:p>
    <w:p>
      <w:pPr>
        <w:pStyle w:val="Normal"/>
        <w:rPr/>
      </w:pPr>
      <w:r>
        <w:rPr/>
        <w:t>Каждый член семьи обязан: не оставлять после себя беспорядка; тихо закрывать входную дверь; вытирать ноги, входя в квартиру; целовать мать (жену), выходя утром из дома.</w:t>
      </w:r>
    </w:p>
    <w:p>
      <w:pPr>
        <w:pStyle w:val="Normal"/>
        <w:rPr/>
      </w:pPr>
      <w:r>
        <w:rPr/>
        <w:t>Родителям не следует читать письма детей без их согласия. Это обижает младших членов семьи и может нарушить их доверие к родителям. Супруги тоже должны взаимно уважать тайну переписки. Вежливость требует сообщить о письме, полученном от родственников или общего знакомого. Но ни жена, ни муж, ни тем более свекор или свекровь не должны искать писем или записок по карманам друг друга или отклеивать над паром чужую корреспонденцию. Это стремление к неограниченной осведомленности приносит гораздо больше вреда, чем пользы. Свекор или свекровь тоже не уполномочены вскрывать письма, приходящие в адрес молодых.</w:t>
      </w:r>
    </w:p>
    <w:p>
      <w:pPr>
        <w:pStyle w:val="Normal"/>
        <w:rPr/>
      </w:pPr>
      <w:r>
        <w:rPr/>
        <w:t>Следует ли стучать, входя в комнату одного из членов семьи? В разных семьях это принято по</w:t>
        <w:noBreakHyphen/>
        <w:t>разному. Во всяком случае, следует постучать в дверь утром и вечером, т. е. в то время, когда человек может раздеваться или одеваться.</w:t>
      </w:r>
    </w:p>
    <w:p>
      <w:pPr>
        <w:pStyle w:val="Normal"/>
        <w:rPr/>
      </w:pPr>
      <w:r>
        <w:rPr/>
        <w:t>Садясь за семейный стол, не обязательно говорить: «Приятного аппетита». Но после еды нужно сказать «спасибо» и спросить разрешения встать из</w:t>
        <w:noBreakHyphen/>
        <w:t>за стола, если это необходимо сделать раньше других.</w:t>
      </w:r>
    </w:p>
    <w:p>
      <w:pPr>
        <w:pStyle w:val="Normal"/>
        <w:rPr/>
      </w:pPr>
      <w:r>
        <w:rPr/>
        <w:t>Если дочь встречается с юношей, родителям стоит дать ей небольшую сумму денег на мелкие расходы: кино или мороженое. Не совсем удобно, если всякий раз платит юноша, который тоже находится пока на попечении родителей. Другое дело, когда он сам уже работающий человек.</w:t>
      </w:r>
    </w:p>
    <w:p>
      <w:pPr>
        <w:pStyle w:val="Normal"/>
        <w:rPr/>
      </w:pPr>
      <w:r>
        <w:rPr/>
      </w:r>
    </w:p>
    <w:p>
      <w:pPr>
        <w:pStyle w:val="Heading4"/>
        <w:ind w:hanging="0"/>
        <w:rPr/>
      </w:pPr>
      <w:r>
        <w:rPr/>
        <w:t>СОВЕТЫ МУЖУ</w:t>
      </w:r>
      <w:r>
        <w:rPr>
          <w:b w:val="false"/>
          <w:bCs w:val="false"/>
        </w:rPr>
        <w:t xml:space="preserve"> </w:t>
      </w:r>
    </w:p>
    <w:p>
      <w:pPr>
        <w:pStyle w:val="Normal"/>
        <w:jc w:val="left"/>
        <w:rPr>
          <w:b/>
          <w:b/>
          <w:bCs/>
        </w:rPr>
      </w:pPr>
      <w:r>
        <w:rPr>
          <w:b/>
          <w:bCs/>
        </w:rPr>
      </w:r>
    </w:p>
    <w:p>
      <w:pPr>
        <w:pStyle w:val="Normal"/>
        <w:rPr/>
      </w:pPr>
      <w:r>
        <w:rPr/>
        <w:t xml:space="preserve">Супружеская галантность – особое искусство. Среди мужчин распространено ошибочное мнение о том, что галантность по отношению к собственной жене могут расценивать как признак царящего в семье матриархата. В результате этого часто возникает парадоксальная ситуация, при которой муж бывает сверхвежливым по отношению ко всем знакомым женщинам за исключением своей жены, тогда как именно по вниманию и уважению к самому близкому человеку мы узнаем истинного мужчину. К тому же его уважительное отношение к жене – это и немалая дань уважения к самому себе, ведь она – </w:t>
        <w:noBreakHyphen/>
        <w:t>«его половина».</w:t>
      </w:r>
    </w:p>
    <w:p>
      <w:pPr>
        <w:pStyle w:val="Normal"/>
        <w:rPr/>
      </w:pPr>
      <w:r>
        <w:rPr/>
        <w:t>В бесспорные обязанности мужа входит:</w:t>
      </w:r>
    </w:p>
    <w:p>
      <w:pPr>
        <w:pStyle w:val="Normal"/>
        <w:rPr/>
      </w:pPr>
      <w:r>
        <w:rPr/>
        <w:t>подавать пальто жене;</w:t>
      </w:r>
    </w:p>
    <w:p>
      <w:pPr>
        <w:pStyle w:val="Normal"/>
        <w:rPr/>
      </w:pPr>
      <w:r>
        <w:rPr/>
        <w:t>не читать газету за обедом;</w:t>
      </w:r>
    </w:p>
    <w:p>
      <w:pPr>
        <w:pStyle w:val="Normal"/>
        <w:rPr/>
      </w:pPr>
      <w:r>
        <w:rPr/>
        <w:t>на вечере первый танец танцевать с женой;</w:t>
      </w:r>
    </w:p>
    <w:p>
      <w:pPr>
        <w:pStyle w:val="Normal"/>
        <w:rPr/>
      </w:pPr>
      <w:r>
        <w:rPr/>
        <w:t>всегда заметить новое платье жены, сказать по этому поводу что</w:t>
        <w:noBreakHyphen/>
        <w:t>нибудь приятное. Вообще делать жене комплименты;</w:t>
      </w:r>
    </w:p>
    <w:p>
      <w:pPr>
        <w:pStyle w:val="Normal"/>
        <w:rPr/>
      </w:pPr>
      <w:r>
        <w:rPr/>
        <w:t>всегда пропускать жену первой, проходя в дверь;</w:t>
      </w:r>
    </w:p>
    <w:p>
      <w:pPr>
        <w:pStyle w:val="Normal"/>
        <w:rPr/>
      </w:pPr>
      <w:r>
        <w:rPr/>
        <w:t>делать ей мелкие подарки даже без повода, время от времени покупать цветы;</w:t>
      </w:r>
    </w:p>
    <w:p>
      <w:pPr>
        <w:pStyle w:val="Normal"/>
        <w:rPr/>
      </w:pPr>
      <w:r>
        <w:rPr/>
        <w:t>в ее присутствии не оглядываться вслед другим женщинам;</w:t>
      </w:r>
    </w:p>
    <w:p>
      <w:pPr>
        <w:pStyle w:val="Normal"/>
        <w:rPr/>
      </w:pPr>
      <w:r>
        <w:rPr/>
        <w:t>не ходить по квартире полуодетым;</w:t>
      </w:r>
    </w:p>
    <w:p>
      <w:pPr>
        <w:pStyle w:val="Normal"/>
        <w:rPr/>
      </w:pPr>
      <w:r>
        <w:rPr/>
        <w:t>выходя из дома в нерабочие часы, сообщать жене о цели ухода и времени возвращения;</w:t>
      </w:r>
    </w:p>
    <w:p>
      <w:pPr>
        <w:pStyle w:val="Normal"/>
        <w:rPr/>
      </w:pPr>
      <w:r>
        <w:rPr/>
        <w:t>похвалить обед;</w:t>
      </w:r>
    </w:p>
    <w:p>
      <w:pPr>
        <w:pStyle w:val="Normal"/>
        <w:rPr/>
      </w:pPr>
      <w:r>
        <w:rPr/>
        <w:t>иногда поинтересоваться тем, что делала жена в то время, пока его не было дома;</w:t>
      </w:r>
    </w:p>
    <w:p>
      <w:pPr>
        <w:pStyle w:val="Normal"/>
        <w:rPr/>
      </w:pPr>
      <w:r>
        <w:rPr/>
        <w:t>вообще беседовать с женой, а не ограничиваться только «деловым» разговором.</w:t>
      </w:r>
    </w:p>
    <w:p>
      <w:pPr>
        <w:pStyle w:val="Normal"/>
        <w:rPr/>
      </w:pPr>
      <w:r>
        <w:rPr/>
        <w:t>Есть типы мужей</w:t>
        <w:noBreakHyphen/>
        <w:t xml:space="preserve">критиков. Они проявляют свое </w:t>
        <w:noBreakHyphen/>
        <w:t>«внимание» к жене таким образом, что без устали критикуют ее внешний вид, платье, черты характера, друзей, вкусы, методы воспитания детей. Жить с таким супругом не очень весело. Муж должен сознавать, что рано или поздно подобного рода и объема критика охлаждает чувства влюбленной женщины. Женам же стоит подумать о другом: иногда такое поведение мужа – следствие его неуверенности в себе, недовольства собой. В таких случаях стоит похвалить мужа, подчеркнуть его достоинства и достижения. Воодушевленный муж перестанет критиковать жену.</w:t>
      </w:r>
    </w:p>
    <w:p>
      <w:pPr>
        <w:pStyle w:val="Normal"/>
        <w:rPr/>
      </w:pPr>
      <w:r>
        <w:rPr/>
      </w:r>
    </w:p>
    <w:p>
      <w:pPr>
        <w:pStyle w:val="Heading4"/>
        <w:ind w:hanging="0"/>
        <w:rPr/>
      </w:pPr>
      <w:r>
        <w:rPr/>
        <w:t>СОВЕТЫ ЖЕНЕ</w:t>
      </w:r>
      <w:r>
        <w:rPr>
          <w:b w:val="false"/>
          <w:bCs w:val="false"/>
        </w:rPr>
        <w:t xml:space="preserve"> </w:t>
      </w:r>
    </w:p>
    <w:p>
      <w:pPr>
        <w:pStyle w:val="Normal"/>
        <w:jc w:val="left"/>
        <w:rPr>
          <w:b/>
          <w:b/>
          <w:bCs/>
        </w:rPr>
      </w:pPr>
      <w:r>
        <w:rPr>
          <w:b/>
          <w:bCs/>
        </w:rPr>
      </w:r>
    </w:p>
    <w:p>
      <w:pPr>
        <w:pStyle w:val="Normal"/>
        <w:rPr/>
      </w:pPr>
      <w:r>
        <w:rPr/>
        <w:t>Предлагаем только некоторые:</w:t>
      </w:r>
    </w:p>
    <w:p>
      <w:pPr>
        <w:pStyle w:val="Normal"/>
        <w:rPr/>
      </w:pPr>
      <w:r>
        <w:rPr/>
        <w:t>подбирая туалеты, учитывать и вкусы мужа, а не только приятельниц;</w:t>
      </w:r>
    </w:p>
    <w:p>
      <w:pPr>
        <w:pStyle w:val="Normal"/>
        <w:rPr/>
      </w:pPr>
      <w:r>
        <w:rPr/>
        <w:t>чаще готовить то, что любит муж;</w:t>
      </w:r>
    </w:p>
    <w:p>
      <w:pPr>
        <w:pStyle w:val="Normal"/>
        <w:rPr/>
      </w:pPr>
      <w:r>
        <w:rPr/>
        <w:t>не пользоваться его «священными» предметами: не брать без разрешения электробритву, не наводить порядок в его ящике, не рыться в его портфеле;</w:t>
      </w:r>
    </w:p>
    <w:p>
      <w:pPr>
        <w:pStyle w:val="Normal"/>
        <w:rPr/>
      </w:pPr>
      <w:r>
        <w:rPr/>
        <w:t>выслушивать его рассказы в обществе, даже если все они ей давно известны. Не подвергать сомнению его компетентность в предмете разговора;</w:t>
      </w:r>
    </w:p>
    <w:p>
      <w:pPr>
        <w:pStyle w:val="Normal"/>
        <w:rPr/>
      </w:pPr>
      <w:r>
        <w:rPr/>
        <w:t>не критиковать его в присутствии детей;</w:t>
      </w:r>
    </w:p>
    <w:p>
      <w:pPr>
        <w:pStyle w:val="Normal"/>
        <w:rPr/>
      </w:pPr>
      <w:r>
        <w:rPr/>
        <w:t>пристально не контролировать;</w:t>
      </w:r>
    </w:p>
    <w:p>
      <w:pPr>
        <w:pStyle w:val="Normal"/>
        <w:rPr/>
      </w:pPr>
      <w:r>
        <w:rPr/>
        <w:t>не возражать против его привязанности к матери;</w:t>
      </w:r>
    </w:p>
    <w:p>
      <w:pPr>
        <w:pStyle w:val="Normal"/>
        <w:rPr/>
      </w:pPr>
      <w:r>
        <w:rPr/>
        <w:t>сделать ему иногда комплимент, выслушать его совет;</w:t>
      </w:r>
    </w:p>
    <w:p>
      <w:pPr>
        <w:pStyle w:val="Normal"/>
        <w:rPr/>
      </w:pPr>
      <w:r>
        <w:rPr/>
        <w:t>не приглашать гостей, которых он не любит, и не принимать приглашений, которые ему будут неприятны;</w:t>
      </w:r>
    </w:p>
    <w:p>
      <w:pPr>
        <w:pStyle w:val="Normal"/>
        <w:rPr/>
      </w:pPr>
      <w:r>
        <w:rPr/>
        <w:t>женщине, вышедшей второй раз замуж, лучше не вспоминать вслух о достоинствах своего первого мужа.</w:t>
      </w:r>
    </w:p>
    <w:p>
      <w:pPr>
        <w:pStyle w:val="Normal"/>
        <w:rPr/>
      </w:pPr>
      <w:r>
        <w:rPr/>
        <w:t>В случае постоянно и без видимого повода возникающих ссор между супругами иногда действует решительная мера – предложение развода. Но прибегать к ней следует лишь в крайних случаях. Соблюдая в дискуссиях определенные правила, можно избежать катастрофы. Вот некоторые из них.</w:t>
      </w:r>
    </w:p>
    <w:p>
      <w:pPr>
        <w:pStyle w:val="Normal"/>
        <w:rPr/>
      </w:pPr>
      <w:r>
        <w:rPr/>
        <w:t>Никогда не следует предъявлять свои претензии ироническим тоном – такой тон оскорбляет и вызывает инстинктивный протест. Почти все, что хотелось бы, можно сказать сердечным тоном, деловито, вежливо и спокойно. Это единственный верный тон в семье, ведь мы говорим для того, чтобы получить ответный отклик. Неприемлемым является агрессивный тон, интонация приказа. Плохо воспринимаются капризные интонации. Не оправдывает себя и откровенное сострадание, даже если действительно есть за что пожалеть человека.</w:t>
      </w:r>
    </w:p>
    <w:p>
      <w:pPr>
        <w:pStyle w:val="Normal"/>
        <w:rPr/>
      </w:pPr>
      <w:r>
        <w:rPr/>
        <w:t>Следует также избегать недомолвок, которые затрудняют взаимопонимание.</w:t>
      </w:r>
    </w:p>
    <w:p>
      <w:pPr>
        <w:pStyle w:val="Normal"/>
        <w:rPr/>
      </w:pPr>
      <w:r>
        <w:rPr/>
        <w:t>Ссорясь, угрожать самоубийством – в высшей степени не по</w:t>
        <w:noBreakHyphen/>
        <w:t>джентльменски.</w:t>
      </w:r>
    </w:p>
    <w:p>
      <w:pPr>
        <w:pStyle w:val="Normal"/>
        <w:rPr/>
      </w:pPr>
      <w:r>
        <w:rPr>
          <w:i/>
          <w:iCs/>
        </w:rPr>
        <w:t>В споре двоих никогда не стоит ссылаться на мнение третьих лиц.</w:t>
      </w:r>
      <w:r>
        <w:rPr/>
        <w:t xml:space="preserve"> Совершенно спокойный и дружелюбный разговор между супругами часто превращается в скандал, как только один из его участников сошлется на мнение своей матери или кого</w:t>
        <w:noBreakHyphen/>
        <w:t>либо другого.</w:t>
      </w:r>
    </w:p>
    <w:p>
      <w:pPr>
        <w:pStyle w:val="Normal"/>
        <w:rPr/>
      </w:pPr>
      <w:r>
        <w:rPr/>
        <w:t>В семейных дискуссиях следует избегать различного рода обобщений, вроде: «Ты всегда...» Нужно говорить об определенном факте или случае – и только о них.</w:t>
      </w:r>
    </w:p>
    <w:p>
      <w:pPr>
        <w:pStyle w:val="Normal"/>
        <w:rPr/>
      </w:pPr>
      <w:r>
        <w:rPr/>
      </w:r>
    </w:p>
    <w:p>
      <w:pPr>
        <w:pStyle w:val="Heading4"/>
        <w:ind w:hanging="0"/>
        <w:rPr/>
      </w:pPr>
      <w:r>
        <w:rPr/>
        <w:t>ПРЕТЕНЗИИ УБИВАЮТ ЛЮБОВЬ</w:t>
      </w:r>
      <w:r>
        <w:rPr>
          <w:b w:val="false"/>
          <w:bCs w:val="false"/>
        </w:rPr>
        <w:t xml:space="preserve"> </w:t>
      </w:r>
    </w:p>
    <w:p>
      <w:pPr>
        <w:pStyle w:val="Normal"/>
        <w:jc w:val="left"/>
        <w:rPr>
          <w:b/>
          <w:b/>
          <w:bCs/>
        </w:rPr>
      </w:pPr>
      <w:r>
        <w:rPr>
          <w:b/>
          <w:bCs/>
        </w:rPr>
      </w:r>
    </w:p>
    <w:p>
      <w:pPr>
        <w:pStyle w:val="Normal"/>
        <w:rPr/>
      </w:pPr>
      <w:r>
        <w:rPr/>
        <w:t>Инстинктивной реакцией лица, которому мы предъявляем претензии, является желание изолироваться от нас. Частое повторение их может, действительно, привести к разрыву.</w:t>
      </w:r>
    </w:p>
    <w:p>
      <w:pPr>
        <w:pStyle w:val="Normal"/>
        <w:rPr/>
      </w:pPr>
      <w:r>
        <w:rPr/>
        <w:t>Лучше не утомлять близких постоянными замечаниями. Замечание о чем</w:t>
        <w:noBreakHyphen/>
        <w:t>либо стоит сделать один раз и то дружеским тоном. Повторение его и особенно громче прежнего не приносит успеха: вряд ли партнер не помнит о замечании: если не реагирует, значит либо не хочет, либо не может, и с этим ничего не поделаешь. Близким людям можно простить их странности или несоблюдение каких</w:t>
        <w:noBreakHyphen/>
        <w:t>либо правил, ведь все мы не без недостатков.</w:t>
      </w:r>
    </w:p>
    <w:p>
      <w:pPr>
        <w:pStyle w:val="Normal"/>
        <w:rPr/>
      </w:pPr>
      <w:r>
        <w:rPr/>
        <w:t>Сказанное вовсе не означает призыва к рабскому всепрощению. Требуя многого от себя, человек вправе ждать того же и от близких. Но для таких требований нужно всегда находить соответствующие форму и время.</w:t>
      </w:r>
    </w:p>
    <w:p>
      <w:pPr>
        <w:pStyle w:val="Normal"/>
        <w:rPr/>
      </w:pPr>
      <w:r>
        <w:rPr/>
        <w:t>Коротких ссор в семье невозможно избежать. Важно, чтобы они действительно были короткими. Следует как можно быстрее принести взаимные извинения и восстановить нормальные отношения. После примирения причина ссоры и сама ссора должны быть окончательно забыты.</w:t>
      </w:r>
    </w:p>
    <w:p>
      <w:pPr>
        <w:pStyle w:val="Normal"/>
        <w:rPr/>
      </w:pPr>
      <w:r>
        <w:rPr/>
        <w:t>Вообще не следует слишком часто «выяснять отношения». Поведение одного человека далеко не всегда встречает абсолютное понимание другого. Можно иногда спросить партнера, почему он поступает так, а не иначе. Но даже если его ответ не удовлетворит ваше любопытство, совсем не следует стремиться к постижению «всей правды». Иногда такая правда может явиться для нас неприятной неожиданностью, партнер предпочитает о ней не говорить, а «прижатый к стенке», порой выпаливает то, что думал «про себя».</w:t>
      </w:r>
    </w:p>
    <w:p>
      <w:pPr>
        <w:pStyle w:val="Normal"/>
        <w:rPr/>
      </w:pPr>
      <w:r>
        <w:rPr>
          <w:i/>
          <w:iCs/>
        </w:rPr>
        <w:t>Семейные хорошие манеры требуют, чтобы всякое заявление партнера было принято на веру.</w:t>
      </w:r>
      <w:r>
        <w:rPr/>
        <w:t xml:space="preserve"> Не следует близкого человека уличать во мнимой лжи, ловить его на чем</w:t>
        <w:noBreakHyphen/>
        <w:t>нибудь. В общении с близким человеком и особенно с ним необходимо следить за своим словарем. Восклицание «Ты с ума сошел!», может быть, и говорит о непосредственности наших реакций, но решительно не украшает разговор. Гораздо лучше сказать: «Ошибаешься, дорогой».</w:t>
      </w:r>
    </w:p>
    <w:p>
      <w:pPr>
        <w:pStyle w:val="Normal"/>
        <w:rPr/>
      </w:pPr>
      <w:r>
        <w:rPr/>
        <w:t>Даже в шутливых обращениях лучше не употреблять резких выражений. Реакция на наши слова не всегда совпадает с ожидаемой, и, сами того не желая, мы иногда больно раним собеседника.</w:t>
      </w:r>
    </w:p>
    <w:p>
      <w:pPr>
        <w:pStyle w:val="Normal"/>
        <w:rPr/>
      </w:pPr>
      <w:r>
        <w:rPr/>
      </w:r>
    </w:p>
    <w:p>
      <w:pPr>
        <w:pStyle w:val="Normal"/>
        <w:rPr/>
      </w:pPr>
      <w:r>
        <w:rPr/>
      </w:r>
    </w:p>
    <w:p>
      <w:pPr>
        <w:pStyle w:val="Heading3"/>
        <w:ind w:hanging="0"/>
        <w:rPr/>
      </w:pPr>
      <w:r>
        <w:rPr/>
        <w:t>СЕМЕЙНЫЕ СОБЫТИЯ</w:t>
      </w:r>
      <w:r>
        <w:rPr>
          <w:b w:val="false"/>
          <w:bCs w:val="false"/>
        </w:rPr>
        <w:t xml:space="preserve"> </w:t>
      </w:r>
    </w:p>
    <w:p>
      <w:pPr>
        <w:pStyle w:val="Normal"/>
        <w:jc w:val="left"/>
        <w:rPr>
          <w:b/>
          <w:b/>
          <w:bCs/>
        </w:rPr>
      </w:pPr>
      <w:r>
        <w:rPr>
          <w:b/>
          <w:bCs/>
        </w:rPr>
      </w:r>
    </w:p>
    <w:p>
      <w:pPr>
        <w:pStyle w:val="Normal"/>
        <w:jc w:val="center"/>
        <w:rPr/>
      </w:pPr>
      <w:r>
        <w:rPr/>
        <w:drawing>
          <wp:inline distT="0" distB="0" distL="0" distR="0">
            <wp:extent cx="2924175" cy="2276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6" r="-12" b="-16"/>
                    <a:stretch>
                      <a:fillRect/>
                    </a:stretch>
                  </pic:blipFill>
                  <pic:spPr bwMode="auto">
                    <a:xfrm>
                      <a:off x="0" y="0"/>
                      <a:ext cx="2924175" cy="2276475"/>
                    </a:xfrm>
                    <a:prstGeom prst="rect">
                      <a:avLst/>
                    </a:prstGeom>
                  </pic:spPr>
                </pic:pic>
              </a:graphicData>
            </a:graphic>
          </wp:inline>
        </w:drawing>
      </w:r>
    </w:p>
    <w:p>
      <w:pPr>
        <w:pStyle w:val="Heading4"/>
        <w:ind w:hanging="0"/>
        <w:rPr/>
      </w:pPr>
      <w:r>
        <w:rPr/>
        <w:t>ЧЕЛОВЕК РОДИЛСЯ</w:t>
      </w:r>
      <w:r>
        <w:rPr>
          <w:b w:val="false"/>
          <w:bCs w:val="false"/>
        </w:rPr>
        <w:t xml:space="preserve"> </w:t>
      </w:r>
    </w:p>
    <w:p>
      <w:pPr>
        <w:pStyle w:val="Normal"/>
        <w:jc w:val="left"/>
        <w:rPr>
          <w:b/>
          <w:b/>
          <w:bCs/>
        </w:rPr>
      </w:pPr>
      <w:r>
        <w:rPr>
          <w:b/>
          <w:bCs/>
        </w:rPr>
      </w:r>
    </w:p>
    <w:p>
      <w:pPr>
        <w:pStyle w:val="Normal"/>
        <w:rPr/>
      </w:pPr>
      <w:r>
        <w:rPr/>
        <w:t>Появление нового человека на свет – радостное событие. Родные и друзья спешат поздравить счастливых родителей, сделать подарки матери и новорожденному. В качестве подарков малышу могут быть игрушки, детская одежда и др. Подарки сопровождаются цветами.</w:t>
      </w:r>
    </w:p>
    <w:p>
      <w:pPr>
        <w:pStyle w:val="Normal"/>
        <w:rPr/>
      </w:pPr>
      <w:r>
        <w:rPr/>
        <w:t>Регистрация в загсе и крещение в церкви должны проходить в торжественной обстановке.</w:t>
      </w:r>
    </w:p>
    <w:p>
      <w:pPr>
        <w:pStyle w:val="Normal"/>
        <w:rPr/>
      </w:pPr>
      <w:r>
        <w:rPr>
          <w:i/>
          <w:iCs/>
        </w:rPr>
        <w:t>Крещение</w:t>
      </w:r>
      <w:r>
        <w:rPr/>
        <w:t xml:space="preserve"> – обряд, сопровождающий или символизирующий очищение души от грехов и преданность Богу; был известен издревле в среде израильского народа, веровавшего во единого живого Бога, создателя Вселенной. Проведение крещения («крестин») – центральный момент обряда, который символизировал идею принятия новорожденного в семью и общество.</w:t>
      </w:r>
    </w:p>
    <w:p>
      <w:pPr>
        <w:pStyle w:val="Normal"/>
        <w:rPr/>
      </w:pPr>
      <w:r>
        <w:rPr/>
        <w:t>Пока кумовья были в церкви или костеле, гости собирались в доме родителей новорожденного. Обычай обязывал женщин приносить на крестины мучные изделия (пироги или вареники). Зажиточные выпекали пироги из пшеничной муки, блины, хворост. Бедные шли на крестины с хлебом, посыпанным солью. Приглашенные мужчины несли с собой деньги и спиртные напитки.</w:t>
      </w:r>
    </w:p>
    <w:p>
      <w:pPr>
        <w:pStyle w:val="Normal"/>
        <w:rPr/>
      </w:pPr>
      <w:r>
        <w:rPr/>
        <w:t>Кумовьев по возвращению из церкви в дверях встречала повитуха в вывернутом кожухе, чтобы по народным приметам уберечь ребенка от сглаза. После обмена приветствиями и объявления имени ребенка кума передавала его матери, накрыв покрывалом, и высказывала пожелания: «Дай Бог твоему сыну (дочке) стоять так под венцом, как под крестом».</w:t>
      </w:r>
    </w:p>
    <w:p>
      <w:pPr>
        <w:pStyle w:val="Normal"/>
        <w:rPr/>
      </w:pPr>
      <w:r>
        <w:rPr/>
        <w:t>Крещение включало и общее угощение. На стол подавали пищу, приготовленную хозяйкой и принесенную гостями. Самое почетное место за столом принадлежало кумовьям и бабке</w:t>
        <w:noBreakHyphen/>
        <w:t>повитухе. Кумовья, сидя за столом, придерживались следующих правил. Они должны сидеть близко друг к другу, чтобы у ребенка выросли густые зубы и чтобы он жил в согласии с людьми. Им также следовало быть разговорчивыми, веселыми, приветливыми, чтобы их крестник (крестница) рос разговорчивым, вежливым.</w:t>
      </w:r>
    </w:p>
    <w:p>
      <w:pPr>
        <w:pStyle w:val="Normal"/>
        <w:rPr/>
      </w:pPr>
      <w:r>
        <w:rPr>
          <w:i/>
          <w:iCs/>
        </w:rPr>
        <w:t>Специальной обрядовой пищей на крестинах была бабина каша.</w:t>
      </w:r>
      <w:r>
        <w:rPr/>
        <w:t xml:space="preserve"> Чаще всего это была гречневая, пшенная, рисовая каша, которую варили вкрутую на молоке, добавляя масло или сало и мед или сахар. Кашу украшали бумажными или живыми цветами, конфетами.</w:t>
      </w:r>
    </w:p>
    <w:p>
      <w:pPr>
        <w:pStyle w:val="Normal"/>
        <w:rPr/>
      </w:pPr>
      <w:r>
        <w:rPr/>
        <w:t>Подавали горшок с кашей в конце обеда. Бабка обращалась с пожеланием: «Дай же Бог, чтобы в этом доме было много детей, много скотины на дворе и всякого добра!» Горшок баба передавала куму. Кум брал из него три ложки, клал на тарелку, рядом клал деньги и нес матери новорожденного (новорожденной). Женщина одаривала его куском полотна или другим подарком.</w:t>
      </w:r>
    </w:p>
    <w:p>
      <w:pPr>
        <w:pStyle w:val="Normal"/>
        <w:rPr/>
      </w:pPr>
      <w:r>
        <w:rPr/>
        <w:t>Затем кум возвращался на свое место, поднимал горшок над столом и кричал: «Аи, горячо! Аи, горячо!» И при этом как бы нечаянно ронял его на стол, да так, чтобы он обязательно разбился. Бабка убирала черепки, а каша должна была оставаться на столе. Если каша не развалилась, ребенок (по народной примете) будет жить долго, в почете и богатстве.</w:t>
      </w:r>
    </w:p>
    <w:p>
      <w:pPr>
        <w:pStyle w:val="Normal"/>
        <w:rPr/>
      </w:pPr>
      <w:r>
        <w:rPr/>
        <w:t>Кашу раздавали всем гостям. При этом бабка приговаривала: «На</w:t>
        <w:noBreakHyphen/>
        <w:t>ка бабиной каши! Посмотрим на рублики ваши. Водочки выпей, кашей закуси, тарелочку позолоти».</w:t>
      </w:r>
    </w:p>
    <w:p>
      <w:pPr>
        <w:pStyle w:val="Normal"/>
        <w:rPr/>
      </w:pPr>
      <w:r>
        <w:rPr/>
        <w:t>Веселым обрядом является и приход на крестины «аиста» – мужчины в вывернутом наизнанку кожухе и с завязанными сзади рукавами. Он поздравляет родителей с рождением ребенка и дарит им куклу («следующего ребенка») со словами: «Если будете хорошо просить, то я их (детей) буду носить, носить и носить».</w:t>
      </w:r>
    </w:p>
    <w:p>
      <w:pPr>
        <w:pStyle w:val="Normal"/>
        <w:rPr/>
      </w:pPr>
      <w:r>
        <w:rPr/>
      </w:r>
    </w:p>
    <w:p>
      <w:pPr>
        <w:pStyle w:val="Heading4"/>
        <w:ind w:hanging="0"/>
        <w:rPr/>
      </w:pPr>
      <w:r>
        <w:rPr/>
        <w:t>ПОМОЛВКА</w:t>
      </w:r>
      <w:r>
        <w:rPr>
          <w:b w:val="false"/>
          <w:bCs w:val="false"/>
        </w:rPr>
        <w:t xml:space="preserve"> </w:t>
      </w:r>
    </w:p>
    <w:p>
      <w:pPr>
        <w:pStyle w:val="Normal"/>
        <w:jc w:val="left"/>
        <w:rPr>
          <w:b/>
          <w:b/>
          <w:bCs/>
        </w:rPr>
      </w:pPr>
      <w:r>
        <w:rPr>
          <w:b/>
          <w:bCs/>
        </w:rPr>
      </w:r>
    </w:p>
    <w:p>
      <w:pPr>
        <w:pStyle w:val="Normal"/>
        <w:rPr/>
      </w:pPr>
      <w:r>
        <w:rPr/>
        <w:t>Говоря о помолвке, мы понимаем под этим обряд, когда полюбившие друг друга молодые люди решают пожениться. Молодой человек просит руки девушки. О своем решении вступить в брак они сообщают родителям, учтиво прося их дать согласие. Вежливость требует, чтобы молодой человек, прежде не бывавший в доме родителей девушки, явился к ним возможно скорее с визитом.</w:t>
      </w:r>
    </w:p>
    <w:p>
      <w:pPr>
        <w:pStyle w:val="Normal"/>
        <w:rPr/>
      </w:pPr>
      <w:r>
        <w:rPr>
          <w:i/>
          <w:iCs/>
        </w:rPr>
        <w:t>Официальная помолвка празднуется в кругу семьи в доме невесты.</w:t>
      </w:r>
      <w:r>
        <w:rPr/>
        <w:t xml:space="preserve"> Жених может позвать своих ближайших родственников и даже – по соглашению с родителями невесты – хороших друзей. По традиции, жених дарит невесте обручальное кольцо.</w:t>
      </w:r>
    </w:p>
    <w:p>
      <w:pPr>
        <w:pStyle w:val="Normal"/>
        <w:rPr/>
      </w:pPr>
      <w:r>
        <w:rPr/>
        <w:t>При торжественном угощении по случаю помолвки жениха и невесту сажают на почетные места, против них – родителей, дальше – остальных гостей по степени родства с женихом и невестой.</w:t>
      </w:r>
    </w:p>
    <w:p>
      <w:pPr>
        <w:pStyle w:val="Normal"/>
        <w:rPr/>
      </w:pPr>
      <w:r>
        <w:rPr/>
        <w:t>Близким друзьям, знакомым и родственникам сообщают о помолвке письменно на специальных открытках</w:t>
        <w:noBreakHyphen/>
        <w:t>приглашениях. В ответ следует написать поздравление или нанести визит в дом невесты.</w:t>
      </w:r>
    </w:p>
    <w:p>
      <w:pPr>
        <w:pStyle w:val="Normal"/>
        <w:rPr/>
      </w:pPr>
      <w:r>
        <w:rPr/>
        <w:t>Торжество помолвки является как бы официальным сообщением молодой пары родителям, родственникам, знакомым и всей общественности о своем решении заключить брак.</w:t>
      </w:r>
    </w:p>
    <w:p>
      <w:pPr>
        <w:pStyle w:val="Normal"/>
        <w:rPr/>
      </w:pPr>
      <w:r>
        <w:rPr/>
      </w:r>
    </w:p>
    <w:p>
      <w:pPr>
        <w:pStyle w:val="Heading4"/>
        <w:ind w:hanging="0"/>
        <w:rPr/>
      </w:pPr>
      <w:r>
        <w:rPr/>
        <w:t>БРАЧНЫЕ ФОРМАЛЬНОСТИ И СВАДЬБА</w:t>
      </w:r>
      <w:r>
        <w:rPr>
          <w:b w:val="false"/>
          <w:bCs w:val="false"/>
        </w:rPr>
        <w:t xml:space="preserve"> </w:t>
      </w:r>
    </w:p>
    <w:p>
      <w:pPr>
        <w:pStyle w:val="Normal"/>
        <w:jc w:val="left"/>
        <w:rPr>
          <w:b/>
          <w:b/>
          <w:bCs/>
        </w:rPr>
      </w:pPr>
      <w:r>
        <w:rPr>
          <w:b/>
          <w:bCs/>
        </w:rPr>
      </w:r>
    </w:p>
    <w:p>
      <w:pPr>
        <w:pStyle w:val="Normal"/>
        <w:rPr/>
      </w:pPr>
      <w:r>
        <w:rPr/>
        <w:t>Не все молодые люди знают, спустя какое время после помолвки можно заключать брак. Раньше это зависело от того, готово ли приданое, необходимое, как считали, для начала супружеской жизни. По традиции свадьбу планировали на ближайший карнавал или весенний бальный сезон. Теперь брак можно было бы оформлять даже на следующий день после принятия решения, если бы не закон, по которому он может быть заключен только по прошествии одного месяца.</w:t>
      </w:r>
    </w:p>
    <w:p>
      <w:pPr>
        <w:pStyle w:val="Normal"/>
        <w:rPr/>
      </w:pPr>
      <w:r>
        <w:rPr/>
        <w:t>Срок, который должен пройти со дня подписания заверения в любви до заключения брака, называется месяцем последних размышлений. Этот период может быть сокращен только в одном случае: когда у невесты не менее чем четырехмесячная беременность.</w:t>
      </w:r>
    </w:p>
    <w:p>
      <w:pPr>
        <w:pStyle w:val="Normal"/>
        <w:rPr/>
      </w:pPr>
      <w:r>
        <w:rPr/>
        <w:t>Вступая в брак, невеста должна решить, какую фамилию взять после замужества. Возможны три варианта: остаться на девичьей, перейти на фамилию мужа и пользоваться двойной. Самое практичное – взять фамилию мужа. Остаться на своей обычной решает женщина, фамилия которой утвердилась в сфере ее профессиональной деятельности и как бы стала ее маркой. Двойная фамилия неудобна, у женщины могут быть трудности с доказательством своей тождественности (например, при получении посылки, адресованной только на одну фамилию, и т.п.).</w:t>
      </w:r>
    </w:p>
    <w:p>
      <w:pPr>
        <w:pStyle w:val="Normal"/>
        <w:rPr/>
      </w:pPr>
      <w:r>
        <w:rPr/>
        <w:t>Для гражданского брака необходимы два свидетеля. Обычно, хотя и не обязательно, это друг жениха и подруга невесты. Свидетелем может быть любой способный к правовым действиям человек, которому исполнилось 18 лет.</w:t>
      </w:r>
    </w:p>
    <w:p>
      <w:pPr>
        <w:pStyle w:val="Normal"/>
        <w:rPr/>
      </w:pPr>
      <w:r>
        <w:rPr>
          <w:i/>
          <w:iCs/>
        </w:rPr>
        <w:t>Символом любви и верности с давних времен были обручальные кольца.</w:t>
      </w:r>
      <w:r>
        <w:rPr/>
        <w:t xml:space="preserve"> По традиции их покупает будущий муж. Иногда молодым дарят свои кольца родители. На кольцах можно выгравировать дату бракосочетания, имена или инициалы молодых: Янина – дата – Андрей; Я. Н. – дата – А. Л. На кольце жениха могут быть инициалы или имя невесты, а на другом, предназначенном для жены, – инициалы или имя жениха.</w:t>
      </w:r>
    </w:p>
    <w:p>
      <w:pPr>
        <w:pStyle w:val="Normal"/>
        <w:rPr/>
      </w:pPr>
      <w:r>
        <w:rPr/>
        <w:t>О бракосочетании извещают не позднее чем за две недели. Извещение и приглашение – не одно и то же. О бракосочетании обычно извещают. Если это делают устно, то можно добавить: «Мне было бы очень приятно твое (ваше) присутствие».</w:t>
      </w:r>
    </w:p>
    <w:p>
      <w:pPr>
        <w:pStyle w:val="Normal"/>
        <w:rPr/>
      </w:pPr>
      <w:r>
        <w:rPr/>
        <w:t>Приглашение имеет иной смысл. Оно относится к бракосочетанию и свадьбе одновременно, особенно к свадьбе, на которую не приходят без приглашения. Следовательно, к гостям причислен тот, кого пригласила молодая пара. Человек, которому только сообщили о бракосочетании, знает, что на свадьбе его не ждут.</w:t>
      </w:r>
    </w:p>
    <w:p>
      <w:pPr>
        <w:pStyle w:val="Normal"/>
        <w:rPr/>
      </w:pPr>
      <w:r>
        <w:rPr/>
        <w:t>Очень часто из извещения о бракосочетании, формулируемого в виде приглашения («Такая</w:t>
        <w:noBreakHyphen/>
        <w:t>то и такой</w:t>
        <w:noBreakHyphen/>
        <w:t>то приглашают на бракосочетание, которое состоится...» или устно: «Сердечно приглашаем на наше бракосочетание, которое состоится...» и т.д.), не ясно, означает ли оно приглашение на свадьбу. Поэтому о бракосочетании только извещают. Самый простой и наиболее употребляемый текст выглядит так: «Янина Нечипорук и Андрей Леснюк извещают, что их бракосочетание состоится 16.10.1994 г. в 11 часов в Минске во Дворце бракосочетания». Если хотят пригласить на свадьбу, то это необходимо четко оговорить. Гости должны знать, что извещение о бракосочетании в форме приглашения еще не означает приглашения на свадьбу. Если на бланке извещения о бракосочетании указан адрес, по которому состоится свадьба, то это лишь подсказывает, куда можно отправить поздравительную телеграмму или подарок. Если приглашение на свадьбу сделано устно, а потом молодая пара высылает бланк с извещением о бракосочетании, приглашение на свадьбу остается в силе.</w:t>
      </w:r>
    </w:p>
    <w:p>
      <w:pPr>
        <w:pStyle w:val="Normal"/>
        <w:rPr/>
      </w:pPr>
      <w:r>
        <w:rPr/>
        <w:t>Ближайших родственников и друзей извещают о дате бракосочетания и устно, обычно до того как выслать извещение, – это подчеркивает теплые близкие отношения. Когда</w:t>
        <w:noBreakHyphen/>
        <w:t>то о бракосочетании детей сообщали родители. Сейчас к этому прибегают тогда, когда родители хотят известить своих знакомых и друзей.</w:t>
      </w:r>
    </w:p>
    <w:p>
      <w:pPr>
        <w:pStyle w:val="Normal"/>
        <w:rPr/>
      </w:pPr>
      <w:r>
        <w:rPr/>
        <w:t>Уведомленные могут прийти на бракосочетание или прислать поздравительную телеграмму (письмо). Молодая пара не должна обижаться, если кто</w:t>
        <w:noBreakHyphen/>
        <w:t>либо из приглашенных не присутствовал на бракосочетании. Для этого могли быть уважительные причины, да и не все любят участвовать в торжественных церемониях. Если кто</w:t>
        <w:noBreakHyphen/>
        <w:t>то из уведомленных не пришел на бракосочетание и не прислал поздравление, ему трудно рассчитывать на дружеское отношение к себе в дальнейшем (за исключением чудаков, которые упорно не соблюдают обычаев, но знакомство с ними настолько интересно, что им все прощают).</w:t>
      </w:r>
    </w:p>
    <w:p>
      <w:pPr>
        <w:pStyle w:val="Normal"/>
        <w:rPr/>
      </w:pPr>
      <w:r>
        <w:rPr/>
        <w:t>В разных странах существуют различные формы приглашения на свадьбу. Обычно выбирают менее хлопотный.</w:t>
      </w:r>
    </w:p>
    <w:p>
      <w:pPr>
        <w:pStyle w:val="Normal"/>
        <w:rPr/>
      </w:pPr>
      <w:r>
        <w:rPr/>
        <w:t>На свадьбу можно пригласить устно при встрече или письменно. Независимо от устного приглашения можно для напоминания прислать и письменное. Практикуются бланки с уведомлением о свадьбе: «Приглашаем на свадьбу, которая состоится после бракосочетания по адресу: ул. Опанского, 18, кв. 4, или ... в ресторане гостиницы „Минск“ тогда</w:t>
        <w:noBreakHyphen/>
        <w:t>то и тогда</w:t>
        <w:noBreakHyphen/>
        <w:t>то, или... в зале кафе „Корона“, ул. Конопницкой, 7, тогда</w:t>
        <w:noBreakHyphen/>
        <w:t>то и тогда</w:t>
        <w:noBreakHyphen/>
        <w:t>то».</w:t>
      </w:r>
    </w:p>
    <w:p>
      <w:pPr>
        <w:pStyle w:val="Normal"/>
        <w:rPr/>
      </w:pPr>
      <w:r>
        <w:rPr/>
        <w:t>В свою очередь приглашенный должен сообщить заранее, что не сможет прийти на свадьбу. К сожалению, многие пренебрегают этой любезностью.</w:t>
      </w:r>
    </w:p>
    <w:p>
      <w:pPr>
        <w:pStyle w:val="Normal"/>
        <w:rPr/>
      </w:pPr>
      <w:r>
        <w:rPr>
          <w:i/>
          <w:iCs/>
        </w:rPr>
        <w:t>На свадьбу приглашают не позднее чем за 14 дней.</w:t>
      </w:r>
      <w:r>
        <w:rPr/>
        <w:t xml:space="preserve"> Это крайний срок: лучше побеспокоиться об этом раньше, чтобы у ваших гостей было время позаботиться о своем костюме и подарке молодым.</w:t>
      </w:r>
    </w:p>
    <w:p>
      <w:pPr>
        <w:pStyle w:val="Normal"/>
        <w:rPr/>
      </w:pPr>
      <w:r>
        <w:rPr/>
        <w:t>Каким должно быть бракосочетание, как одеться невесте, какой быть свадьбе? Порой эти вопросы становятся предметом конфликтов между невестой и ее матерью. Бракосочетание и свадьба дочери – важное событие в жизни матери. День бракосочетания дочери – это ее день. Он венчает многолетний материнский труд.</w:t>
      </w:r>
    </w:p>
    <w:p>
      <w:pPr>
        <w:pStyle w:val="Normal"/>
        <w:rPr/>
      </w:pPr>
      <w:r>
        <w:rPr/>
        <w:t>Если маме по душе традиционное бракосочетание, дочь должна уступить. Нужно быть немного дипломатом, поговорить с матерью, попросить у нее совета. Если девушка убедит мать, что свадьба в горном селении – ее самая большая мечта, та благородно уступит. Но задумайтесь, стоит ли лишать мать радости выдать дочь замуж так, как принято.</w:t>
      </w:r>
    </w:p>
    <w:p>
      <w:pPr>
        <w:pStyle w:val="Normal"/>
        <w:rPr/>
      </w:pPr>
      <w:r>
        <w:rPr/>
        <w:t>В жизни человека не так уж много церемоний, связанных с ним лично (присуждение ученой степени, получение награды либо поощрения по месту работы и др.). Среди них. бракосочетание – не просто торжественная церемония. Это праздник.</w:t>
      </w:r>
    </w:p>
    <w:p>
      <w:pPr>
        <w:pStyle w:val="Normal"/>
        <w:rPr/>
      </w:pPr>
      <w:r>
        <w:rPr/>
        <w:t>Каким он останется в памяти супругов?</w:t>
      </w:r>
    </w:p>
    <w:p>
      <w:pPr>
        <w:pStyle w:val="Normal"/>
        <w:rPr/>
      </w:pPr>
      <w:r>
        <w:rPr/>
        <w:t>Многие девушки не допускают мысли о торжественном бракосочетании, о белом платье с фатой. Куда романтичнее кажется невесте свадьба в горном селении. Пройдут годы. Не пожалеет ли она, что лишила себя чуда хоть раз быть снежной королевой с фатой и цветами?</w:t>
      </w:r>
    </w:p>
    <w:p>
      <w:pPr>
        <w:pStyle w:val="Normal"/>
        <w:rPr/>
      </w:pPr>
      <w:r>
        <w:rPr/>
        <w:t>Некоторые молодые люди, наоборот, представляют себе свое бракосочетание пышным: белый гипюр, фата и шлейф, дорогой костюм. Что ж, пусть не отступают от своих намерений. А те, кому претит такой стиль, не должны себя принуждать – бракосочетание без длинного белого платья может быть не менее запоминающимся.</w:t>
      </w:r>
    </w:p>
    <w:p>
      <w:pPr>
        <w:pStyle w:val="Normal"/>
        <w:rPr/>
      </w:pPr>
      <w:r>
        <w:rPr/>
        <w:t>Молодые не должны выглядеть так, будто они из разных пар. Длинное белое платье невесты обязывает жениха быть не менее нарядным. Ему необходим строгий костюм черного, темно</w:t>
        <w:noBreakHyphen/>
        <w:t>коричневого или синего цвета. Можно и темно</w:t>
        <w:noBreakHyphen/>
        <w:t>серый, но его надо оживить какой</w:t>
        <w:noBreakHyphen/>
        <w:t>либо деталью (бабочкой или модным платочком в кармане). К костюму нужна белая рубашка, темный галстук со спокойным рисунком. Хорош веселый модный костюм (пиджак) из бархата или велюра.</w:t>
      </w:r>
    </w:p>
    <w:p>
      <w:pPr>
        <w:pStyle w:val="Normal"/>
        <w:rPr/>
      </w:pPr>
      <w:r>
        <w:rPr/>
        <w:t>Для белого платья не обязательны кружева, гипюр, шелк. Оно может быть из тонкой шерсти, креп</w:t>
        <w:noBreakHyphen/>
        <w:t>жоржета (очень хорошо выглядит с защипами или в романтическом стиле из батиста с вышивкой). Платье можно сшить по последней моде. Всегда хорош «стандартный» фасон: у горловины гладко, лиф обтянутый, отрезное по талии, низ юбки расширенный (со сборками в поясе или клеш), рукав длинный. Красив наряд в деревенском стиле: платье из хлопка с отделкой оборками, зубцами, кружевами, декольте типа каре, на голове маленькая косынка, завязанная под подбородком.</w:t>
      </w:r>
    </w:p>
    <w:p>
      <w:pPr>
        <w:pStyle w:val="Normal"/>
        <w:rPr/>
      </w:pPr>
      <w:r>
        <w:rPr/>
        <w:t>Вместо традиционного белого платья может быть и цветное. Чаще всего выбирают ткань светлых тонов: кремового, бежевого, светло</w:t>
        <w:noBreakHyphen/>
        <w:t>пепельного, голубого, светло</w:t>
        <w:noBreakHyphen/>
        <w:t>зеленого, а из темных предпочтительнее синий. Свадебный наряд может быть длинным или коротким.</w:t>
      </w:r>
    </w:p>
    <w:p>
      <w:pPr>
        <w:pStyle w:val="Normal"/>
        <w:rPr/>
      </w:pPr>
      <w:r>
        <w:rPr/>
        <w:t>Букет цветов дополняет наряд невесты. Букет должен гармонировать с одеждой. К традиционному белому платью подходят белые цветы, к цветной одежде – в тон или контрастные. От удачного выбора букета во многом зависит, насколько будет эффектна невеста.</w:t>
      </w:r>
    </w:p>
    <w:p>
      <w:pPr>
        <w:pStyle w:val="Normal"/>
        <w:rPr/>
      </w:pPr>
      <w:r>
        <w:rPr/>
        <w:t>Выбирая туфли, невеста должна помнить, что ей нельзя выглядеть выше жениха. Если он одинакового с ней роста или ниже, придется надеть туфли на низком каблуке. Раньше на бракосочетание надевали перчатки, теперь это не принято. Длинная фата не обязательна. Ее вполне заменит наколка с короткой фатой, к которой можно приколоть цветок из букета.</w:t>
      </w:r>
    </w:p>
    <w:p>
      <w:pPr>
        <w:pStyle w:val="Normal"/>
        <w:rPr/>
      </w:pPr>
      <w:r>
        <w:rPr/>
        <w:t>Важный элемент внешнего вида – прическа. Если девушке идет естественная (прямые короткие или длинные волосы), не следует ее менять. Тем, кто умеет сам делать прическу, не стоит обращаться к парикмахеру. С новой непривычной укладкой невеста будет чувствовать себя неловко. Делать прическу в парикмахерской лучше накануне бракосочетания, а потом лишь поправить ее.</w:t>
      </w:r>
    </w:p>
    <w:p>
      <w:pPr>
        <w:pStyle w:val="Normal"/>
        <w:rPr/>
      </w:pPr>
      <w:r>
        <w:rPr/>
        <w:t>Косметика должна быть модной. Не следует в последний момент экспериментировать с новым косметическим гримом. Лучше не красить нижние ресницы (невеста может всплакнуть). Желательно пользоваться трудносмываемой губной помадой.</w:t>
      </w:r>
    </w:p>
    <w:p>
      <w:pPr>
        <w:pStyle w:val="Normal"/>
        <w:rPr/>
      </w:pPr>
      <w:r>
        <w:rPr/>
        <w:t>Свидетели и гости не должны выглядеть наряднее молодых. Женщинам не следует надевать белое платье (даже если невеста будет в цветном). На свадьбу не годится черное или очень темное платье. Это касается всех женщин независимо от возраста. Неплохо, если свидетели одеты в том же стиле, что и молодые (как правило, это ровесники). Родители должны быть нарядными и в загсе.</w:t>
      </w:r>
    </w:p>
    <w:p>
      <w:pPr>
        <w:pStyle w:val="Normal"/>
        <w:rPr/>
      </w:pPr>
      <w:r>
        <w:rPr/>
        <w:t>Иногда молодежь привлекает нетрадиционное бракосочетание, например в кемпинге. Оно имеет такое же право на существование, как и торжественное. И коль молодые идут под венец прямо из палатки, они могут быть в джинсах и сабо.</w:t>
      </w:r>
    </w:p>
    <w:p>
      <w:pPr>
        <w:pStyle w:val="Normal"/>
        <w:rPr/>
      </w:pPr>
      <w:r>
        <w:rPr/>
        <w:t>Будущие молодожены по традиции последний вечер перед бракосочетанием проводят отдельно. Прежде девичий вечер проходил в кругу родственниц и подружек. Сейчас невеста посвящает его парикмахерской, свадебному наряду. Свое прощание с холостяцкой жизнью молодой человек отмечает торжественно. Жених проводит его с близкими товарищами, среди которых обязательно должен быть его свидетель. Следует предостеречь жениха от употребления в этот вечер спиртных напитков: на следующий день он будет выглядеть так, как будто его сняли с креста, и все бракосочетание будет испорчено. Да и невесте неприятно идти под венец с человеком, страдающим с похмелья.</w:t>
      </w:r>
    </w:p>
    <w:p>
      <w:pPr>
        <w:pStyle w:val="Normal"/>
        <w:rPr/>
      </w:pPr>
      <w:r>
        <w:rPr/>
        <w:t>По традиции на бракосочетание невесту привозит отец. Их встречает жених со своим свидетелем или родителями. Этот обычай сейчас строго не соблюдается.</w:t>
      </w:r>
    </w:p>
    <w:p>
      <w:pPr>
        <w:pStyle w:val="Normal"/>
        <w:rPr/>
      </w:pPr>
      <w:r>
        <w:rPr/>
        <w:t>Если до загса недалеко, то молодожены и гости могут пройти пешком. За приглашенными на бракосочетание, особенно если это пожилые или больные люди, можно послать такси. Желательно, чтобы кто</w:t>
        <w:noBreakHyphen/>
        <w:t>либо из молодых людей сопровождал их. Если в семье есть личный автомобиль, со стороны его владельца было бы очень любезно предложить свои услуги.</w:t>
      </w:r>
    </w:p>
    <w:p>
      <w:pPr>
        <w:pStyle w:val="Normal"/>
        <w:rPr/>
      </w:pPr>
      <w:r>
        <w:rPr/>
        <w:t>Во время торжественной церемонии бракосочетания перед входом в зал выстраивается свадебный кортеж. В былые времена он был длинным и эффектным, с парами дружков и подружек. Ныне институт подружек и дружков перестал существовать. Кортеж если и есть, то очень немногочисленный: в первой паре невесту ведет ее отец, во второй – жениха ведет его мать, в третьей – мать невесты ведет отец жениха, потом идут свидетели, затем члены обеих семей, приглашенные гости (не приглашенные к кортежу не присоединяются). После бракосочетания кортеж провожает молодоженов в другом порядке: молодая жена – со своим свекром, молодой муж – с тещей, остальные в том же порядке.</w:t>
      </w:r>
    </w:p>
    <w:p>
      <w:pPr>
        <w:pStyle w:val="Normal"/>
        <w:rPr/>
      </w:pPr>
      <w:r>
        <w:rPr/>
        <w:t>Мужчины подают женщинам левую руку. Так же ведет юноша невесту к столу бракосочетания в загсе. По традиции семья и друзья жениха садятся на время бракосочетания с правой стороны зала, а семья и друзья невесты – с левой. Подобные церемонии во время бракосочетания теперь очень редки. Мы привели их как любопытную подробность. Обычно женщины идут с правой стороны от мужчин, а жених берет невесту под руку. Иногда новобрачные держатся за руки – это выглядит очень мило.</w:t>
      </w:r>
    </w:p>
    <w:p>
      <w:pPr>
        <w:pStyle w:val="Normal"/>
        <w:rPr/>
      </w:pPr>
      <w:r>
        <w:rPr/>
        <w:t>Молодым не стоит волноваться по поводу церемонии бракосочетания, так как их поведение в это время регламентируется. От жениха и невесты требуется лишь сказать «да» достаточно ясно и без промедления (но не раньше, чем будет задан вопрос). Прежде существовал такой обычай: перед тем как сказать «да», невеста на миг поворачивала голову в сторону матери, которая кивком головы давала разрешение.</w:t>
      </w:r>
    </w:p>
    <w:p>
      <w:pPr>
        <w:pStyle w:val="Normal"/>
        <w:rPr/>
      </w:pPr>
      <w:r>
        <w:rPr/>
        <w:t>Обручальные кольца во время бракосочетания находятся у жениха. В соответствующий момент он надевает кольцо на палец невесты, затем она на палец жениха. В старые времена обручальное кольцо носила только жена. Теперь, как правило, его носят оба супруга (у нас на правой руке). Если кто</w:t>
        <w:noBreakHyphen/>
        <w:t>либо из супругов считает это ненужным, не любит украшений или кольцо мешает ему в работе, не следует обижаться, ведь это лишь символ связи и не в нем суть.</w:t>
      </w:r>
    </w:p>
    <w:p>
      <w:pPr>
        <w:pStyle w:val="Normal"/>
        <w:rPr/>
      </w:pPr>
      <w:r>
        <w:rPr/>
        <w:t>На бракосочетание молодые могут пригласить музыкальный ансамбль, который оживит церемонию (необходимо согласовать это с загсом).</w:t>
      </w:r>
    </w:p>
    <w:p>
      <w:pPr>
        <w:pStyle w:val="Normal"/>
        <w:rPr/>
      </w:pPr>
      <w:r>
        <w:rPr/>
        <w:t>После процедуры бракосочетания молодые принимают поздравления. Первым берет слово официальное лицо, которое проводило бракосочетание. Многочисленные гости приносят поздравления в зале ожидания. Супруги должны без удивления принимать добрые пожелания даже от незнакомых людей: это могут быть гости другой семьи, которых не обязательно представлять в этот торжественный момент. Некоторые из приглашенных на бракосочетание, но не на свадьбу, вручают в этот момент цветы. После приема поздравлений молодые выходят вместе и по традиции направляются к фотографу. Этот визит имел определенный смысл: родители торопились домой, чтобы закончить последние приготовления к свадьбе и встретить прибывших на торжество гостей. Не все новобрачные стремятся получить классический снимок «голова к голове», сделанный в профессиональном ателье. Иногда памятные фото делают друзья</w:t>
        <w:noBreakHyphen/>
        <w:t>фотолюбители, однако эти снимки часто не удаются.</w:t>
      </w:r>
    </w:p>
    <w:p>
      <w:pPr>
        <w:pStyle w:val="Normal"/>
        <w:rPr/>
      </w:pPr>
      <w:r>
        <w:rPr/>
        <w:t xml:space="preserve">Несколько слов о подарках. </w:t>
      </w:r>
      <w:r>
        <w:rPr>
          <w:i/>
          <w:iCs/>
        </w:rPr>
        <w:t>Подарок должен быть в меру дорогим и, что очень важно для молодых, хотя бы немного полезным.</w:t>
      </w:r>
      <w:r>
        <w:rPr/>
        <w:t xml:space="preserve"> Если друзья по работе или учебе хотят сделать подарок в складчину, они могут спросить у молодых, что им желательнее: вещь или деньги. Молодая пара, зная о приготовлениях друзей, может заранее сказать, что для нее предпочтительнее. Деньги, сберегательную книжку с вкладом дарят близкие, хорошо обеспеченные родственники или группа родственников. Перед покупкой подарка, особенно дорогого, хорошо посвятить молодых в свои планы. Тогда они смогут сказать: «Милая тетя, мы знаем, что вы с дядей готовите столовые приборы». Разумеется, тетя спросит: «А вы хотели бы что</w:t>
        <w:noBreakHyphen/>
        <w:t>то другое?» На это можно ответить: «Если тетя так щедра, нам пригодилось бы постельное белье». Не следует называть вещь дороже или намного дешевле той, которую предполагают купить.</w:t>
      </w:r>
    </w:p>
    <w:p>
      <w:pPr>
        <w:pStyle w:val="Normal"/>
        <w:rPr/>
      </w:pPr>
      <w:r>
        <w:rPr/>
        <w:t>Подарки вручают в разное время: перед бракосочетанием, на свадьбе и даже спустя некоторое время после нее (но об этом надо предварительно сказать молодым). За подарок, врученный лично, благодарят сразу, за полученный по почте – в течение 8 дней (можно и по телефону) В любом случае благодарят оба молодожена, а если один – то от имени обоих. Если подарок (что допускается) является предметом личного пользования невесты – модный меховой шарф или жениха – роскошная курительная трубка, то второй из супругов скажет подарившему: «Прекрасный шарф получила от тебя Зоя», «Стасик очень обрадовался трубке»,</w:t>
      </w:r>
    </w:p>
    <w:p>
      <w:pPr>
        <w:pStyle w:val="Normal"/>
        <w:rPr/>
      </w:pPr>
      <w:r>
        <w:rPr/>
        <w:t>Случается, что подарок оказался непрактичным или хлопотным (негде поставить кресло</w:t>
        <w:noBreakHyphen/>
        <w:t>качалку). Не показывайте своего недовольства. Эта вещь может оказаться нужной очередным молодоженам среди ваших знакомых и счастливо вас покинет. Труднее с подарком, который вам не нравится (картина, вышитая салфетка, лампа), но его необходимо поместить в квартире, ибо не исключено, что к вам зайдет человек, который его преподнес. Что ж, пусть некоторое время эта вещь побудет на виду, а потом с ней может что</w:t>
        <w:noBreakHyphen/>
        <w:t>нибудь случиться: разобьется, запачкается, обгорит и... исчезнет к огорчению, но без обиды подарившего.</w:t>
      </w:r>
    </w:p>
    <w:p>
      <w:pPr>
        <w:pStyle w:val="Normal"/>
        <w:rPr/>
      </w:pPr>
      <w:r>
        <w:rPr/>
        <w:t>Раньше свадьбу устраивали родители невесты. Эта традиция восходит к тем временам, когда дочери давали приданое, а муж должен был полностью обеспечивать семью. Сейчас положение изменилось. Деньги на свадьбу дают обе семьи или только жених (когда он экономически самостоятелен). Если свадьба устраивается дома, то, как и в старые времена, обычно у невесты. Правда, финансовые и организационные заботы теперь распределяются (при этом оговаривают уровень свадьбы и деликатный вопрос денежных затрат). Бывает, что родители невесты берут на себя все расходы, позволяя жениху частично оплатить стоимость спиртных напитков. В этом случае родители жениха или он сам могут внести соответственно больший вклад на квартиру, обстановку или оплатить свадебное путешествие.</w:t>
      </w:r>
    </w:p>
    <w:p>
      <w:pPr>
        <w:pStyle w:val="Normal"/>
        <w:rPr/>
      </w:pPr>
      <w:r>
        <w:rPr/>
        <w:t xml:space="preserve">О том, как приглашать на свадьбу, уже шла речь. Зачастую становится спорным вопрос: кого приглашать? Существовало неписаное правило, по которому на свадьбе должно быть равное количество гостей с обеих сторон. Соблюдать его можно и сейчас. Нехорошо, если с той сто роны, в доме которой устраивается свадьба, будут самые дальние родственники, а с другой </w:t>
        <w:noBreakHyphen/>
        <w:t>вычеркнут из списка приглашенных родного дядю. Это может быть поводом для бесконечных пересудов. Конечно, если жених иногородний, с его стороны будет меньше гостей. Хозяева дома должны быть очень внимательны ко второй семье, так как обиды будут давать о себе знать и в третьем поколении.</w:t>
      </w:r>
    </w:p>
    <w:p>
      <w:pPr>
        <w:pStyle w:val="Normal"/>
        <w:rPr/>
      </w:pPr>
      <w:r>
        <w:rPr>
          <w:i/>
          <w:iCs/>
        </w:rPr>
        <w:t>Очень важно правильно посадить гостей за свадебный стол.</w:t>
      </w:r>
      <w:r>
        <w:rPr/>
        <w:t xml:space="preserve"> Естественно, почетные места занимают молодые. Для гостей возможны три варианта:</w:t>
      </w:r>
    </w:p>
    <w:p>
      <w:pPr>
        <w:pStyle w:val="Normal"/>
        <w:rPr/>
      </w:pPr>
      <w:r>
        <w:rPr/>
        <w:t>1</w:t>
        <w:noBreakHyphen/>
        <w:t>й – рядом с невестой садится отец жениха, далее свидетель невесты, рядом с женихом мать невесты, далее свидетель жениха, напротив молодых, с другой стороны стола, отец невесты рядом с матерью жениха. Более молодые люди садятся ближе к концу стола;</w:t>
      </w:r>
    </w:p>
    <w:p>
      <w:pPr>
        <w:pStyle w:val="Normal"/>
        <w:rPr/>
      </w:pPr>
      <w:r>
        <w:rPr/>
        <w:t>2</w:t>
        <w:noBreakHyphen/>
        <w:t>й – рядом с невестой свидетель жениха, рядом с женихом свидетель невесты, напротив молодых, с другой стороны стола, родители;</w:t>
      </w:r>
    </w:p>
    <w:p>
      <w:pPr>
        <w:pStyle w:val="Normal"/>
        <w:rPr/>
      </w:pPr>
      <w:r>
        <w:rPr/>
        <w:t>3</w:t>
        <w:noBreakHyphen/>
        <w:t>й – рядом с невестой отец жениха, далее мать невесты, рядом с женихом его мать, далее отец невесты, напротив молодых, с другой стороны стола, свидетели.</w:t>
      </w:r>
    </w:p>
    <w:p>
      <w:pPr>
        <w:pStyle w:val="Normal"/>
        <w:rPr/>
      </w:pPr>
      <w:r>
        <w:rPr/>
        <w:t>После того как пришли молодожены и собрались гости, за здоровье молодых стоя пьют шампанское. Подобная увертюра дает возможность закончить последние приготовления к свадьбе. Поднимая первый бокал, отец невесты (хозяин дома) говорит: «За здоровье молодой пары!» Между шампанским и приглашением к столу гости могут вручить молодым подарки, если не успели сделать это раньше.</w:t>
      </w:r>
    </w:p>
    <w:p>
      <w:pPr>
        <w:pStyle w:val="Normal"/>
        <w:rPr/>
      </w:pPr>
      <w:r>
        <w:rPr/>
        <w:t>Порядок свадебного застолья в нашей стране несложен. Принято кричать «горько!» и произносить тосты. Один тост – с вином к десерту является основным. По традиции его провозглашает отец жениха или старейшина его семьи. Отвечает ему обычно после перерыва отец невесты. Слушая тост, молодые благодарят только улыбками и кивком головы (разумеется, не перебивая произносящего тост). В некоторых странах в конце приема молодая пара с бокалом шампанского подходит к каждому гостю по очереди.</w:t>
      </w:r>
    </w:p>
    <w:p>
      <w:pPr>
        <w:pStyle w:val="Normal"/>
        <w:rPr/>
      </w:pPr>
      <w:r>
        <w:rPr/>
        <w:t>По традиции невеста снимала фату дома, перед приемом. Нынче это строго не соблюдается, и невеста может остаться в фате за столом и снять ее перед танцами.</w:t>
      </w:r>
    </w:p>
    <w:p>
      <w:pPr>
        <w:pStyle w:val="Normal"/>
        <w:rPr/>
      </w:pPr>
      <w:r>
        <w:rPr/>
        <w:t>Молодым позволительно исчезнуть в конце свадьбы, не прощаясь (отголоски старого обычая символического или действительного похищения невесты из родительского дома). Теперь они редко пользуются этой привилегией. Раньше молодые часто прямо со свадьбы отправлялись в путешествие. И пока невеста меняла праздничный наряд на дорожный костюм, мама посвящала ее в тайны супружеской жизни. Сейчас к услугам молодых добрачная и семейная консультация, где можно получить совет сексолога, психолога и юриста.</w:t>
      </w:r>
    </w:p>
    <w:p>
      <w:pPr>
        <w:pStyle w:val="Normal"/>
        <w:rPr/>
      </w:pPr>
      <w:r>
        <w:rPr/>
        <w:t>Прежде, если молодые сразу не отправлялись в свадебное путешествие, а уходили домой, то заставали там приготовленный заботливой мамой сладкий ужин, который дополнял прелесть первого настоящего пребывания вдвоем.</w:t>
      </w:r>
    </w:p>
    <w:p>
      <w:pPr>
        <w:pStyle w:val="Normal"/>
        <w:rPr/>
      </w:pPr>
      <w:r>
        <w:rPr/>
        <w:t>Праздничный стол в доме невесты – самый популярный вид свадьбы. Именно поэтому мы расскажем о нем подробнее, хотя сейчас практикуются самые различные формы торжества.</w:t>
      </w:r>
    </w:p>
    <w:p>
      <w:pPr>
        <w:pStyle w:val="Normal"/>
        <w:rPr/>
      </w:pPr>
      <w:r>
        <w:rPr/>
        <w:t>Домашние свадьбы могут быть пышными и в разумных пределах. Стоит ли устраивать свадьбу по принципу «задолжай, но раскошелись»? Что ж, можно, если родителям и молодым это принесет удовлетворение. Но поступать так во имя внешнего приличия и ложного престижа не следует. Лучше подарить детям деньги на свадебное путешествие или обзаведение хозяйством.</w:t>
      </w:r>
    </w:p>
    <w:p>
      <w:pPr>
        <w:pStyle w:val="Normal"/>
        <w:rPr/>
      </w:pPr>
      <w:r>
        <w:rPr/>
        <w:t>Коль принято решение устроить настоящий пир, зовут столько родных и друзей, сколько поместится в доме.</w:t>
      </w:r>
    </w:p>
    <w:p>
      <w:pPr>
        <w:pStyle w:val="Normal"/>
        <w:rPr/>
      </w:pPr>
      <w:r>
        <w:rPr/>
        <w:t>Приглашать ли начальника невесты или жениха? Это деликатный вопрос. Порой начальнику неудобно отказаться, хотя он и не хотел бы видеть себя в будущем в роли близкого знакомого своего сотрудника. Если у одного из новобрачных до этого были товарищеские отношения с начальником, несомненно, его можно пригласить. Если нет, то лучше воздержаться. Неприятно встретить выраженный более или менее дипломатично отказ или после принятого приглашения получить лишь поздравительную телеграмму. Приглашение должно быть мало обязывающим начальника: «Будем очень рады, если вы придете на нашу свадьбу» или «Сердечно приглашаем побыть с нами, если вы найдете немного свободного времени».</w:t>
      </w:r>
    </w:p>
    <w:p>
      <w:pPr>
        <w:pStyle w:val="Normal"/>
        <w:rPr/>
      </w:pPr>
      <w:r>
        <w:rPr/>
        <w:t>Пышную свадьбу можно организовать лишь в просторной квартире. Для того чтобы поставить столы, необходима большая комната. Иногда устраивают стол для молодежи в другой комнате. Следует подумать, где гости смогут поправить косметику и прическу, куда вынести мебель из большой комнаты, как оборудовать раздевалку и подготовить место для танцев. Можно искусственно увеличить метраж, заняв комнату соседей для вешалки и временно убранной мебели. В этом случае соседей надо пригласить на свадьбу.</w:t>
      </w:r>
    </w:p>
    <w:p>
      <w:pPr>
        <w:pStyle w:val="Normal"/>
        <w:rPr/>
      </w:pPr>
      <w:r>
        <w:rPr/>
        <w:t>Посуду, скатерти, салфетки можно взять у родственников, знакомых (естественно, необходимо пригласить их) или напрокат. Заранее следует подумать о том, как организовать подачу блюд, кто будет во время свадьбы находиться на кухне и следить за тем, чтобы все, что должно быть горячим, не стало сгоревшим, а все, что должно быть холодным, до последней минуты оставалось в холодильнике. Нужно определить, кто из мужчин будет разливать напитки, так как хозяин, видимо, не сможет оставлять гостей и выходить из</w:t>
        <w:noBreakHyphen/>
        <w:t>за стола.</w:t>
      </w:r>
    </w:p>
    <w:p>
      <w:pPr>
        <w:pStyle w:val="Normal"/>
        <w:rPr/>
      </w:pPr>
      <w:r>
        <w:rPr/>
        <w:t>Стол должен быть накрыт белой скатертью, под которую желательно положить сукно или фланель. Хорошо у каждого прибора поставить небольшие букетики цветов. Если на дворе осень, свадебный стол можно украсить осенними листьями. Надо подумать о подсобном столе, который должен стоять в стороне.</w:t>
      </w:r>
    </w:p>
    <w:p>
      <w:pPr>
        <w:pStyle w:val="Normal"/>
        <w:rPr/>
      </w:pPr>
      <w:r>
        <w:rPr/>
        <w:t>Тарелки расставляют на расстоянии 60 см. Нож кладут с правой стороны острием к тарелке, вилку – с левой, ложку – с правой за ножом, ложечку – впереди тарелки поперек. За вилкой лежит вилка для рыбы (если предусмотрена меню), между ножом и ложкой – нож для рыбы. Бокалы ставят за ложечкой впереди тарелки. Салфетку кладут с левой стороны за вилкой или на тарелку. На большие тарелки для горячих блюд ставят маленькие для закусок, которые затем убирают.</w:t>
      </w:r>
    </w:p>
    <w:p>
      <w:pPr>
        <w:pStyle w:val="Normal"/>
        <w:rPr/>
      </w:pPr>
      <w:r>
        <w:rPr/>
        <w:t>Тарелку и столовый прибор после рыбы надо заменить, если будут подаваться нерыбные блюда. Если первое из подаваемых блюд – не рыба, тарелки и столовые приборы можно оставлять. Если меняют только тарелки, то необходимо сказать: «Дорогие гости, будьте добры ножи и вилки оставить». Тарелку у гостя забирают с левой стороны, чистую ставят с правой. Блюдо (если с ним обходят стол) подают с левой стороны. Чтобы налить вино, не поднимают рюмки, а наклоняют бутылку. Нежелательно собирать тарелки, складывая их в стопку на столе. Это надо делать на подносе (который держат в руке, а не кладут на стол), а еще лучше на подсобном столе или в кухне.</w:t>
      </w:r>
    </w:p>
    <w:p>
      <w:pPr>
        <w:pStyle w:val="Normal"/>
        <w:rPr/>
      </w:pPr>
      <w:r>
        <w:rPr/>
      </w:r>
    </w:p>
    <w:p>
      <w:pPr>
        <w:pStyle w:val="Normal"/>
        <w:rPr/>
      </w:pPr>
      <w:r>
        <w:rPr>
          <w:b/>
          <w:bCs/>
        </w:rPr>
        <w:t>Свадьба</w:t>
        <w:noBreakHyphen/>
        <w:t>коктейль</w:t>
      </w:r>
      <w:r>
        <w:rPr/>
        <w:t xml:space="preserve"> </w:t>
      </w:r>
    </w:p>
    <w:p>
      <w:pPr>
        <w:pStyle w:val="Normal"/>
        <w:rPr/>
      </w:pPr>
      <w:r>
        <w:rPr/>
      </w:r>
    </w:p>
    <w:p>
      <w:pPr>
        <w:pStyle w:val="Normal"/>
        <w:rPr/>
      </w:pPr>
      <w:r>
        <w:rPr/>
        <w:t>Такого типа свадьба модна за границей, входит она в обиход и у нас. Ее преимущество состоит в том, что даже в небольшую квартиру можно пригласить много гостей. При этом нет необходимости заботиться о том, где усадить их. Однако гости должны иметь возможность присесть. На коктейль следует приглашать в такое время, когда гости не голодны: сразу после бракосочетания, если оно состоится в 11 часов, или после полудня, или поздним вечером. Особенность такой свадьбы в том, что приглашают не на определенное время, а от и до, например между двенадцатью и пятнадцатью часами, или между шестнадцатью и девятнадцатью часами, или поздним вечером. На свадьбе</w:t>
        <w:noBreakHyphen/>
        <w:t>коктейле тостов не произносят, а за здоровье молодых пьют по случаю – в группе, к которой они присоединились. Гости приходят и уходят, когда пожелают. Молодые могут исчезнуть, если остаются их родители. Если молодые сами хозяева, делать это неудобно.</w:t>
      </w:r>
    </w:p>
    <w:p>
      <w:pPr>
        <w:pStyle w:val="Normal"/>
        <w:rPr/>
      </w:pPr>
      <w:r>
        <w:rPr/>
      </w:r>
    </w:p>
    <w:p>
      <w:pPr>
        <w:pStyle w:val="Normal"/>
        <w:rPr/>
      </w:pPr>
      <w:r>
        <w:rPr>
          <w:b/>
          <w:bCs/>
        </w:rPr>
        <w:t>Свадьба</w:t>
        <w:noBreakHyphen/>
        <w:t>кофе</w:t>
      </w:r>
      <w:r>
        <w:rPr/>
        <w:t xml:space="preserve"> (дома)</w:t>
      </w:r>
    </w:p>
    <w:p>
      <w:pPr>
        <w:pStyle w:val="Normal"/>
        <w:rPr/>
      </w:pPr>
      <w:r>
        <w:rPr/>
      </w:r>
    </w:p>
    <w:p>
      <w:pPr>
        <w:pStyle w:val="Normal"/>
        <w:rPr/>
      </w:pPr>
      <w:r>
        <w:rPr/>
        <w:t>Такого типа свадьба похожа на мини</w:t>
        <w:noBreakHyphen/>
        <w:t>свадьбу (см. ниже). Приглашают родных и самых близких друзей. Свадьбу обычно начинают в полдник. Одежда спортивного типа. Не исключается и нарядное шерстяное платье. Мужчины не должны быть в черном.</w:t>
      </w:r>
    </w:p>
    <w:p>
      <w:pPr>
        <w:pStyle w:val="Normal"/>
        <w:rPr/>
      </w:pPr>
      <w:r>
        <w:rPr/>
      </w:r>
    </w:p>
    <w:p>
      <w:pPr>
        <w:pStyle w:val="Normal"/>
        <w:rPr/>
      </w:pPr>
      <w:r>
        <w:rPr>
          <w:b/>
          <w:bCs/>
        </w:rPr>
        <w:t>Свадьба в холостяцком стиле</w:t>
      </w:r>
      <w:r>
        <w:rPr/>
        <w:t xml:space="preserve"> </w:t>
      </w:r>
    </w:p>
    <w:p>
      <w:pPr>
        <w:pStyle w:val="Normal"/>
        <w:rPr/>
      </w:pPr>
      <w:r>
        <w:rPr/>
      </w:r>
    </w:p>
    <w:p>
      <w:pPr>
        <w:pStyle w:val="Normal"/>
        <w:rPr/>
      </w:pPr>
      <w:r>
        <w:rPr/>
        <w:t>Такая свадьба может удаться и в снимаемой у хозяина комнате, и в еще не обставленной однокомнатной квартире. Обычно ее устраивают для молодежи, хотя можно пригласить и старших, если есть где их посадить.</w:t>
      </w:r>
    </w:p>
    <w:p>
      <w:pPr>
        <w:pStyle w:val="Normal"/>
        <w:rPr/>
      </w:pPr>
      <w:r>
        <w:rPr/>
      </w:r>
    </w:p>
    <w:p>
      <w:pPr>
        <w:pStyle w:val="Normal"/>
        <w:rPr/>
      </w:pPr>
      <w:r>
        <w:rPr>
          <w:b/>
          <w:bCs/>
        </w:rPr>
        <w:t>Свадьба – молодежная вечеринка</w:t>
      </w:r>
      <w:r>
        <w:rPr/>
        <w:t xml:space="preserve"> </w:t>
      </w:r>
    </w:p>
    <w:p>
      <w:pPr>
        <w:pStyle w:val="Normal"/>
        <w:rPr/>
      </w:pPr>
      <w:r>
        <w:rPr/>
      </w:r>
    </w:p>
    <w:p>
      <w:pPr>
        <w:pStyle w:val="Normal"/>
        <w:rPr/>
      </w:pPr>
      <w:r>
        <w:rPr/>
        <w:t>Молодежная вечеринка – это просто... молодежная вечеринка. Хорошая танцевальная музыка, шампанское, большой выбор коктейлей, крюшонов – вот секрет ее успеха.</w:t>
      </w:r>
    </w:p>
    <w:p>
      <w:pPr>
        <w:pStyle w:val="Normal"/>
        <w:rPr/>
      </w:pPr>
      <w:r>
        <w:rPr/>
        <w:t>Одежда совершенно произвольная. Каждый надевает то, в чем чувствует себя удобнее: это могут быть старые джинсы и дедушкина куртка (если этот стиль моден), шелковое платье или что</w:t>
        <w:noBreakHyphen/>
        <w:t>либо другое в современном стиле. Молодежь по общему уговору может одеться в вечерние длинные платья, выходные костюмы. Сейчас популярны вечеринки при свечах.</w:t>
      </w:r>
    </w:p>
    <w:p>
      <w:pPr>
        <w:pStyle w:val="Normal"/>
        <w:rPr/>
      </w:pPr>
      <w:r>
        <w:rPr/>
      </w:r>
    </w:p>
    <w:p>
      <w:pPr>
        <w:pStyle w:val="Normal"/>
        <w:rPr/>
      </w:pPr>
      <w:r>
        <w:rPr>
          <w:b/>
          <w:bCs/>
        </w:rPr>
        <w:t>Мини</w:t>
        <w:noBreakHyphen/>
        <w:t>свадьба</w:t>
      </w:r>
      <w:r>
        <w:rPr/>
        <w:t xml:space="preserve"> </w:t>
      </w:r>
    </w:p>
    <w:p>
      <w:pPr>
        <w:pStyle w:val="Normal"/>
        <w:rPr/>
      </w:pPr>
      <w:r>
        <w:rPr/>
      </w:r>
    </w:p>
    <w:p>
      <w:pPr>
        <w:pStyle w:val="Normal"/>
        <w:rPr/>
      </w:pPr>
      <w:r>
        <w:rPr/>
        <w:t>Свадьбу отмечают в узком кругу: молодая пара, свидетели и родители. Мини</w:t>
        <w:noBreakHyphen/>
        <w:t>свадьба – это скромный ленч или полдник абсолютно безо всяких церемоний. Мини</w:t>
        <w:noBreakHyphen/>
        <w:t>свадьба может быть и первым завтраком. Если молодые решили сразу после бракосочетания отправиться путешествовать, то гости могут собраться у невесты рано утром перед бракосочетанием. Там их будет ждать завтрак: освежающий глоток шампанского, яйца всмятку, гренки, и, конечно, кофе. После бракосочетания свидетели отвозят молодых на вокзал (багаж ожидает их в камере хранения).</w:t>
      </w:r>
    </w:p>
    <w:p>
      <w:pPr>
        <w:pStyle w:val="Normal"/>
        <w:rPr/>
      </w:pPr>
      <w:r>
        <w:rPr/>
      </w:r>
    </w:p>
    <w:p>
      <w:pPr>
        <w:pStyle w:val="Normal"/>
        <w:rPr/>
      </w:pPr>
      <w:r>
        <w:rPr>
          <w:b/>
          <w:bCs/>
        </w:rPr>
        <w:t>Свадьба в ресторане</w:t>
      </w:r>
      <w:r>
        <w:rPr/>
        <w:t xml:space="preserve"> </w:t>
      </w:r>
    </w:p>
    <w:p>
      <w:pPr>
        <w:pStyle w:val="Normal"/>
        <w:rPr/>
      </w:pPr>
      <w:r>
        <w:rPr/>
      </w:r>
    </w:p>
    <w:p>
      <w:pPr>
        <w:pStyle w:val="Normal"/>
        <w:rPr/>
      </w:pPr>
      <w:r>
        <w:rPr/>
        <w:t>Этот хороший выход, если нет условий или времени на устройство свадьбы дома. Есть два вида званого торжества в ресторане. В первом случае заранее на определенное время заказывают стол и меню на конкретное количество гостей. Гости должны прибыть точно в назначенное время. Рассаживают их так, как мы говорили раньше. Во втором случае гостей приглашают (предупредив их заранее) в ресторан на ленч, обед или ужин, заказав предварительно места. Меню определяют с участием гостей. Хозяин свадьбы, обычно отец невесты, предлагает гостям на выбор самые лучшие блюда, напитки. Шампанское и коньяк для кофе он заказывает сам.</w:t>
      </w:r>
    </w:p>
    <w:p>
      <w:pPr>
        <w:pStyle w:val="Normal"/>
        <w:rPr/>
      </w:pPr>
      <w:r>
        <w:rPr/>
        <w:t>Свадьба в ресторане может быть и скромнее, типа свадьбы</w:t>
        <w:noBreakHyphen/>
        <w:t>кофе в хорошем кафе или винном погребке.</w:t>
      </w:r>
    </w:p>
    <w:p>
      <w:pPr>
        <w:pStyle w:val="Normal"/>
        <w:rPr/>
      </w:pPr>
      <w:r>
        <w:rPr/>
        <w:t>Можно устроить небольшой прием в знакомом клубе: вино, закуски, торт.</w:t>
      </w:r>
    </w:p>
    <w:p>
      <w:pPr>
        <w:pStyle w:val="Normal"/>
        <w:rPr/>
      </w:pPr>
      <w:r>
        <w:rPr/>
      </w:r>
    </w:p>
    <w:p>
      <w:pPr>
        <w:pStyle w:val="Normal"/>
        <w:rPr/>
      </w:pPr>
      <w:r>
        <w:rPr>
          <w:b/>
          <w:bCs/>
        </w:rPr>
        <w:t>Свадьба под открытым небом</w:t>
      </w:r>
      <w:r>
        <w:rPr/>
        <w:t xml:space="preserve"> </w:t>
      </w:r>
    </w:p>
    <w:p>
      <w:pPr>
        <w:pStyle w:val="Normal"/>
        <w:rPr/>
      </w:pPr>
      <w:r>
        <w:rPr/>
      </w:r>
    </w:p>
    <w:p>
      <w:pPr>
        <w:pStyle w:val="Normal"/>
        <w:rPr/>
      </w:pPr>
      <w:r>
        <w:rPr/>
        <w:t>Летом это может быть прием гостей в саду на приусадебном участке или молодежный пикник с небольшой прогулкой. На подобной свадьбе раньше женщины должны были быть в шляпах. Сейчас это не обязательно, но если у девушки есть красивый летний головной убор, она может им блеснуть.</w:t>
      </w:r>
    </w:p>
    <w:p>
      <w:pPr>
        <w:pStyle w:val="Normal"/>
        <w:rPr/>
      </w:pPr>
      <w:r>
        <w:rPr/>
        <w:t>На такую свадьбу можно пригласить не только молодежь, но и людей старшего возраста при условии, что они будут иметь возможность отдохнуть (посидеть в беседке, в креслах в саду). Молодежь удобно рассядется на траве.</w:t>
      </w:r>
    </w:p>
    <w:p>
      <w:pPr>
        <w:pStyle w:val="Normal"/>
        <w:rPr/>
      </w:pPr>
      <w:r>
        <w:rPr/>
      </w:r>
    </w:p>
    <w:p>
      <w:pPr>
        <w:pStyle w:val="Normal"/>
        <w:rPr/>
      </w:pPr>
      <w:r>
        <w:rPr/>
        <w:t>Американские психологи дают несколько советов, как сделать супружескую жизнь счастливой. Для этого нужно научиться не ворчать, не перевоспитывать друг друга, искренне восхищаться достоинствами супруга (супруги).</w:t>
      </w:r>
    </w:p>
    <w:p>
      <w:pPr>
        <w:pStyle w:val="Normal"/>
        <w:rPr/>
      </w:pPr>
      <w:r>
        <w:rPr/>
      </w:r>
    </w:p>
    <w:p>
      <w:pPr>
        <w:pStyle w:val="Heading4"/>
        <w:ind w:hanging="0"/>
        <w:rPr/>
      </w:pPr>
      <w:r>
        <w:rPr/>
        <w:t>КОНЧИНА</w:t>
      </w:r>
      <w:r>
        <w:rPr>
          <w:b w:val="false"/>
          <w:bCs w:val="false"/>
        </w:rPr>
        <w:t xml:space="preserve"> </w:t>
      </w:r>
    </w:p>
    <w:p>
      <w:pPr>
        <w:pStyle w:val="Normal"/>
        <w:jc w:val="left"/>
        <w:rPr>
          <w:b/>
          <w:b/>
          <w:bCs/>
        </w:rPr>
      </w:pPr>
      <w:r>
        <w:rPr>
          <w:b/>
          <w:bCs/>
        </w:rPr>
      </w:r>
    </w:p>
    <w:p>
      <w:pPr>
        <w:pStyle w:val="Normal"/>
        <w:rPr/>
      </w:pPr>
      <w:r>
        <w:rPr/>
        <w:t>По вечному закону природы рано или поздно все умирают. Мы все это знаем, не раз над этим задумываемся, но все же тяжело переносим, когда смерть вырывает из наших рядов близкого, дорогого нам человека. Но смерть бывает неизбежной, и потому следует знать, как вести себя в таком случае, как почтить память скончавшегося, принять участие в скорби всех окружающих.</w:t>
      </w:r>
    </w:p>
    <w:p>
      <w:pPr>
        <w:pStyle w:val="Normal"/>
        <w:rPr/>
      </w:pPr>
      <w:r>
        <w:rPr/>
        <w:t>Если при кончине не было врача, следует немедленно вызвать его. На основе врачебного свидетельства о смерти вам будет выдано соответствующее удостоверение. Маленьких детей ни в коем случае нельзя допускать к покойнику – они не понимают, что творится, и только мешают.</w:t>
      </w:r>
    </w:p>
    <w:p>
      <w:pPr>
        <w:pStyle w:val="Normal"/>
        <w:rPr/>
      </w:pPr>
      <w:r>
        <w:rPr/>
        <w:t>Комнату, где лежит умерший, необходимо затемнить, чтобы туда возможно меньше проникало света. Иногда черным крепом затягивают некоторые предметы – зеркала, лампы и др. Говорят шепотом, соблюдая полную тишину. Траурная обстановка не должна быть нарушаема звуками радио, граммофона, игрой на рояле, даже если несчастье постигло не нас, а наших соседей.</w:t>
      </w:r>
    </w:p>
    <w:p>
      <w:pPr>
        <w:pStyle w:val="Normal"/>
        <w:rPr/>
      </w:pPr>
      <w:r>
        <w:rPr/>
        <w:t>Чтобы проститься с покойником, родные, друзья и знакомые могут ненадолго зайти в его дом. До выноса тела у гроба умершего всегда должен находиться кто</w:t>
        <w:noBreakHyphen/>
        <w:t>нибудь из близких родных.</w:t>
      </w:r>
    </w:p>
    <w:p>
      <w:pPr>
        <w:pStyle w:val="Normal"/>
        <w:rPr/>
      </w:pPr>
      <w:r>
        <w:rPr/>
        <w:t>Семья скончавшегося сообщает скорбную весть родным, друзьям и знакомым лично, по телефону, телеграммой или письмом. Обыкновенно рассылаются печатные извещения о смерти, в которых указывается, где и когда будут похороны. Нельзя удивляться, если кто</w:t>
        <w:noBreakHyphen/>
        <w:t>нибудь даже из родни покойного не получит извещения о смерти, – такое упущение вполне извинительно и не должно быть поводом не идти на похороны. Родные, знакомые и друзья выражают соболезнование семье умершего устно или письменно. Посетитель не должен обижаться, если его примет не самый близкий скончавшемуся человек (жена, муж), а кто</w:t>
        <w:noBreakHyphen/>
        <w:t>либо другой из членов семьи или друг дома. Извещение о смерти – особенно когда скончавшийся был видным лицом – печатают в газетах. Тот, кто не получил извещения прямо от семьи покойного, может выразить соболезнование на основании газетного сообщения. За письменное соболезнование принято благодарить письмом. Иногда благодарность помещают в газетах.</w:t>
      </w:r>
    </w:p>
    <w:p>
      <w:pPr>
        <w:pStyle w:val="Normal"/>
        <w:rPr/>
      </w:pPr>
      <w:r>
        <w:rPr/>
        <w:t>В знак почтения к умершему его родные, друзья, знакомые и сослуживцы, общества и организации, членом которых он состоял, возлагают на могилу цветы и венки. Венки можно послать за день до похорон, можно принести их прямо на погребение. При возложении венка или цветов надо в почтительном благоговении постоять несколько минут у гроба.</w:t>
      </w:r>
    </w:p>
    <w:p>
      <w:pPr>
        <w:pStyle w:val="Normal"/>
        <w:rPr/>
      </w:pPr>
      <w:r>
        <w:rPr/>
        <w:t>Погребальные обряды совершаются:</w:t>
      </w:r>
    </w:p>
    <w:p>
      <w:pPr>
        <w:pStyle w:val="Normal"/>
        <w:rPr/>
      </w:pPr>
      <w:r>
        <w:rPr/>
        <w:t>а) у катафалка,</w:t>
      </w:r>
    </w:p>
    <w:p>
      <w:pPr>
        <w:pStyle w:val="Normal"/>
        <w:rPr/>
      </w:pPr>
      <w:r>
        <w:rPr/>
        <w:t>б) при перенесении гроба к могиле,</w:t>
      </w:r>
    </w:p>
    <w:p>
      <w:pPr>
        <w:pStyle w:val="Normal"/>
        <w:rPr/>
      </w:pPr>
      <w:r>
        <w:rPr/>
        <w:t>в) у открытой могилы.</w:t>
      </w:r>
    </w:p>
    <w:p>
      <w:pPr>
        <w:pStyle w:val="Normal"/>
        <w:rPr/>
      </w:pPr>
      <w:r>
        <w:rPr/>
        <w:t>Катафалк помещают во дворе дома, где жил покойник. В больших городах гроб стоит до похорон в помещении специального здания на кладбище.</w:t>
      </w:r>
    </w:p>
    <w:p>
      <w:pPr>
        <w:pStyle w:val="Normal"/>
        <w:rPr/>
      </w:pPr>
      <w:r>
        <w:rPr/>
        <w:t>Траурный обряд у катафалка начинается исполнением небольшого музыкального произведения или пением, затем читают подходящие к такому случаю стихи и произносят речь. Оратор прощается в ней с умершим от имени его семьи. После этого траурная процессия трогается, направляясь к могиле. Этот последний путь может совершаться под звуки похоронной музыки.</w:t>
      </w:r>
    </w:p>
    <w:p>
      <w:pPr>
        <w:pStyle w:val="Normal"/>
        <w:rPr/>
      </w:pPr>
      <w:r>
        <w:rPr/>
        <w:t>Впереди траурной процессии идет духовой оркестр, члены массовых организаций в форменной одежде несут венки, иногда ордена покойного. Вслед за тем сослуживцы умершего несут гроб, за которым идет семья, потом идут родственники покойного, члены различных организаций и все пришедшие на похороны граждане.</w:t>
      </w:r>
    </w:p>
    <w:p>
      <w:pPr>
        <w:pStyle w:val="Normal"/>
        <w:rPr/>
      </w:pPr>
      <w:r>
        <w:rPr/>
        <w:t>У могилы произносят одну или несколько надгробных речей. Слишком длинными речи не должны быть. Обыкновенно в них обращаются к членам семьи умершего, горе которых всего сильнее, затем к более дальним родственникам, сослуживцам и друзьям. Говорят о жизни, о работе покойного, в заключение произносят несколько слов утешения.</w:t>
      </w:r>
    </w:p>
    <w:p>
      <w:pPr>
        <w:pStyle w:val="Normal"/>
        <w:rPr/>
      </w:pPr>
      <w:r>
        <w:rPr/>
        <w:t>Когда гроб опускают в могилу, играет похоронная музыка или поет хор.</w:t>
      </w:r>
    </w:p>
    <w:p>
      <w:pPr>
        <w:pStyle w:val="Normal"/>
        <w:rPr/>
      </w:pPr>
      <w:r>
        <w:rPr/>
        <w:t>Находятся люди, которые ведут себя на кладбище бесцеремонно: из любопытства обгоняют похоронную процессию, протискиваются вперед, препятствуя семье и близким покойника подойти к могиле. Так вести себя, когда отдают последний долг человеку, – верх безобразия. Это – нездоровое любопытство тех, для кого похороны только интересное, из ряда вон выходящее событие.</w:t>
      </w:r>
    </w:p>
    <w:p>
      <w:pPr>
        <w:pStyle w:val="Normal"/>
        <w:rPr/>
      </w:pPr>
      <w:r>
        <w:rPr/>
        <w:t>Когда гроб опущен в могилу, присутствующие бросают на него по горсточке земли. Выразив соболезнование семье умершего, друзья и знакомые стоят еще некоторое время у могилы, пока ее не засыплют землей.</w:t>
      </w:r>
    </w:p>
    <w:p>
      <w:pPr>
        <w:pStyle w:val="Normal"/>
        <w:rPr/>
      </w:pPr>
      <w:r>
        <w:rPr/>
        <w:t>У могилы следует по возможности воздержаться от душераздирающих сцен. Громкие рыдания не всегда выражают истинное глубокое горе. Действительную скорбь лучше переносить в безмолвии, сдержанно.</w:t>
      </w:r>
    </w:p>
    <w:p>
      <w:pPr>
        <w:pStyle w:val="Normal"/>
        <w:rPr/>
      </w:pPr>
      <w:r>
        <w:rPr/>
        <w:t>Кремация, часто заменяющая погребение, имеет многие преимущества перед преданием тела земле. Мы знаем из истории, что она ведет свое начало с давних времен – наши предки сжигали тела умерших. Обряд кремации носит не менее траурно</w:t>
        <w:noBreakHyphen/>
        <w:t>торжественный характер, чем погребение, последний долг умершему отдается с большим пиететом.</w:t>
      </w:r>
    </w:p>
    <w:p>
      <w:pPr>
        <w:pStyle w:val="Normal"/>
        <w:rPr/>
      </w:pPr>
      <w:r>
        <w:rPr/>
        <w:t>Принято, чтобы друзья и знакомые скончавшегося заходили выразить соболезнование его родным не позднее чем через неделю после похорон. Притворяться, изображая страдальческое лицо, долго, неискренне распространяться о сочувствии горю – бестактно. Выражение действительного сочувствия должно быть кратким – достаточно нескольких прочувствованных слов. Безмолвное крепкое рукопожатие бывает иногда выразительнее потока слов.</w:t>
      </w:r>
    </w:p>
    <w:p>
      <w:pPr>
        <w:pStyle w:val="Normal"/>
        <w:rPr/>
      </w:pPr>
      <w:r>
        <w:rPr/>
        <w:t>Существует обычай справлять после похорон поминки, на которые приглашают родственников, хороших знакомых и друзей, в частности тех, которые приехали на похороны из других мест. При таком обрядовом угощении следует вести себя скромно, благопристойно, избегать упоминать покойника, чтобы еще больше не разбередить свежую рану. Совершенно недопустимо интересоваться наследством, если таковое осталось. Спиртных напитков много не потреблять, чтобы поминки не превратились в шумную пирушку и не были оскорблением памяти покойного.</w:t>
      </w:r>
    </w:p>
    <w:p>
      <w:pPr>
        <w:pStyle w:val="Normal"/>
        <w:rPr/>
      </w:pPr>
      <w:r>
        <w:rPr>
          <w:i/>
          <w:iCs/>
        </w:rPr>
        <w:t>В знак скорби носят траур</w:t>
      </w:r>
      <w:r>
        <w:rPr/>
        <w:t xml:space="preserve"> – </w:t>
      </w:r>
      <w:r>
        <w:rPr>
          <w:i/>
          <w:iCs/>
        </w:rPr>
        <w:t>черную или темную одежду.</w:t>
      </w:r>
      <w:r>
        <w:rPr/>
        <w:t xml:space="preserve"> У кого нет такой одежды, прикрепляет черную повязку на рукав или черную ленточку на левую сторону пальто и пиджака, повязывает черный галстук. У женщин в глубоком трауре – все черное, включая чулки, туфли, шляпу, сумочку и другие мелкие аксессуары. Мужчины должны быть во всем черном – с головы до ног – только на похоронах.</w:t>
      </w:r>
    </w:p>
    <w:p>
      <w:pPr>
        <w:pStyle w:val="Normal"/>
        <w:rPr/>
      </w:pPr>
      <w:r>
        <w:rPr/>
        <w:t>Пока носят траур – если его носят не для показа, а из действительной скорби, – ведут себя с полной благопристойностью, не устраивают у себя многолюдных собраний, сами не ходят в общественные места, на званые вечера, в театры, на концерты, не принимают участия в празднествах.</w:t>
      </w:r>
    </w:p>
    <w:p>
      <w:pPr>
        <w:pStyle w:val="Normal"/>
        <w:rPr/>
      </w:pPr>
      <w:r>
        <w:rPr/>
        <w:t>Когда носят траур, особенно вскоре после похорон, в доме должны соблюдать тишину, не играть ни на рояле, ни на каком</w:t>
        <w:noBreakHyphen/>
        <w:t>либо другом инструменте, не пускать граммофон, не включать радио, в частности когда передают музыку. Только детям разрешается заниматься музыкой, если это требуется для школы.</w:t>
      </w:r>
    </w:p>
    <w:p>
      <w:pPr>
        <w:pStyle w:val="Normal"/>
        <w:rPr/>
      </w:pPr>
      <w:r>
        <w:rPr/>
        <w:t>Вдова обычно не выходит замуж, пока носит траур. Вдовец также не женится, покуда к этому не принуждают особые семейные или другие обстоятельства, в частности необходимость ухода за детьми.</w:t>
      </w:r>
    </w:p>
    <w:p>
      <w:pPr>
        <w:pStyle w:val="Normal"/>
        <w:rPr/>
      </w:pPr>
      <w:r>
        <w:rPr/>
        <w:t>Сколько времени носят траур – зависит от степени родства с умершим. По мужу и жене принято носить год, по родителям – три четверти года, бабушке, дедушке, детям, братьям, сестрам, зятю и невестке – полгода. Когда умирает шурин, деверь или более дальний родственник, в трауре достаточно быть на похоронах, иногда, смотря по обстоятельствам, носить его несколько дольше. Маленькие дети траура не носят.</w:t>
      </w:r>
    </w:p>
    <w:p>
      <w:pPr>
        <w:pStyle w:val="Normal"/>
        <w:rPr/>
      </w:pPr>
      <w:r>
        <w:rPr/>
      </w:r>
    </w:p>
    <w:p>
      <w:pPr>
        <w:pStyle w:val="Normal"/>
        <w:rPr/>
      </w:pPr>
      <w:r>
        <w:rPr/>
      </w:r>
    </w:p>
    <w:p>
      <w:pPr>
        <w:pStyle w:val="Heading3"/>
        <w:ind w:hanging="0"/>
        <w:rPr/>
      </w:pPr>
      <w:r>
        <w:rPr/>
        <w:t>КАК ВЕСТИ СЕБЯ В ГОСТЯХ И КАК ПРИНИМАТЬ ГОСТЕЙ ДОМА</w:t>
      </w:r>
      <w:r>
        <w:rPr>
          <w:b w:val="false"/>
          <w:bCs w:val="false"/>
        </w:rPr>
        <w:t xml:space="preserve"> </w:t>
      </w:r>
    </w:p>
    <w:p>
      <w:pPr>
        <w:pStyle w:val="Normal"/>
        <w:jc w:val="left"/>
        <w:rPr>
          <w:b/>
          <w:b/>
          <w:bCs/>
        </w:rPr>
      </w:pPr>
      <w:r>
        <w:rPr>
          <w:b/>
          <w:bCs/>
        </w:rPr>
      </w:r>
    </w:p>
    <w:p>
      <w:pPr>
        <w:pStyle w:val="Normal"/>
        <w:jc w:val="center"/>
        <w:rPr/>
      </w:pPr>
      <w:r>
        <w:rPr/>
        <w:drawing>
          <wp:inline distT="0" distB="0" distL="0" distR="0">
            <wp:extent cx="2390775" cy="2581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4" r="-15" b="-14"/>
                    <a:stretch>
                      <a:fillRect/>
                    </a:stretch>
                  </pic:blipFill>
                  <pic:spPr bwMode="auto">
                    <a:xfrm>
                      <a:off x="0" y="0"/>
                      <a:ext cx="2390775" cy="2581275"/>
                    </a:xfrm>
                    <a:prstGeom prst="rect">
                      <a:avLst/>
                    </a:prstGeom>
                  </pic:spPr>
                </pic:pic>
              </a:graphicData>
            </a:graphic>
          </wp:inline>
        </w:drawing>
      </w:r>
    </w:p>
    <w:p>
      <w:pPr>
        <w:pStyle w:val="Heading4"/>
        <w:ind w:hanging="0"/>
        <w:rPr/>
      </w:pPr>
      <w:r>
        <w:rPr/>
        <w:t>ВЫ В ГОСТЯХ</w:t>
      </w:r>
      <w:r>
        <w:rPr>
          <w:b w:val="false"/>
          <w:bCs w:val="false"/>
        </w:rPr>
        <w:t xml:space="preserve"> </w:t>
      </w:r>
    </w:p>
    <w:p>
      <w:pPr>
        <w:pStyle w:val="Normal"/>
        <w:jc w:val="left"/>
        <w:rPr>
          <w:b/>
          <w:b/>
          <w:bCs/>
        </w:rPr>
      </w:pPr>
      <w:r>
        <w:rPr>
          <w:b/>
          <w:bCs/>
        </w:rPr>
      </w:r>
    </w:p>
    <w:p>
      <w:pPr>
        <w:pStyle w:val="Normal"/>
        <w:rPr/>
      </w:pPr>
      <w:r>
        <w:rPr/>
        <w:t>И хозяин и гость должны соблюдать правила приличия и вежливости. Входя в квартиру, а тем более в комнату, с зажженной папиросой, гость показывает невоспитанность.</w:t>
      </w:r>
    </w:p>
    <w:p>
      <w:pPr>
        <w:pStyle w:val="Normal"/>
        <w:rPr/>
      </w:pPr>
      <w:r>
        <w:rPr/>
        <w:t>В назначенный час хозяин дома должен ждать гостей. Все приготовления следует к этому времени вполне закончить. Гости должны положить себе за правило приходить вовремя.</w:t>
      </w:r>
    </w:p>
    <w:p>
      <w:pPr>
        <w:pStyle w:val="Normal"/>
        <w:rPr/>
      </w:pPr>
      <w:r>
        <w:rPr/>
        <w:t>Если вы приходите в дом, где вас не ждали, и на первый стук или звонок вам никто не открывает дверь, постучите или позвоните второй раз. Если же и после этого вам не откроют, опустите в почтовый ящик записочку или визитную карточку с кратким сообщением, что вы заходили.</w:t>
      </w:r>
    </w:p>
    <w:p>
      <w:pPr>
        <w:pStyle w:val="Normal"/>
        <w:rPr/>
      </w:pPr>
      <w:r>
        <w:rPr/>
        <w:t>Когда вы приходите в гости к супругам, с первыми словами приветствия вы должны обратиться к хозяйке. Если в передней в это время находятся другие гости, не представляйтесь им, а только поклонитесь. Когда входную дверь открывает кто</w:t>
        <w:noBreakHyphen/>
        <w:t>либо из семьи хозяина, пришедший прежде всего снимает шляпу, а затем уж представляется (если еще не знаком с отворившим дверь). Если в передней собралось несколько приглашенных, в комнату пропускают сначала женщин и пожилых мужчин. Хозяин входит последним. Хозяйка идет перед мужчинами и молодыми девушками.</w:t>
      </w:r>
    </w:p>
    <w:p>
      <w:pPr>
        <w:pStyle w:val="Normal"/>
        <w:rPr/>
      </w:pPr>
      <w:r>
        <w:rPr>
          <w:i/>
          <w:iCs/>
        </w:rPr>
        <w:t>Хозяева должны быть одинаково внимательны ко всем своим гостям, каково бы ни было их число.</w:t>
      </w:r>
      <w:r>
        <w:rPr/>
        <w:t xml:space="preserve"> Бывает, что по непредвиденным обстоятельствам хозяину приходится на минутку отлучиться. Ему следует вежливо извиниться перед гостями. Оставлять их долго одних во всяком случае не следует.</w:t>
      </w:r>
    </w:p>
    <w:p>
      <w:pPr>
        <w:pStyle w:val="Normal"/>
        <w:rPr/>
      </w:pPr>
      <w:r>
        <w:rPr/>
        <w:t>Случается, что гости засидятся, а у хозяев есть разные неотложные дела. В очень деликатной форме придется им это сказать, прося прийти опять в ближайшее время.</w:t>
      </w:r>
    </w:p>
    <w:p>
      <w:pPr>
        <w:pStyle w:val="Normal"/>
        <w:rPr/>
      </w:pPr>
      <w:r>
        <w:rPr/>
        <w:t>Вставать из</w:t>
        <w:noBreakHyphen/>
        <w:t>за стола или постоянно спрашивать, который час, демонстрируя этим свое опасение опоздать в назначенное место, было бы со стороны хозяев неприлично. Хорошо воспитанный гость примет во внимание извинение хозяев и не будет затягивать визита. Может случиться, что хозяина или хозяйку куда</w:t>
        <w:noBreakHyphen/>
        <w:t>нибудь вызовут, когда у них сидят гости. Им следует тогда извиниться перед гостями и возможно скорее вернуться.</w:t>
      </w:r>
    </w:p>
    <w:p>
      <w:pPr>
        <w:pStyle w:val="Normal"/>
        <w:rPr/>
      </w:pPr>
      <w:r>
        <w:rPr/>
        <w:t>Прежде чем приглашать к себе нескольких человек, полезно подумать, не окажутся ли среди них сварливые люди, необщительные чудаки или люди, находящиеся в ссоре, – это помешало бы созданию приятной дружеской атмосферы.</w:t>
      </w:r>
    </w:p>
    <w:p>
      <w:pPr>
        <w:pStyle w:val="Normal"/>
        <w:rPr/>
      </w:pPr>
      <w:r>
        <w:rPr/>
        <w:t>Хозяин обязан представить своих гостей друг другу, ясно называя их имена и фамилии, – младшего старшему, мужчину женщине, – учитывая при этом занимаемое каждым общественное положение. Он должен позаботиться о том, чтобы гости чувствовали себя хорошо, уютно, чтобы они развлекались. Оставлять одного гостя без внимания, а к другому быть исключительно предупредительным – непозволительно. Как хозяева, так и гости должны быть тактичны, любезны и веселы.</w:t>
      </w:r>
    </w:p>
    <w:p>
      <w:pPr>
        <w:pStyle w:val="Normal"/>
        <w:rPr/>
      </w:pPr>
      <w:r>
        <w:rPr/>
        <w:t>Когда представляют вновь пришедших, – а это делают, как только они войдут в комнату, – мужчинам следует встать.</w:t>
      </w:r>
    </w:p>
    <w:p>
      <w:pPr>
        <w:pStyle w:val="Normal"/>
        <w:rPr/>
      </w:pPr>
      <w:r>
        <w:rPr/>
        <w:t>Беседуя, и хозяева и гости должны обращаться ко всему собравшемуся обществу. Нехорошо разбиваться на небольшие кучки или даже пары и говорить между собой.</w:t>
      </w:r>
    </w:p>
    <w:p>
      <w:pPr>
        <w:pStyle w:val="Normal"/>
        <w:rPr/>
      </w:pPr>
      <w:r>
        <w:rPr/>
        <w:t>Всего предвидеть в жизни нельзя. И вот может случиться, что к вам неожиданно приедет откуда</w:t>
        <w:noBreakHyphen/>
        <w:t>нибудь издалека знакомый и совершенно выбьет вас из колеи, особенно если явится вечером, извиняясь и объясняя, что ему негде переночевать, что завтра он должен двинуться дальше, что он просит разрешения провести ночь у вас. Придется быстро соображать, чем его угостить, – даже если он просит вас не беспокоиться, – сделать все нужные приготовления для ночевки.</w:t>
      </w:r>
    </w:p>
    <w:p>
      <w:pPr>
        <w:pStyle w:val="Normal"/>
        <w:rPr/>
      </w:pPr>
      <w:r>
        <w:rPr/>
        <w:t>Гостю представляется все вполне простым. Он поговорит с вами, выспится и наутро уйдет с приятным чувством, что не отнял у вас много времени. Вам, хозяевам, это сложнее: надо быстро все устроить так, чтобы гостю было удобно, застлать постель чистым бельем, приготовить все для совершения туалета в ванной и вообще позаботиться о его комфорте. Как бы хозяева ни устали после трудового дня, они не должны подавать виду, что гость приехал некстати и доставил им много хлопот.</w:t>
      </w:r>
    </w:p>
    <w:p>
      <w:pPr>
        <w:pStyle w:val="Normal"/>
        <w:rPr/>
      </w:pPr>
      <w:r>
        <w:rPr/>
        <w:t>Когда нет крайней необходимости, не причиняйте другим таких хлопот и, по возможности, всегда сообщайте заранее письменно или по телефону о своем приезде, просите разрешения переночевать, объясняя, что больше вам негде.</w:t>
      </w:r>
    </w:p>
    <w:p>
      <w:pPr>
        <w:pStyle w:val="Normal"/>
        <w:rPr/>
      </w:pPr>
      <w:r>
        <w:rPr/>
        <w:t>Любезное, сердечное приглашение приехать в гости на несколько дней вы не всегда обязаны принять. Обдумайте сперва хорошенько, вправе ли вы ввести знакомых или родных в лишние расходы, связанные с вашим посещением, отнять у них свободное время. Если вы все же решите погостить некоторое время у своих родных, сговоритесь заранее, когда им это будет всего удобнее, когда они располагают свободным временем, не предстоит ли им какая</w:t>
        <w:noBreakHyphen/>
        <w:t>нибудь чрезвычайная работа.</w:t>
      </w:r>
    </w:p>
    <w:p>
      <w:pPr>
        <w:pStyle w:val="Normal"/>
        <w:rPr/>
      </w:pPr>
      <w:r>
        <w:rPr/>
        <w:t>Гость должен стараться, чтобы хозяевам было поменьше хлопот с ним, не сметь требовать, чтобы к нему приноравливались. Если у него, например, привычка рано ложиться спать или, наоборот, сидеть до поздней ночи, а потом отсыпаться до самого обеда, в гостях он обязан оставить свои привычки в стороне, вставать и ложиться одновременно с хозяевами. Скромность и непритязательность гостя всегда очень приятны хозяевам.</w:t>
      </w:r>
    </w:p>
    <w:p>
      <w:pPr>
        <w:pStyle w:val="Normal"/>
        <w:rPr/>
      </w:pPr>
      <w:r>
        <w:rPr/>
        <w:t>Хорошо, если хозяева и гость забудут о своих повседневных заботах, не будут о них говорить и проведут время весело, приятно и интересно.</w:t>
      </w:r>
    </w:p>
    <w:p>
      <w:pPr>
        <w:pStyle w:val="Normal"/>
        <w:rPr/>
      </w:pPr>
      <w:r>
        <w:rPr/>
        <w:t>Человек, приезжающий погостить в город, любит походить по магазинам, пойти в театр, в кино, на концерт, на выставку, посидеть в кафе и т. д. Тот, кто гостит в деревне, с удовольствием осматривает окрестности, достопримечательности области. Часто он обращает внимание и радуется мелочам, которые местным жителям настолько привычны, что они их почти не замечают.</w:t>
      </w:r>
    </w:p>
    <w:p>
      <w:pPr>
        <w:pStyle w:val="Normal"/>
        <w:rPr/>
      </w:pPr>
      <w:r>
        <w:rPr/>
        <w:t>Плохое настроение и недовольство – будь они вполне извинительны – ни гость, ни хозяева не должны показывать.</w:t>
      </w:r>
    </w:p>
    <w:p>
      <w:pPr>
        <w:pStyle w:val="Normal"/>
        <w:rPr/>
      </w:pPr>
      <w:r>
        <w:rPr/>
        <w:t>Приятно бывает после трудового дня встретиться с друзьями и знакомыми, хорошо провести время, поговорить о том, как кто поживает.</w:t>
      </w:r>
    </w:p>
    <w:p>
      <w:pPr>
        <w:pStyle w:val="Normal"/>
        <w:rPr/>
      </w:pPr>
      <w:r>
        <w:rPr>
          <w:i/>
          <w:iCs/>
        </w:rPr>
        <w:t>Когда вы собираетесь в гости,</w:t>
      </w:r>
      <w:r>
        <w:rPr/>
        <w:t xml:space="preserve"> – </w:t>
      </w:r>
      <w:r>
        <w:rPr>
          <w:i/>
          <w:iCs/>
        </w:rPr>
        <w:t>даже если это близкие друзья и знакомые,</w:t>
      </w:r>
      <w:r>
        <w:rPr/>
        <w:t xml:space="preserve"> – </w:t>
      </w:r>
      <w:r>
        <w:rPr>
          <w:i/>
          <w:iCs/>
        </w:rPr>
        <w:t>лучше договоритесь заранее о времени посещения.</w:t>
      </w:r>
      <w:r>
        <w:rPr/>
        <w:t xml:space="preserve"> Как бы вы хорошо себя ни чувствовали в гостях, как бы ни было приятно поговорить еще с хозяевами, не забывайте, что ваше многочасовое пребывание может их утомить. Но и волноваться все время, собираться внезапно уйти, чтобы после уговоров хозяев остаться еще посидеть, – тоже не следует. И хозяева и гости должны помнить, что на следующий день их ждет работа.</w:t>
      </w:r>
    </w:p>
    <w:p>
      <w:pPr>
        <w:pStyle w:val="Normal"/>
        <w:rPr/>
      </w:pPr>
      <w:r>
        <w:rPr/>
        <w:t>Угощать, когда заходят друзья, не обязательно, но обычно папиросы, черный кофе, стаканчик вина или пирожное и фрукты им предлагают.</w:t>
      </w:r>
    </w:p>
    <w:p>
      <w:pPr>
        <w:pStyle w:val="Normal"/>
        <w:rPr/>
      </w:pPr>
      <w:r>
        <w:rPr/>
      </w:r>
    </w:p>
    <w:p>
      <w:pPr>
        <w:pStyle w:val="Heading4"/>
        <w:ind w:hanging="0"/>
        <w:rPr/>
      </w:pPr>
      <w:r>
        <w:rPr/>
        <w:t>ОФИЦИАЛЬНЫЕ ВИЗИТЫ</w:t>
      </w:r>
      <w:r>
        <w:rPr>
          <w:b w:val="false"/>
          <w:bCs w:val="false"/>
        </w:rPr>
        <w:t xml:space="preserve"> </w:t>
      </w:r>
    </w:p>
    <w:p>
      <w:pPr>
        <w:pStyle w:val="Normal"/>
        <w:jc w:val="left"/>
        <w:rPr>
          <w:b/>
          <w:b/>
          <w:bCs/>
        </w:rPr>
      </w:pPr>
      <w:r>
        <w:rPr>
          <w:b/>
          <w:bCs/>
        </w:rPr>
      </w:r>
    </w:p>
    <w:p>
      <w:pPr>
        <w:pStyle w:val="Normal"/>
        <w:rPr/>
      </w:pPr>
      <w:r>
        <w:rPr/>
        <w:t>В нашей повседневной жизни официальные визиты сохранили известное значение и часто являются первым шагом к установлению дружеских отношений. Первый официальный визит обычно делают тому, с кем надеются установить более близкое общение. Если вам не отдадут визита, не приписывайте это тотчас плохому воспитанию или некорректности. Часто этому препятствуют разные обстоятельства, служебные обязанности и прочее.</w:t>
      </w:r>
    </w:p>
    <w:p>
      <w:pPr>
        <w:pStyle w:val="Normal"/>
        <w:rPr/>
      </w:pPr>
      <w:r>
        <w:rPr/>
        <w:t xml:space="preserve">Выбор наиболее подходящего для визита времени зависит от местных привычек. </w:t>
      </w:r>
      <w:r>
        <w:rPr>
          <w:i/>
          <w:iCs/>
        </w:rPr>
        <w:t>Официальный визит обычно наносят в воскресенье в первой половине дня.</w:t>
      </w:r>
      <w:r>
        <w:rPr/>
        <w:t xml:space="preserve"> Остальные визиты вы можете делать в будни или в воскресенье, но так, чтобы ваше присутствие не приурочивалось ко времени, когда обедают или ужинают. Для посещения следует выбрать день, который подходит семье, куда вы идете.</w:t>
      </w:r>
    </w:p>
    <w:p>
      <w:pPr>
        <w:pStyle w:val="Normal"/>
        <w:rPr/>
      </w:pPr>
      <w:r>
        <w:rPr/>
        <w:t>Визит в послеобеденное время может быть более продолжительным, в дообеденное – 15 – 20 минут самое большее.</w:t>
      </w:r>
    </w:p>
    <w:p>
      <w:pPr>
        <w:pStyle w:val="Normal"/>
        <w:rPr/>
      </w:pPr>
      <w:r>
        <w:rPr/>
        <w:t>Может случиться, что в гостях вы встретите людей, которые вам симпатичны, с которыми вы хотели бы познакомиться поближе. Подождите, не пригласят ли они вас к себе, или позовите их сами. Первый визит должен нанести тот, кого первого пригласили.</w:t>
      </w:r>
    </w:p>
    <w:p>
      <w:pPr>
        <w:pStyle w:val="Normal"/>
        <w:rPr/>
      </w:pPr>
      <w:r>
        <w:rPr/>
        <w:t>Когда в дом приходит гость, хозяйка приветствует его и подает ему руку. Пришедший здоровается с остальными членами семьи и другими гостями. После взаимного представления гость ждет, чтобы хозяйка предложила ему сесть, но не садится, пока не сядет хозяйка. Так как первый визит не должен длиться более 15 – 20 минут, нужно соответственно вести разговор, выбрав интересную тему. Уходя, гость ждет, чтобы хозяйка протянула ему руку, кланяется остальным присутствующим, идет к двери, оборачивается снова лицом к оставшимся в комнате и, поклонившись, выходит.</w:t>
      </w:r>
    </w:p>
    <w:p>
      <w:pPr>
        <w:pStyle w:val="Normal"/>
        <w:rPr/>
      </w:pPr>
      <w:r>
        <w:rPr/>
        <w:t>Когда уходит женщина, которая приходила в гости одна, хозяйка, извинившись перед остальными гостями, провожает ее в переднюю до выходной двери.</w:t>
      </w:r>
    </w:p>
    <w:p>
      <w:pPr>
        <w:pStyle w:val="Normal"/>
        <w:rPr/>
      </w:pPr>
      <w:r>
        <w:rPr/>
        <w:t>При первых визитах, которые носят всегда несколько формальный характер, следует особенно почтительно относиться к хозяйке, вести себя сдержанно, не спешить завязать близкие отношения с малознакомыми людьми.</w:t>
      </w:r>
    </w:p>
    <w:p>
      <w:pPr>
        <w:pStyle w:val="Normal"/>
        <w:rPr/>
      </w:pPr>
      <w:r>
        <w:rPr/>
      </w:r>
    </w:p>
    <w:p>
      <w:pPr>
        <w:pStyle w:val="Heading4"/>
        <w:ind w:hanging="0"/>
        <w:rPr/>
      </w:pPr>
      <w:r>
        <w:rPr/>
        <w:t>ВИЗИТЫ ПО ОБЯЗАННОСТИ</w:t>
      </w:r>
      <w:r>
        <w:rPr>
          <w:b w:val="false"/>
          <w:bCs w:val="false"/>
        </w:rPr>
        <w:t xml:space="preserve"> </w:t>
      </w:r>
    </w:p>
    <w:p>
      <w:pPr>
        <w:pStyle w:val="Normal"/>
        <w:jc w:val="left"/>
        <w:rPr>
          <w:b/>
          <w:b/>
          <w:bCs/>
        </w:rPr>
      </w:pPr>
      <w:r>
        <w:rPr>
          <w:b/>
          <w:bCs/>
        </w:rPr>
      </w:r>
    </w:p>
    <w:p>
      <w:pPr>
        <w:pStyle w:val="Normal"/>
        <w:rPr/>
      </w:pPr>
      <w:r>
        <w:rPr/>
        <w:t>Цель таких визитов – проявить внимание. Делаются они по разным поводам: при радостных событиях – чтобы поздравить, при горестных – чтобы выразить соболезнование. Перед отъездом на долгое время и по возвращении домой часто навещают особенно близких друзей и знакомых. Такие более или менее обязательные визиты всегда приурочены к каким</w:t>
        <w:noBreakHyphen/>
        <w:t>нибудь событиям, которые и определяют их характер.</w:t>
      </w:r>
    </w:p>
    <w:p>
      <w:pPr>
        <w:pStyle w:val="Normal"/>
        <w:rPr/>
      </w:pPr>
      <w:r>
        <w:rPr/>
        <w:t>Визит для выражения соболезнования – одно, для поздравления, перед отъездом на долгое время, после приезда – другое, и в зависимости от этого надо выбрать время, когда прийти и о чем говорить. Те, у кого вы были с официальным или дружеским визитом, должны в непродолжительном времени визит отдать.</w:t>
      </w:r>
    </w:p>
    <w:p>
      <w:pPr>
        <w:pStyle w:val="Normal"/>
        <w:rPr/>
      </w:pPr>
      <w:r>
        <w:rPr/>
        <w:t>Если гости, явившиеся к вам с первым визитом, не застали вас дома и оставили визитную карточку, то и в этом случае вам следует пойти к ним с ответным визитом. Принято делать ответный визит не раньше, чем через неделю, и не позже, чем через три недели после первого визита. Если по уважительным причинам вы не можете принять гостей, то должны вежливо извиниться перед ними. Извинение должно быть принято во внимание без обиды.</w:t>
      </w:r>
    </w:p>
    <w:p>
      <w:pPr>
        <w:pStyle w:val="Normal"/>
        <w:rPr/>
      </w:pPr>
      <w:r>
        <w:rPr/>
        <w:t>Пожилые люди не обязаны отвечать визитом, но с их стороны будет корректно вскоре снова пригласить к себе посетившего их.</w:t>
      </w:r>
    </w:p>
    <w:p>
      <w:pPr>
        <w:pStyle w:val="Normal"/>
        <w:rPr/>
      </w:pPr>
      <w:r>
        <w:rPr/>
        <w:t>Не принято, чтобы незамужняя женщина ходила в гости к холостому мужчине на квартиру. Может случиться, что старший по возрасту или по положению позовет к себе в гости младшего. Получивший приглашение должен возможно скорее явиться засвидетельствовать свое почтение.</w:t>
      </w:r>
    </w:p>
    <w:p>
      <w:pPr>
        <w:pStyle w:val="Normal"/>
        <w:rPr/>
      </w:pPr>
      <w:r>
        <w:rPr/>
        <w:t>Посетить родных, друзей или знакомых, чтобы выразить соболезнование по случаю смерти их близкого, можно до похорон или в течение недели после. Если вы думаете, что письменного выражения соболезнования недостаточно, а идти с визитом в дом умершего вам не хочется, ваше присутствие на похоронах и крепкое рукопожатие родственникам скончавшегося достаточно покажет, что вы принимаете участие в их горе. На похороны являются в темной одежде. Прикрывать светлое платье темным пальто не годится. Придя в дом для выражения соболезнования, ни о чем другом речь не ведут.</w:t>
      </w:r>
    </w:p>
    <w:p>
      <w:pPr>
        <w:pStyle w:val="Normal"/>
        <w:rPr/>
      </w:pPr>
      <w:r>
        <w:rPr/>
        <w:t>За письменное соболезнование следует поблагодарить письмом.</w:t>
      </w:r>
    </w:p>
    <w:p>
      <w:pPr>
        <w:pStyle w:val="Normal"/>
        <w:rPr/>
      </w:pPr>
      <w:r>
        <w:rPr/>
        <w:t>Тот, кто празднует свое 50– или 60</w:t>
        <w:noBreakHyphen/>
        <w:t>летие, отмечает служебный юбилей, повышение или награду, обыкновенно приглашает к себе в дом большую компанию. Если юбиляр – ваш сослуживец или сосед, можете послать ему письменное поздравление или выбрать подходящее время, чтобы зайти поздравить лично.</w:t>
      </w:r>
    </w:p>
    <w:p>
      <w:pPr>
        <w:pStyle w:val="Normal"/>
        <w:rPr/>
      </w:pPr>
      <w:r>
        <w:rPr/>
        <w:t>Удобно бывает устраивать празднование в ресторане. Заказывая угощение, надо указать, сколько будет гостей, когда они придут, договориться с работником ресторана о кушаньях и напитках, которые будут подаваться.</w:t>
      </w:r>
    </w:p>
    <w:p>
      <w:pPr>
        <w:pStyle w:val="Normal"/>
        <w:rPr/>
      </w:pPr>
      <w:r>
        <w:rPr/>
        <w:t>Особенно удобно угощать в ресторане гостей, приезжающих из</w:t>
        <w:noBreakHyphen/>
        <w:t>за границы, – у них несомненно останется хорошее впечатление.</w:t>
      </w:r>
    </w:p>
    <w:p>
      <w:pPr>
        <w:pStyle w:val="Normal"/>
        <w:rPr/>
      </w:pPr>
      <w:r>
        <w:rPr/>
      </w:r>
    </w:p>
    <w:p>
      <w:pPr>
        <w:pStyle w:val="Heading4"/>
        <w:ind w:hanging="0"/>
        <w:rPr/>
      </w:pPr>
      <w:r>
        <w:rPr/>
        <w:t>ПОСЕЩЕНИЕ БОЛЬНЫХ</w:t>
      </w:r>
      <w:r>
        <w:rPr>
          <w:b w:val="false"/>
          <w:bCs w:val="false"/>
        </w:rPr>
        <w:t xml:space="preserve"> </w:t>
      </w:r>
    </w:p>
    <w:p>
      <w:pPr>
        <w:pStyle w:val="Normal"/>
        <w:jc w:val="left"/>
        <w:rPr>
          <w:b/>
          <w:b/>
          <w:bCs/>
        </w:rPr>
      </w:pPr>
      <w:r>
        <w:rPr>
          <w:b/>
          <w:bCs/>
        </w:rPr>
      </w:r>
    </w:p>
    <w:p>
      <w:pPr>
        <w:pStyle w:val="Normal"/>
        <w:rPr/>
      </w:pPr>
      <w:r>
        <w:rPr/>
        <w:t>Посещая больного, вы оказываете ему внимание. Постарайтесь при этом порадовать его чем</w:t>
        <w:noBreakHyphen/>
        <w:t>нибудь, развеселить, привести в хорошее расположение духа, только, смотрите, не утомляйте. К больным следовало бы допускать только близких родственников и добрых друзей, остальным советовать прийти после выздоровления. О состоянии здоровья тяжелобольных справляются в передней. Часто приходить к ним не следует, чтобы не утомить и не ухудшить их самочувствие. Если больной чувствует себя лучше и ваш визит может рассеять, развеселить его, то не возбраняется ходить к нему чаще, только не задерживаться слишком долго. Забежать только на минутку – опять</w:t>
        <w:noBreakHyphen/>
        <w:t>таки не годится, это походило бы на формальное выполнение обязанности. Тему разговора следует выбирать осмотрительно. Сперва терпеливо выслушайте жалобы больного, попробуйте убедить его, что он скоро выздоровеет, постарайтесь поднять его настроение, порадовать чем</w:t>
        <w:noBreakHyphen/>
        <w:t>нибудь. Помните, что, плача, вздыхая, высказывая разные опасения, вы бодрости ему не придадите, а только ухудшите настроение, что может скверно отразиться на общем состоянии. Чтобы не лишить пациента надежды на выздоровление, врачам иногда приходится скрывать от него действительный характер его болезни. Если больной будет любопытствовать, выспрашивать, что вы думаете о его болезни, не пытайтесь ставить диагноз, который мог бы повергнуть его в полное уныние.</w:t>
      </w:r>
    </w:p>
    <w:p>
      <w:pPr>
        <w:pStyle w:val="Normal"/>
        <w:rPr/>
      </w:pPr>
      <w:r>
        <w:rPr/>
        <w:t>Мужчина может навестить больную женщину, а женщина больного мужчину, только когда ей или ему уже разрешено вставать с постели. Вежливость требует, чтобы после выздоровления больной выразил благодарность тем, которые к нему приходили.</w:t>
      </w:r>
    </w:p>
    <w:p>
      <w:pPr>
        <w:pStyle w:val="Normal"/>
        <w:rPr/>
      </w:pPr>
      <w:r>
        <w:rPr/>
        <w:t>В больницах назначены дни и часы, когда разрешено навещать больных, и их необходимо соблюдать. Никаких съестных продуктов знакомым в больницу не приносите. Только узнав мнение врача, что из еды или питья пойдет пациенту на пользу, можете принести больному съестное.</w:t>
      </w:r>
    </w:p>
    <w:p>
      <w:pPr>
        <w:pStyle w:val="Normal"/>
        <w:rPr/>
      </w:pPr>
      <w:r>
        <w:rPr>
          <w:i/>
          <w:iCs/>
        </w:rPr>
        <w:t>Небольшой подарок, книга или цветы, несомненно, доставят больному радость.</w:t>
      </w:r>
      <w:r>
        <w:rPr/>
        <w:t xml:space="preserve"> Тяжелобольных обычно интересует только то, что касается их самих, но бывают и такие, которые проявляют живой интерес ко всему окружающему. Перед посещением больного не мешает узнать у его родных, как он переносит свое состояние и что может его развлечь.</w:t>
      </w:r>
    </w:p>
    <w:p>
      <w:pPr>
        <w:pStyle w:val="Normal"/>
        <w:rPr/>
      </w:pPr>
      <w:r>
        <w:rPr/>
      </w:r>
    </w:p>
    <w:p>
      <w:pPr>
        <w:pStyle w:val="Normal"/>
        <w:rPr/>
      </w:pPr>
      <w:r>
        <w:rPr/>
      </w:r>
    </w:p>
    <w:p>
      <w:pPr>
        <w:pStyle w:val="Heading3"/>
        <w:ind w:hanging="0"/>
        <w:rPr/>
      </w:pPr>
      <w:r>
        <w:rPr/>
        <w:t>ПОДАРКИ</w:t>
      </w:r>
      <w:r>
        <w:rPr>
          <w:b w:val="false"/>
          <w:bCs w:val="false"/>
        </w:rPr>
        <w:t xml:space="preserve"> </w:t>
      </w:r>
    </w:p>
    <w:p>
      <w:pPr>
        <w:pStyle w:val="Normal"/>
        <w:jc w:val="left"/>
        <w:rPr>
          <w:b/>
          <w:b/>
          <w:bCs/>
        </w:rPr>
      </w:pPr>
      <w:r>
        <w:rPr>
          <w:b/>
          <w:bCs/>
        </w:rPr>
      </w:r>
    </w:p>
    <w:p>
      <w:pPr>
        <w:pStyle w:val="Normal"/>
        <w:jc w:val="center"/>
        <w:rPr/>
      </w:pPr>
      <w:r>
        <w:rPr/>
        <w:drawing>
          <wp:inline distT="0" distB="0" distL="0" distR="0">
            <wp:extent cx="3019425" cy="278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3" r="-12" b="-13"/>
                    <a:stretch>
                      <a:fillRect/>
                    </a:stretch>
                  </pic:blipFill>
                  <pic:spPr bwMode="auto">
                    <a:xfrm>
                      <a:off x="0" y="0"/>
                      <a:ext cx="3019425" cy="2781300"/>
                    </a:xfrm>
                    <a:prstGeom prst="rect">
                      <a:avLst/>
                    </a:prstGeom>
                  </pic:spPr>
                </pic:pic>
              </a:graphicData>
            </a:graphic>
          </wp:inline>
        </w:drawing>
      </w:r>
    </w:p>
    <w:p>
      <w:pPr>
        <w:pStyle w:val="Heading4"/>
        <w:ind w:hanging="0"/>
        <w:rPr/>
      </w:pPr>
      <w:r>
        <w:rPr/>
        <w:t>КОГДА ДАРИТЬ</w:t>
      </w:r>
      <w:r>
        <w:rPr>
          <w:b w:val="false"/>
          <w:bCs w:val="false"/>
        </w:rPr>
        <w:t xml:space="preserve"> </w:t>
      </w:r>
    </w:p>
    <w:p>
      <w:pPr>
        <w:pStyle w:val="Normal"/>
        <w:jc w:val="left"/>
        <w:rPr>
          <w:b/>
          <w:b/>
          <w:bCs/>
        </w:rPr>
      </w:pPr>
      <w:r>
        <w:rPr>
          <w:b/>
          <w:bCs/>
        </w:rPr>
      </w:r>
    </w:p>
    <w:p>
      <w:pPr>
        <w:pStyle w:val="Normal"/>
        <w:rPr/>
      </w:pPr>
      <w:r>
        <w:rPr/>
        <w:t xml:space="preserve">Откликаясь на события общественной и семейной жизни, вы делаете подарки дорогим вам людям – родственникам, друзьям, сослуживцам, знакомым. Чтобы выбрать подарок, который доставит удовольствие, важно знать интересы и желания того, кому он предназначен. Преподнесенный от всей души букетик цветов может иногда порадовать больше, чем дорогой подарок. Важна не стоимость подарка, а бескорыстное желание сделать приятное. Иногда по вскользь сделанному замечанию вы угадаете, какой подарок будет самым подходящим. </w:t>
      </w:r>
      <w:r>
        <w:rPr>
          <w:i/>
          <w:iCs/>
        </w:rPr>
        <w:t>Никогда не дарите вещь, которая вам не нравится,</w:t>
      </w:r>
      <w:r>
        <w:rPr/>
        <w:t xml:space="preserve"> даже исходя из предположения, что она придется по вкусу тому, кто ее получит.</w:t>
      </w:r>
    </w:p>
    <w:p>
      <w:pPr>
        <w:pStyle w:val="Normal"/>
        <w:rPr/>
      </w:pPr>
      <w:r>
        <w:rPr/>
        <w:t>Выбор подарка зависит от различных обстоятельств. Детям и молодым людям обычно делают подарки ко дню рождения, к Новому году, за хорошие годовые отметки в школе, при получении аттестата зрелости и диплома. Взрослым преподносят подарки ко дню рождения, именинам, свадьбе, Новому году, к годовщинам заключения брака (особенно к серебряной свадьбе – 25</w:t>
        <w:noBreakHyphen/>
        <w:t>летию, золотой – 50</w:t>
        <w:noBreakHyphen/>
        <w:t>летию и бриллиантовой – 60</w:t>
        <w:noBreakHyphen/>
        <w:t>летию), по случаю празднования юбилеев. Возвращаясь из командировки или путешествия (из</w:t>
        <w:noBreakHyphen/>
        <w:t>за границы, с отдыха, из спортивного турне и т. п.), родственникам, близким друзьям и знакомым привозят сувениры. Укоренился хороший обычай делать женщинам подарки к Международному женскому дню. Мужья и дети считают это своим непременным долгом.</w:t>
      </w:r>
    </w:p>
    <w:p>
      <w:pPr>
        <w:pStyle w:val="Normal"/>
        <w:rPr/>
      </w:pPr>
      <w:r>
        <w:rPr/>
        <w:t>Когда вы отправляетесь в гости к родным, друзьям, добрым знакомым, особенно к тем, которые не живут в вашем городе, можете захватить с собой игрушки, сладости или книгу, чтобы порадовать детей, букетик цветов хозяйке дома в знак благодарности за прием.</w:t>
      </w:r>
    </w:p>
    <w:p>
      <w:pPr>
        <w:pStyle w:val="Normal"/>
        <w:rPr/>
      </w:pPr>
      <w:r>
        <w:rPr/>
        <w:t>Проявляйте большой такт, делая подарок человеку, которого вы неумышленно обидели и хотите помириться с ним. Сначала попросите в соответствующей форме прощения, а затем уж преподнесите подарок. Если с его стороны последует отказ принять подарок, значит восстановить хорошие отношения с вами он попросту не желает.</w:t>
      </w:r>
    </w:p>
    <w:p>
      <w:pPr>
        <w:pStyle w:val="Normal"/>
        <w:rPr/>
      </w:pPr>
      <w:r>
        <w:rPr/>
        <w:t>Если вы в течение многих лет делаете кому</w:t>
        <w:noBreakHyphen/>
        <w:t>нибудь подарки, посылаете цветы ко дню рождения, прекратить это внезапно, без причины, было бы неучтиво и слишком бросалось бы в глаза.</w:t>
      </w:r>
    </w:p>
    <w:p>
      <w:pPr>
        <w:pStyle w:val="Normal"/>
        <w:rPr/>
      </w:pPr>
      <w:r>
        <w:rPr/>
        <w:t>Часто неверно поступают, воплощая все свое внимание и доброжелательство к родным и знакомым в подарке применительно к одному только событию. Лучше и удобнее делать небольшие подарки по разным поводам и таким образом более равномерно распределить издержки на весь год.</w:t>
      </w:r>
    </w:p>
    <w:p>
      <w:pPr>
        <w:pStyle w:val="Normal"/>
        <w:rPr/>
      </w:pPr>
      <w:r>
        <w:rPr>
          <w:i/>
          <w:iCs/>
        </w:rPr>
        <w:t>Не покупайте подарок в последнюю минуту</w:t>
      </w:r>
      <w:r>
        <w:rPr/>
        <w:t xml:space="preserve"> – второпях вы можете выбрать неподходящую вещь. Легче выбрать предмет, который особенно порадует одаряемого, если знать его желания, потребности и вкусы.</w:t>
      </w:r>
    </w:p>
    <w:p>
      <w:pPr>
        <w:pStyle w:val="Normal"/>
        <w:rPr/>
      </w:pPr>
      <w:r>
        <w:rPr/>
      </w:r>
    </w:p>
    <w:p>
      <w:pPr>
        <w:pStyle w:val="Heading4"/>
        <w:ind w:hanging="0"/>
        <w:rPr/>
      </w:pPr>
      <w:r>
        <w:rPr/>
        <w:t>ЧТО КОМУ ДАРИТЬ</w:t>
      </w:r>
      <w:r>
        <w:rPr>
          <w:b w:val="false"/>
          <w:bCs w:val="false"/>
        </w:rPr>
        <w:t xml:space="preserve"> </w:t>
      </w:r>
    </w:p>
    <w:p>
      <w:pPr>
        <w:pStyle w:val="Normal"/>
        <w:jc w:val="left"/>
        <w:rPr>
          <w:b/>
          <w:b/>
          <w:bCs/>
        </w:rPr>
      </w:pPr>
      <w:r>
        <w:rPr>
          <w:b/>
          <w:bCs/>
        </w:rPr>
      </w:r>
    </w:p>
    <w:p>
      <w:pPr>
        <w:pStyle w:val="Normal"/>
        <w:rPr/>
      </w:pPr>
      <w:r>
        <w:rPr/>
        <w:t>Подарок выбирают в зависимости от того, кому он предназначается – близкому родственнику, хорошему знакомому или чужому человеку, которому вы хотите выразить благодарность или показать свое внимание. Предметы повседневного потребления, например что</w:t>
        <w:noBreakHyphen/>
        <w:t>либо из одежды, чулки, белье, не подходят в качестве подарка лицам, пользующимся всеобщей известностью. Женщине не следует принимать подарков от малознакомых мужчин. Исключение могут составить небольшие презенты как знак внимания: букетик цветов, флакон духов, книжка, конфеты. Драгоценности, части одежды, носовые платки и т. п. нельзя принимать ни в коем случае.</w:t>
      </w:r>
    </w:p>
    <w:p>
      <w:pPr>
        <w:pStyle w:val="Normal"/>
        <w:rPr/>
      </w:pPr>
      <w:r>
        <w:rPr/>
        <w:t>В знак благодарности женщина может дарить мужчинам, с которыми не находится в родстве или близком знакомстве, табачные изделия, бутылку вина или другого спиртного напитка, книгу и т. п. Близким знакомым и родственникам она может преподнести галстук, красивый шарф, хорошие носовые платки и т. п.</w:t>
      </w:r>
    </w:p>
    <w:p>
      <w:pPr>
        <w:pStyle w:val="Normal"/>
        <w:rPr/>
      </w:pPr>
      <w:r>
        <w:rPr/>
        <w:t>Более дальним родственникам и знакомым дарят цветы, сладости, книги, кошельки, декоративные шкатулки, вазы, бонбоньерки, табачные изделия, письменные принадлежности и бумажники. В некоторых случаях можно преподнести более ценные подарки, например кофейные и другие сервизы, скатерти с комплектом салфеточек, столовые приборы, рукодельные работы и другие художественные изделия.</w:t>
      </w:r>
    </w:p>
    <w:p>
      <w:pPr>
        <w:pStyle w:val="Normal"/>
        <w:rPr/>
      </w:pPr>
      <w:r>
        <w:rPr>
          <w:i/>
          <w:iCs/>
        </w:rPr>
        <w:t>Прекрасным подарком являются цветы.</w:t>
      </w:r>
      <w:r>
        <w:rPr/>
        <w:t xml:space="preserve"> Ничто так хорошо не олицетворяет дружбу и добрые чувства, как цветы.</w:t>
      </w:r>
    </w:p>
    <w:p>
      <w:pPr>
        <w:pStyle w:val="Normal"/>
        <w:rPr/>
      </w:pPr>
      <w:r>
        <w:rPr/>
        <w:t>Дарить цветы можно в любое время. Женщинам их преподносят ко дню рождения, на Новый год, на Международный женский день и просто приходя в гости. Но являться с цветами надо в подходящее время. Неудобно, например, прийти с букетом на многолюдный званый обед или ужин. Если вас пригласили одного или с кем</w:t>
        <w:noBreakHyphen/>
        <w:t>нибудь другим к чаю, в воскресенье на обед или в будний день к ужину, букетиком цветов вы порадуете хозяйку, докажете свою воспитанность. Вполне уместно купить букетик цветов в кафе или ресторане и преподнести его даме, с которой вы сидите, если она ваша обычная спутница. Лично гость может принести хозяйке дома лишь небольшой букетик, большие он должен посылать прямо из цветочного магазина, приложив свою визитную карточку или письмо. Цветы в горшках мужчина должен всегда приносить лично и только близким друзьям. Женщина может дарить цветы женщине и пожилому мужчине; молодому – только если болезнь приковала его к постели. Не рекомендуется носить в больницу цветы в горшках – находящиеся в земле различные бактерии способны вызвать заражение в больном, ослабленном организме.</w:t>
      </w:r>
    </w:p>
    <w:p>
      <w:pPr>
        <w:pStyle w:val="Normal"/>
        <w:rPr/>
      </w:pPr>
      <w:r>
        <w:rPr/>
        <w:t>Букет преподносят, сначала развернув его.</w:t>
      </w:r>
    </w:p>
    <w:p>
      <w:pPr>
        <w:pStyle w:val="Normal"/>
        <w:rPr/>
      </w:pPr>
      <w:r>
        <w:rPr/>
        <w:t>Книги – прекрасный и полезный подарок, но надо уметь их выбрать. Лучше всего дарить книгу с тематикой, интересующей того, кому она предназначена. Отсюда совет: дарите только книги известного вам содержания или рекомендованные знающими людьми.</w:t>
      </w:r>
    </w:p>
    <w:p>
      <w:pPr>
        <w:pStyle w:val="Normal"/>
        <w:rPr/>
      </w:pPr>
      <w:r>
        <w:rPr/>
        <w:t>Делать подарки с назидательной целью не следует. Если дядюшка и может, полушутя, презентовать племяннику книгу о том, как себя вести, то вообще как подарок она не годится.</w:t>
      </w:r>
    </w:p>
    <w:p>
      <w:pPr>
        <w:pStyle w:val="Normal"/>
        <w:rPr/>
      </w:pPr>
      <w:r>
        <w:rPr/>
        <w:t>Известно, что людям особенно приятно получать подарки, когда они являются неожиданностью, но это не всегда осуществимо, в частности, если покупается дорогая вещь. Если, например, муж хочет подарить жене отрез на платье ко дню рождения, годовщине свадьбы или Международному женскому дню и сомневается, какая ткань будет самой подходящей, то разумнее супругам выбрать ее вместе. Близкому вам человеку будет очень приятно, если к подарку, о котором он знает, вы присоедините еще какой</w:t>
        <w:noBreakHyphen/>
        <w:t>нибудь пустячок – это будет сюрприз. Особенно уместно так поступить, если вместе купленный подарок имеет чисто утилитарный характер. Вы можете, например, обрадовать жену, приложив к совместно выбранным туфлям книгу или сладости.</w:t>
      </w:r>
    </w:p>
    <w:p>
      <w:pPr>
        <w:pStyle w:val="Normal"/>
        <w:rPr/>
      </w:pPr>
      <w:r>
        <w:rPr/>
        <w:t>Договорившись с близким человеком, что он получит в подарок, вы не можете ограничиться тем, что просто дадите нужную сумму денег – покупай, мол, сам, – вы непременно должны присутствовать при покупке.</w:t>
      </w:r>
    </w:p>
    <w:p>
      <w:pPr>
        <w:pStyle w:val="Normal"/>
        <w:rPr/>
      </w:pPr>
      <w:r>
        <w:rPr/>
        <w:t>Стоимость подарка должна быть в пределах финансовых возможностей дарителя. Если он их превысит и истратит слишком крупную сумму, получатель подарка будет чувствовать себя неловко; если человек, не стесненный в средствах, имеющий полную возможность купить солидный подарок, отделается пустячком – его чрезмерная бережливость бросится всем в глаза.</w:t>
      </w:r>
    </w:p>
    <w:p>
      <w:pPr>
        <w:pStyle w:val="Normal"/>
        <w:rPr/>
      </w:pPr>
      <w:r>
        <w:rPr/>
        <w:t>После рождения ребенка счастливый отец всегда считает своим долгом послать жене в родильный дом подарок или по крайней мере несколько строк, чтобы поздравить и выразить свою радость. При появлении на свет первенца муж может подарить жене – если имеет на это средства – более ценную вещь, например кольцо или браслет. Близкие родственники и друзья дарят роженице различные вещи для ребенка: коляску, ванночку, детский столовый прибор, одеяльце на коляску и другие вещи.</w:t>
      </w:r>
    </w:p>
    <w:p>
      <w:pPr>
        <w:pStyle w:val="Normal"/>
        <w:rPr/>
      </w:pPr>
      <w:r>
        <w:rPr/>
        <w:t>Дети получают подарки от родителей, иногда от родственников и друзей дома, по случаю дня рождения, именин, Нового года, а также за хорошие годовые отметки в школе. Дарить детям деньги не рекомендуется. Исключение может быть сделано, только когда есть уверенность, что деньги будут истрачены на нужную вещь.</w:t>
      </w:r>
    </w:p>
    <w:p>
      <w:pPr>
        <w:pStyle w:val="Normal"/>
        <w:rPr/>
      </w:pPr>
      <w:r>
        <w:rPr/>
        <w:t>Дети обыкновенно дарят родителям ко дню рождения, на именины, по случаю годовщины свадьбы и на Новый год такие вещи, как галстук, чулки, перчатки, шарфы и т. п. К Международному женскому дню чаще всего преподносят матери цветы.</w:t>
      </w:r>
    </w:p>
    <w:p>
      <w:pPr>
        <w:pStyle w:val="Normal"/>
        <w:rPr/>
      </w:pPr>
      <w:r>
        <w:rPr/>
        <w:t>Жених и невеста тоже делают друг другу подарки, которые потом, в супружестве, напоминают им о счастливых днях их молодости.</w:t>
      </w:r>
    </w:p>
    <w:p>
      <w:pPr>
        <w:pStyle w:val="Normal"/>
        <w:rPr/>
      </w:pPr>
      <w:r>
        <w:rPr/>
        <w:t>Супруги не должны забывать хорошую привычку делать друг другу подарки по разным поводам. Очень некрасиво было бы со стороны мужа не отметить дня рождения, именин жены, годовщину свадьбы; еще хуже было бы утверждать, что после женитьбы он не обязан это делать. А как приятен бывает близкому человеку знак внимания! Супруги дарят друг другу по большей части практические предметы. Выбирать подарки им легче, так как они знают, что нужнее всего и что доставит удовольствие.</w:t>
      </w:r>
    </w:p>
    <w:p>
      <w:pPr>
        <w:pStyle w:val="Normal"/>
        <w:rPr/>
      </w:pPr>
      <w:r>
        <w:rPr/>
        <w:t>Муж может купить жене отрез на платье или пальто, сумочку, чулки, шаль. Книга – тоже неплохой подарок. Без букета цветов никак нельзя обойтись в день рождения жены, в годовщину свадьбы, на Международный женский день. Мужу нетрудно порадовать жену первыми подснежниками, фиалками, ландышами или другими цветами, какой</w:t>
        <w:noBreakHyphen/>
        <w:t>нибудь новинкой для домашнего хозяйства – это будет проявлением уважения и искренних чувств.</w:t>
      </w:r>
    </w:p>
    <w:p>
      <w:pPr>
        <w:pStyle w:val="Normal"/>
        <w:rPr/>
      </w:pPr>
      <w:r>
        <w:rPr/>
        <w:t>Жена обычно готовит мужу подарки ко дню рождения, именинам, годовщине свадьбы или какому</w:t>
        <w:noBreakHyphen/>
        <w:t>нибудь юбилею. Она выбирает по большей части полезные и нужные вещи – вечное перо, курительные принадлежности, рубашку, галстук, шарф, носки, кошелек, бумажник, портфель, хорошую книгу и другое.</w:t>
      </w:r>
    </w:p>
    <w:p>
      <w:pPr>
        <w:pStyle w:val="Normal"/>
        <w:rPr/>
      </w:pPr>
      <w:r>
        <w:rPr/>
        <w:t>Друзья не могут дарить друг другу очень дорогие вещи – это не по карману. Они могут выбрать какие</w:t>
        <w:noBreakHyphen/>
        <w:t>нибудь сувениры, книги, почтовую бумагу, авторучку, одеколон, курительные принадлежности, галстук, шарф, ювелирные изделия, картины, различные мелкие декоративные предметы для квартиры и т. п. Подруги любят дарить друг другу предметы одежды, белье, носовые платки и другие мелочи.</w:t>
      </w:r>
    </w:p>
    <w:p>
      <w:pPr>
        <w:pStyle w:val="Normal"/>
        <w:rPr/>
      </w:pPr>
      <w:r>
        <w:rPr/>
        <w:t>День рождения и юбилейные даты в жизни какого</w:t>
        <w:noBreakHyphen/>
        <w:t>нибудь сотрудника того или другого учреждения празднует иногда весь коллектив на работе. Дарят главным образом цветы, вино или коньяк, набор папирос, трубку и более ценные предметы, например статуэтку, вазу, картину или другое художественное произведение.</w:t>
      </w:r>
    </w:p>
    <w:p>
      <w:pPr>
        <w:pStyle w:val="Normal"/>
        <w:rPr/>
      </w:pPr>
      <w:r>
        <w:rPr/>
        <w:t>Выбирая свадебный подарок, необходимо иметь в виду, что это должен быть красивый практичный предмет, который долго прослужит. К сожалению, люди часто не принимают это во внимание. А ведь малоподходящий свадебный подарок – хуже, чем ничего. Случается, что невеста получает три</w:t>
        <w:noBreakHyphen/>
        <w:t>четыре одинаковых предмета. Поэтому желательно, чтобы знакомые – если они друг друга знают – заранее договорились между собой, кто что купит. Можно спросить мать невесты, в крайнем случае ее самое, какой подарок будет особенно кстати. Тут дело не в сюрпризе, а в том, чтобы предмет был подходящим. Не забывайте, что подержанную вещь никогда не дарят (исключение составляют художественные произведения или исторические предметы большой ценности). Ни в коем случае не преподносите новобрачным безвкусную картину, написанную на такой сюжет, как ревность, печаль, смерть.</w:t>
      </w:r>
    </w:p>
    <w:p>
      <w:pPr>
        <w:pStyle w:val="Normal"/>
        <w:rPr/>
      </w:pPr>
      <w:r>
        <w:rPr/>
      </w:r>
    </w:p>
    <w:p>
      <w:pPr>
        <w:pStyle w:val="Heading4"/>
        <w:ind w:hanging="0"/>
        <w:rPr/>
      </w:pPr>
      <w:r>
        <w:rPr/>
        <w:t>КАК ДЕЛАТЬ И КАК ПРИНИМАТЬ ПОДАРКИ</w:t>
      </w:r>
      <w:r>
        <w:rPr>
          <w:b w:val="false"/>
          <w:bCs w:val="false"/>
        </w:rPr>
        <w:t xml:space="preserve"> </w:t>
      </w:r>
    </w:p>
    <w:p>
      <w:pPr>
        <w:pStyle w:val="Normal"/>
        <w:jc w:val="left"/>
        <w:rPr>
          <w:b/>
          <w:b/>
          <w:bCs/>
        </w:rPr>
      </w:pPr>
      <w:r>
        <w:rPr>
          <w:b/>
          <w:bCs/>
        </w:rPr>
      </w:r>
    </w:p>
    <w:p>
      <w:pPr>
        <w:pStyle w:val="Normal"/>
        <w:rPr/>
      </w:pPr>
      <w:r>
        <w:rPr/>
        <w:t>Когда делают подарки, возникают вопросы не только «когда?» и «что?», но и «как?». От того, как вы преподнесете подарок, часто зависит, какой он произведет эффект. Переданный малоподходящим образом, он никому не доставит удовольствия. С другой стороны, и скромный подарок, умело поднесенный, может произвести очень приятное впечатление. Как будет передан подарок, – лично или через посыльного, – не одно и то же. Объемистые, ценные и тяжелые вещи обыкновенно поручают отнести. Посредник также необходим, когда тот, кому делается подарок, живет далеко от дарителя. Посылая подарок, прилагают письмо – дружеский привет или искреннее поздравление. Подарок можно послать через друга, знакомого или другое лицо.</w:t>
      </w:r>
    </w:p>
    <w:p>
      <w:pPr>
        <w:pStyle w:val="Normal"/>
        <w:rPr/>
      </w:pPr>
      <w:r>
        <w:rPr/>
        <w:t>Нежелательно, чтобы подарок пришел с опозданием. Старайтесь, чтобы виновник торжества получил его накануне или, самое позднее, утром в день празднества. Бывают, конечно, случаи, когда запоздалое вручение подарка имеет свое оправдание – болезнь, командировка, – но не тот факт, что о торжественном дне было просто забыто. Причину запоздалой присылки подарка непременно объясните получателю.</w:t>
      </w:r>
    </w:p>
    <w:p>
      <w:pPr>
        <w:pStyle w:val="Normal"/>
        <w:rPr/>
      </w:pPr>
      <w:r>
        <w:rPr/>
        <w:t>Подарок завертывают в красивую бумагу, перевязывают красивой ленточкой. Можно придожить несколько цветков, на Новый год еловую веточку или фигурку деда</w:t>
        <w:noBreakHyphen/>
        <w:t>мороза. Даже практичные вещи следует красиво упаковывать.</w:t>
      </w:r>
    </w:p>
    <w:p>
      <w:pPr>
        <w:pStyle w:val="Normal"/>
        <w:rPr/>
      </w:pPr>
      <w:r>
        <w:rPr/>
        <w:t>Получающий подарок должен тут же его развернуть и посмотреть, но дарящему не подобает нетерпеливо ждать, чтобы его засыпали словами благодарности, – краткое сердечное выражение признательности должно его удовлетворить. Вручая подарок, скажите несколько слов пожелания, но не распространяйтесь о достоинствах подносимого предмета и тем более не упоминайте об его цене – это было бы крайне бестактно. Кассовый чек заранее устраните. Благодарность получателя подарка примите скромно, без лишних слов. Подарок можно сопроводить посвящением.</w:t>
      </w:r>
    </w:p>
    <w:p>
      <w:pPr>
        <w:pStyle w:val="Normal"/>
        <w:rPr/>
      </w:pPr>
      <w:r>
        <w:rPr/>
        <w:t>Свежие срезанные цветы разверните в передней, прежде чем преподносить. Держите букет в левой руке, чтобы правую можно было подать.</w:t>
      </w:r>
    </w:p>
    <w:p>
      <w:pPr>
        <w:pStyle w:val="Normal"/>
        <w:rPr/>
      </w:pPr>
      <w:r>
        <w:rPr/>
        <w:t>Принимать подарки нужно также с большим тактом. Люди ведут себя при этом по</w:t>
        <w:noBreakHyphen/>
        <w:t>разному; одни по</w:t>
        <w:noBreakHyphen/>
        <w:t>детски радуются всякой мелочи, всякому проявлению внимания, и принять подарок для них не составляет трудности, другие вообще не способны проявить радость – любезно поблагодарить, сделать приятное лицо, когда подарок им не совсем по вкусу. А выразить благодарность все же следует. Есть наконец, люди, которым ничто не нравится, и они стараются при первой же возможности полученную вещь переменить на другую. Со стороны того, кто дарит, правильно будет дать им это право. Показывать свое недовольство все же очень некорректно.</w:t>
      </w:r>
    </w:p>
    <w:p>
      <w:pPr>
        <w:pStyle w:val="Normal"/>
        <w:rPr/>
      </w:pPr>
      <w:r>
        <w:rPr/>
        <w:t>Принесенный вами лично пакет с подарком получатель должен тотчас развернуть, а не откладывать небрежно в сторону – это могло бы вас обидеть, вы вправе были бы подумать, что подарком не интересуются, недовольны им, а может быть и вами. Женщина должна тотчас поставить в вазу преподнесенные ей цветы – просто положить их было бы невниманием с ее стороны. Она выразит особую благодарность подарившему, если вытянет из букета один цветочек и приколет себе к платью.</w:t>
      </w:r>
    </w:p>
    <w:p>
      <w:pPr>
        <w:pStyle w:val="Normal"/>
        <w:rPr/>
      </w:pPr>
      <w:r>
        <w:rPr/>
        <w:t>Может случиться, что в дом придет несколько приглашенных, и один из них принесет великолепный дорогой подарок, который, естественно, вызовет ваше восхищение. Помните только, что выражать благодарность подарившему вы должны так, чтобы не сконфузить гостей, явившихся с более скромными подарками или вообще без них. Отнеситесь благосклонно не только к полученной ценной вещи, но и к небольшим подаркам, и воспользуйтесь первым подходящим случаем показать это. Возьмите, например, в руки только что подаренную маленькую статуэтку, поставьте на выбранное вами место и спросите присутствующих, хорошо ли она там выделяется. Отнестись менее приветливо к гостям, явившимся с небольшими подарками или вообще без них, просто непозволительно.</w:t>
      </w:r>
    </w:p>
    <w:p>
      <w:pPr>
        <w:pStyle w:val="Normal"/>
        <w:rPr/>
      </w:pPr>
      <w:r>
        <w:rPr/>
        <w:t>Может случиться, что полученная вещь вам не по вкусу или у вас такая уже есть. Только не вздумайте показывать это или восклицать: «На что мне это?» или «Во что это обошлось?» и т. п.</w:t>
      </w:r>
    </w:p>
    <w:p>
      <w:pPr>
        <w:pStyle w:val="Normal"/>
        <w:rPr/>
      </w:pPr>
      <w:r>
        <w:rPr/>
        <w:t>Если вы почему</w:t>
        <w:noBreakHyphen/>
        <w:t>либо не считаете возможным принять подарок, то откажитесь от него решительно, но тактично, сохраняя полное спокойствие. Неверно было бы сначала колебаться, а потом все же принять. Никогда не употребляйте таких выражений, как: «из принципа, нет, это невозможно, не могу это принять, так как никогда не буду в состоянии вам отплатить» и т. п. Если вы по какой</w:t>
        <w:noBreakHyphen/>
        <w:t>либо причине бесповоротно решили не принимать подарка, не хотите чувствовать себя обязанным, то должны найти достаточный аргумент, объяснить его твердо, но вежливо. Отказываясь от подарка, обязательно подчеркните, что внимание вас тронуло, но что...</w:t>
      </w:r>
    </w:p>
    <w:p>
      <w:pPr>
        <w:pStyle w:val="Normal"/>
        <w:rPr/>
      </w:pPr>
      <w:r>
        <w:rPr/>
        <w:t>В семьях часто подарки кладут на отдельный столик. Свадебные подарки также принято раскладывать, оставляя визитные карточки или письма тех, от которых они получены. Нельзя делать секрета из того, кто что подарил.</w:t>
      </w:r>
    </w:p>
    <w:p>
      <w:pPr>
        <w:pStyle w:val="Normal"/>
        <w:rPr/>
      </w:pPr>
      <w:r>
        <w:rPr/>
        <w:t>Принимать подарки иногда труднее, чем их делать. Помните, что человек, выбравший подарок, хотел доставить вам удовольствие (удалось ему это или нет – другой вопрос). Желание порадовать друга, знакомого, сослуживца или родственника ценнее самого подарка.</w:t>
      </w:r>
    </w:p>
    <w:p>
      <w:pPr>
        <w:pStyle w:val="Normal"/>
        <w:rPr/>
      </w:pPr>
      <w:r>
        <w:rPr/>
      </w:r>
    </w:p>
    <w:p>
      <w:pPr>
        <w:pStyle w:val="Normal"/>
        <w:rPr/>
      </w:pPr>
      <w:r>
        <w:rPr/>
      </w:r>
    </w:p>
    <w:p>
      <w:pPr>
        <w:pStyle w:val="Heading3"/>
        <w:ind w:hanging="0"/>
        <w:rPr/>
      </w:pPr>
      <w:r>
        <w:rPr/>
        <w:t>СЕРВИРОВКА И УГОЩЕНИЕ</w:t>
      </w:r>
      <w:r>
        <w:rPr>
          <w:b w:val="false"/>
          <w:bCs w:val="false"/>
        </w:rPr>
        <w:t xml:space="preserve"> </w:t>
      </w:r>
    </w:p>
    <w:p>
      <w:pPr>
        <w:pStyle w:val="Normal"/>
        <w:jc w:val="center"/>
        <w:rPr/>
      </w:pPr>
      <w:r>
        <w:rPr/>
        <w:drawing>
          <wp:inline distT="0" distB="0" distL="0" distR="0">
            <wp:extent cx="2686050" cy="2171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7" r="-13" b="-17"/>
                    <a:stretch>
                      <a:fillRect/>
                    </a:stretch>
                  </pic:blipFill>
                  <pic:spPr bwMode="auto">
                    <a:xfrm>
                      <a:off x="0" y="0"/>
                      <a:ext cx="2686050" cy="2171700"/>
                    </a:xfrm>
                    <a:prstGeom prst="rect">
                      <a:avLst/>
                    </a:prstGeom>
                  </pic:spPr>
                </pic:pic>
              </a:graphicData>
            </a:graphic>
          </wp:inline>
        </w:drawing>
      </w:r>
    </w:p>
    <w:p>
      <w:pPr>
        <w:pStyle w:val="Heading4"/>
        <w:ind w:hanging="0"/>
        <w:rPr/>
      </w:pPr>
      <w:r>
        <w:rPr/>
        <w:t>ОФОРМЛЕНИЕ ПОМЕЩЕНИЯ И СЕРВИРОВКА СТОЛА</w:t>
      </w:r>
      <w:r>
        <w:rPr>
          <w:b w:val="false"/>
          <w:bCs w:val="false"/>
        </w:rPr>
        <w:t xml:space="preserve"> </w:t>
      </w:r>
    </w:p>
    <w:p>
      <w:pPr>
        <w:pStyle w:val="Normal"/>
        <w:jc w:val="left"/>
        <w:rPr>
          <w:b/>
          <w:b/>
          <w:bCs/>
        </w:rPr>
      </w:pPr>
      <w:r>
        <w:rPr>
          <w:b/>
          <w:bCs/>
        </w:rPr>
      </w:r>
    </w:p>
    <w:p>
      <w:pPr>
        <w:pStyle w:val="Normal"/>
        <w:rPr/>
      </w:pPr>
      <w:r>
        <w:rPr/>
        <w:t>Существует старая поговорка: «Мы едим для того, чтобы жить, но не живем для того, чтобы есть». Это мудрые слова – ведь, действительно, цель и смысл жизни нельзя видеть в еде. С другой стороны, важно, что человек ест, как питается. Есть люди, которым довольно насытиться чем</w:t>
        <w:noBreakHyphen/>
        <w:t>нибудь, чтобы не быть голодными, или съесть то, что им по вкусу. Мало кто заботится о калорийности пищи, о том, правильно ли он питается, чтобы организм ежедневно получал в достаточном количестве необходимые вещества. Плохие привычки в отношении способа питания, несомненно, неблагоприятно отзываются на здоровье человека. Многих болезней удалось бы избежать, если бы вопросам питания уделяли больше внимания и времени. Правильное питание положительно сказывается на работоспособности человека и в значительной мере определяет длительность жизни.</w:t>
      </w:r>
    </w:p>
    <w:p>
      <w:pPr>
        <w:pStyle w:val="Normal"/>
        <w:rPr/>
      </w:pPr>
      <w:r>
        <w:rPr/>
        <w:t>Использование пищи организмом человека находится также в большой зависимости от вкуса, запаха, внешнего вида и разнообразия ее.</w:t>
      </w:r>
    </w:p>
    <w:p>
      <w:pPr>
        <w:pStyle w:val="Normal"/>
        <w:rPr/>
      </w:pPr>
      <w:r>
        <w:rPr/>
        <w:t>Поэтому большой ошибкой является неаппетитная подача кушаний и неряшливая подготовка стола и помещения, где ежедневно едят. Это часто наблюдается в семьях, где женщины ходят на работу. Дома они стараются сэкономить время и труд, оправдываясь тем, что за столом сидят только свои. Такое рассуждение неверно. Кушанья и обстановка должны возбуждать аппетит.</w:t>
      </w:r>
    </w:p>
    <w:p>
      <w:pPr>
        <w:pStyle w:val="Normal"/>
        <w:rPr/>
      </w:pPr>
      <w:r>
        <w:rPr/>
        <w:t>Чтобы устроить по какому</w:t>
        <w:noBreakHyphen/>
        <w:t>либо случаю пиршество, следует выбрать просторное (в соответствии с числом приглашенных), уютное, проветриваемое и отапливаемое помещение.</w:t>
      </w:r>
    </w:p>
    <w:p>
      <w:pPr>
        <w:pStyle w:val="Normal"/>
        <w:rPr/>
      </w:pPr>
      <w:r>
        <w:rPr/>
        <w:t>Если угощение подается дома, необходимо принять во внимание вместительность помещения. Не рекомендуется назвать массу гостей и так заставить комнату столами, что людям и выбраться из</w:t>
        <w:noBreakHyphen/>
        <w:t>за них будет трудно. Так часто случается на наших деревенских свадьбах и других семейных торжествах, когда устроители имеют очень многочисленную родню.</w:t>
      </w:r>
    </w:p>
    <w:p>
      <w:pPr>
        <w:pStyle w:val="Normal"/>
        <w:rPr/>
      </w:pPr>
      <w:r>
        <w:rPr/>
        <w:t>Необходимо позаботиться о хорошем освещении, возможности проветривать и отапливать помещение, где будет подаваться угощение, убедиться, что нет мелких упущений, которые и при своей незначительности могли бы испортить настроение гостей.</w:t>
      </w:r>
    </w:p>
    <w:p>
      <w:pPr>
        <w:pStyle w:val="Normal"/>
        <w:rPr/>
      </w:pPr>
      <w:r>
        <w:rPr/>
        <w:t>Центром внимания на пиршестве всегда бывает уставленный яствами стол. Чем торжественнее празднество, тем заботливее должна быть сервировка стола. Изящество и целесообразная простота – вот что во всех случаях должно быть положено в основу приготовления стола.</w:t>
      </w:r>
    </w:p>
    <w:p>
      <w:pPr>
        <w:pStyle w:val="Normal"/>
        <w:rPr/>
      </w:pPr>
      <w:r>
        <w:rPr/>
        <w:t>Под скатерть рекомендуется подложить белую фланель или какую</w:t>
        <w:noBreakHyphen/>
        <w:t>нибудь другую мягкую ткань, чтобы предохранить гладкую поверхность стола от повреждения горячими блюдами и смягчить стук тарелок и приборов. Фланель должна покрывать весь стол, но не торчать из</w:t>
        <w:noBreakHyphen/>
        <w:t>под скатерти. Белая скатерть должна быть хорошо выглаженной, безукоризненно чистой – малейшее пятнышко было бы заметно. В последнее время вошли в употребление скатерти из синтетических материалов. В некоторых домах тканые скатерти прикрывают для предохранения прозрачной скатертью из синтетического материала. Так накрывать стол можно, когда собирается только тесный круг семьи или близких друзей. К обеду и к ужину стол накрывают белой скатертью, к завтраку и полднику – скатертью пастельных цветов. Если еда подается в саду или на природе, употребляют пестрые скатерти.</w:t>
      </w:r>
    </w:p>
    <w:p>
      <w:pPr>
        <w:pStyle w:val="Normal"/>
        <w:rPr/>
      </w:pPr>
      <w:r>
        <w:rPr/>
        <w:t>Скатерть должна покрывать стол целиком, свисая на все стороны одинаково, сантиметров на 20 – 30. Если при большом числе гостей у вас не хватает на всех посуды и приборов одинакового фасона – не смущайтесь: разложите ножи, вилки и ложки так, чтобы они не были из разных наборов у одного гостя. Конечно, чем меньше разница в расцветке и фасоне посуды и приборов, тем красивее выглядит стол. Низкая ваза с цветами – непременная принадлежность празднично сервированного стола. Но и в обычный день приятно видеть на столе красивую вазочку с цветами и аппетитно поданную еду. Гостей рассаживают так, чтобы расстояние между тарелками двух соседних мест было 80, в крайнем случае 60 см. Более полным людям нужно больше места.</w:t>
      </w:r>
    </w:p>
    <w:p>
      <w:pPr>
        <w:pStyle w:val="Normal"/>
        <w:rPr/>
      </w:pPr>
      <w:r>
        <w:rPr>
          <w:i/>
          <w:iCs/>
        </w:rPr>
        <w:t>На празднично сервированном столе полагается быть только тарелкам и столовым приборам.</w:t>
      </w:r>
      <w:r>
        <w:rPr/>
        <w:t xml:space="preserve"> Цветы в вазах не должны быть слишком пахучими.</w:t>
      </w:r>
    </w:p>
    <w:p>
      <w:pPr>
        <w:pStyle w:val="Normal"/>
        <w:rPr/>
      </w:pPr>
      <w:r>
        <w:rPr/>
        <w:t>Для банкета (званого обеда или ужина), устраиваемого дома, скатерти обязательно должны быть белыми. В настоящее время не имеет смысла затевать такие угощения дома, лучше воспользоваться услугами хорошо обученных работников ресторанов.</w:t>
      </w:r>
    </w:p>
    <w:p>
      <w:pPr>
        <w:pStyle w:val="Normal"/>
        <w:rPr/>
      </w:pPr>
      <w:r>
        <w:rPr/>
        <w:t>Когда угощение рассчитано на небольшую компанию, тарелки, приборы и стаканы разместить легче. Не одну свадьбу сыграли наши матери, выдавая дочерей замуж, не один семейный пир задали – и все всегда хорошо удавалось. Помогали соседки и родственницы, давали советы знающие люди.</w:t>
      </w:r>
    </w:p>
    <w:p>
      <w:pPr>
        <w:pStyle w:val="Normal"/>
        <w:rPr/>
      </w:pPr>
      <w:r>
        <w:rPr/>
        <w:t>Столовые приборы раскладывают около тарелок в том порядке, в каком их будут употреблять для разных кушаний.</w:t>
      </w:r>
    </w:p>
    <w:p>
      <w:pPr>
        <w:pStyle w:val="Normal"/>
        <w:rPr/>
      </w:pPr>
      <w:r>
        <w:rPr/>
      </w:r>
    </w:p>
    <w:p>
      <w:pPr>
        <w:pStyle w:val="Heading4"/>
        <w:ind w:hanging="0"/>
        <w:rPr/>
      </w:pPr>
      <w:r>
        <w:rPr/>
        <w:t>КАК ЖЕ ВСЕ РАСПОЛОЖИТЬ</w:t>
      </w:r>
      <w:r>
        <w:rPr>
          <w:b w:val="false"/>
          <w:bCs w:val="false"/>
        </w:rPr>
        <w:t xml:space="preserve"> </w:t>
      </w:r>
    </w:p>
    <w:p>
      <w:pPr>
        <w:pStyle w:val="Normal"/>
        <w:jc w:val="left"/>
        <w:rPr>
          <w:b/>
          <w:b/>
          <w:bCs/>
        </w:rPr>
      </w:pPr>
      <w:r>
        <w:rPr>
          <w:b/>
          <w:bCs/>
        </w:rPr>
      </w:r>
    </w:p>
    <w:p>
      <w:pPr>
        <w:pStyle w:val="Normal"/>
        <w:rPr/>
      </w:pPr>
      <w:r>
        <w:rPr/>
        <w:t>Начнем справа налево. Суповую ложку кладут справа от тарелки, дальше всего; затем, ближе к тарелке, нож для рыбы или другой закуски, которая подается перед супом, еще ближе – нож для следующего блюда и, наконец, у самой тарелки – нож для главного блюда. Ножи кладутся отточенной стороной лезвия в сторону тарелки. Слева, дальше всего от тарелки, кладут вилку для рыбы или другой закуски, затем, ближе к тарелке, вилку для следующего блюда, еще ближе – вилку для главного блюда. Ложки и вилки должны лежать вогнутой стороной кверху. Когда сервируется больше чем три блюда, столовые приборы нужно добавить позднее, так как много их на столе лежать не должно. Десертный ножик и вилочка для пирожного кладутся перед тарелкой параллельно краю стола так, чтобы ручки находились с той стороны, с которой их будут брать.</w:t>
      </w:r>
    </w:p>
    <w:p>
      <w:pPr>
        <w:pStyle w:val="Normal"/>
        <w:rPr/>
      </w:pPr>
      <w:r>
        <w:rPr/>
        <w:t>Перед тарелкой полукругом расставляют стаканы и рюмки в следующем порядке справа налево: фужер для минеральной воды, бокал для шампанского, стакан (бесцветный) для красного вина, стакан (бесцветный или зеленоватый) для белого вина, рюмочку для аперитива. Херес и порто приносят налитые в стаканы. Легкие белые вина подают охлажденными, тяжелые – слегка охлажденными, красные – комнатной температуры.</w:t>
      </w:r>
    </w:p>
    <w:p>
      <w:pPr>
        <w:pStyle w:val="Normal"/>
        <w:rPr/>
      </w:pPr>
      <w:r>
        <w:rPr/>
        <w:t>Слева от тарелки ставят мисочку для салата или компота с блюдцем, на которое кладут ложечку. Такая сервировка стола красива и удобна для смены кушаний.</w:t>
      </w:r>
    </w:p>
    <w:p>
      <w:pPr>
        <w:pStyle w:val="Normal"/>
        <w:rPr/>
      </w:pPr>
      <w:r>
        <w:rPr/>
        <w:t>К полднику, когда подают чай или кофе, чашку с блюдечком ставят на расстоянии приблизительно 4 см от края стола, слева от нее – стакан с водой. Салфеточки должны быть по возможности из той же ткани и с тем же узором, что и скатерть.</w:t>
      </w:r>
    </w:p>
    <w:p>
      <w:pPr>
        <w:pStyle w:val="Normal"/>
        <w:rPr/>
      </w:pPr>
      <w:r>
        <w:rPr/>
        <w:t>На столе не должны оставаться миски, бутылки и другая посуда. Блюда разносят, предлагая гостям положить себе на тарелку кушанья, затем уносят, чтобы вновь принести, предложить второй раз и опять унести. Только в прежние времена стол перед гостями заставляли различными красиво украшенными блюдами.</w:t>
      </w:r>
    </w:p>
    <w:p>
      <w:pPr>
        <w:pStyle w:val="Normal"/>
        <w:rPr/>
      </w:pPr>
      <w:r>
        <w:rPr/>
      </w:r>
    </w:p>
    <w:p>
      <w:pPr>
        <w:pStyle w:val="Heading4"/>
        <w:ind w:hanging="0"/>
        <w:rPr/>
      </w:pPr>
      <w:r>
        <w:rPr/>
        <w:t>КАК РАССАЖИВАТЬ ГОСТЕЙ</w:t>
      </w:r>
      <w:r>
        <w:rPr>
          <w:b w:val="false"/>
          <w:bCs w:val="false"/>
        </w:rPr>
        <w:t xml:space="preserve"> </w:t>
      </w:r>
    </w:p>
    <w:p>
      <w:pPr>
        <w:pStyle w:val="Normal"/>
        <w:jc w:val="left"/>
        <w:rPr>
          <w:b/>
          <w:b/>
          <w:bCs/>
        </w:rPr>
      </w:pPr>
      <w:r>
        <w:rPr>
          <w:b/>
          <w:bCs/>
        </w:rPr>
      </w:r>
    </w:p>
    <w:p>
      <w:pPr>
        <w:pStyle w:val="Normal"/>
        <w:rPr/>
      </w:pPr>
      <w:r>
        <w:rPr/>
        <w:t>Приглашенных рассаживают в известном порядке, особо почтенных гостей – на почетные места, так, чтобы все присутствующие чувствовали себя хорошо. Все гости нам одинаково дороги, но мы обязаны принимать во внимание их возраст, положение в семье, роль, которую они играют в общественной жизни, а в некоторых случаях и по отношению к празднеству.</w:t>
      </w:r>
    </w:p>
    <w:p>
      <w:pPr>
        <w:pStyle w:val="Normal"/>
        <w:rPr/>
      </w:pPr>
      <w:r>
        <w:rPr/>
        <w:t>Женщину, которой хотят оказать особое почтение, ведет к столу хозяин, мужчину, присутствие которого высоко ценят, – хозяйка. В конце стола, – а если стол очень длинный, то посередине, – по обе стороны от хозяйки – почетные места.</w:t>
      </w:r>
    </w:p>
    <w:p>
      <w:pPr>
        <w:pStyle w:val="Normal"/>
        <w:rPr/>
      </w:pPr>
      <w:r>
        <w:rPr/>
        <w:t>За круглым столом хозяева сидят визави.</w:t>
      </w:r>
    </w:p>
    <w:p>
      <w:pPr>
        <w:pStyle w:val="Normal"/>
        <w:rPr/>
      </w:pPr>
      <w:r>
        <w:rPr/>
        <w:t>Когда угощение подается в ресторане или залах гостиницы, гостей рассаживают иначе. Лучшими местами считаются те, где сидят спиной к стене. Мужчины садятся не рядом со своими дамами, а визави. Хозяин должен позаботиться о том, чтобы каждый мужчина заранее знал, какую даму он поведет к столу. Такого этикета придерживаются только на банкетах. Устроители празднества, конечно, стремятся создать приятную атмосферу для всех приглашенных и рассаживают их так, чтобы рядом оказались люди, которые могут весело беседовать.</w:t>
      </w:r>
    </w:p>
    <w:p>
      <w:pPr>
        <w:pStyle w:val="Normal"/>
        <w:rPr/>
      </w:pPr>
      <w:r>
        <w:rPr/>
        <w:t>Если всех гостей нельзя поместить в одной комнате, то для более молодых ставят стол в другой. Независимо от своего возраста, хозяева всегда остаются с более пожилыми гостями. Детей предпочтительно посадить за отдельный стол – это удобнее и для них и для взрослых. Если детей мало (1 – 3), их сажают рядом с родителями. В общем гости поступят правильнее, если не приведут с собой детей, а поручат присмотреть за ними соседям или знакомым.</w:t>
      </w:r>
    </w:p>
    <w:p>
      <w:pPr>
        <w:pStyle w:val="Normal"/>
        <w:rPr/>
      </w:pPr>
      <w:r>
        <w:rPr/>
        <w:t>Рассаживать гостей стараются так, чтобы рядом оказались люди, имеющие некоторые общие интересы, что позволит им вести интересную беседу.</w:t>
      </w:r>
    </w:p>
    <w:p>
      <w:pPr>
        <w:pStyle w:val="Normal"/>
        <w:rPr/>
      </w:pPr>
      <w:r>
        <w:rPr/>
        <w:t>Тот, кто угощает в ресторане, заранее заказав стол, должен пойти заплатить по счету до окончания торжества – у стола это делать не полагается. Иногда счет приносит на подносе официант, и угощающий, чтобы не удаляться от гостей, кладет деньги на поднос. Самое удобное – заплатить за все вперед при заказе.</w:t>
      </w:r>
    </w:p>
    <w:p>
      <w:pPr>
        <w:pStyle w:val="Normal"/>
        <w:rPr/>
      </w:pPr>
      <w:r>
        <w:rPr/>
        <w:t>Устроители празднества должны заранее обо всем подумать, все предусмотреть, чтобы оно прошло ко всеобщему удовольствию. Гостям не следует знать, каких все это стоило трудов и хлопот.</w:t>
      </w:r>
    </w:p>
    <w:p>
      <w:pPr>
        <w:pStyle w:val="Normal"/>
        <w:rPr/>
      </w:pPr>
      <w:r>
        <w:rPr/>
      </w:r>
    </w:p>
    <w:p>
      <w:pPr>
        <w:pStyle w:val="Heading4"/>
        <w:ind w:hanging="0"/>
        <w:rPr/>
      </w:pPr>
      <w:r>
        <w:rPr/>
        <w:t>КАК ЯВЛЯТЬСЯ К СТОЛУ</w:t>
      </w:r>
      <w:r>
        <w:rPr>
          <w:b w:val="false"/>
          <w:bCs w:val="false"/>
        </w:rPr>
        <w:t xml:space="preserve"> </w:t>
      </w:r>
    </w:p>
    <w:p>
      <w:pPr>
        <w:pStyle w:val="Normal"/>
        <w:jc w:val="left"/>
        <w:rPr>
          <w:b/>
          <w:b/>
          <w:bCs/>
        </w:rPr>
      </w:pPr>
      <w:r>
        <w:rPr>
          <w:b/>
          <w:bCs/>
        </w:rPr>
      </w:r>
    </w:p>
    <w:p>
      <w:pPr>
        <w:pStyle w:val="Normal"/>
        <w:rPr/>
      </w:pPr>
      <w:r>
        <w:rPr/>
        <w:t>На званый обед или ужин гости приходят в праздничной одежде в точно назначенное время.</w:t>
      </w:r>
    </w:p>
    <w:p>
      <w:pPr>
        <w:pStyle w:val="Normal"/>
        <w:rPr/>
      </w:pPr>
      <w:r>
        <w:rPr/>
        <w:t>Хозяин дома и члены его семьи приветствуют приходящих гостей и представляют их тем, кто с ними еще не знаком. Гостям (особенно гостьям) тотчас предлагают сесть и стараются занять их до начала угощения. Гости сами могут помочь этом</w:t>
        <w:noBreakHyphen/>
        <w:t>у, завязывая общую беседу и заботясь о том, чтобы никто не сидел одиноко в стороне. Пожилых людей следует окружать исключительным вниманием.</w:t>
      </w:r>
    </w:p>
    <w:p>
      <w:pPr>
        <w:pStyle w:val="Normal"/>
        <w:rPr/>
      </w:pPr>
      <w:r>
        <w:rPr/>
        <w:t>Когда все гости собрались и пора приступать к еде, хозяйка приглашает пройти в столовую. Хозяин с легким поклоном берет под руку женщину, которой хочет оказать особое расположение (ее возраст, заслуги), и в первой паре ведет ее к празднично накрытому столу. Молодые люди идут к столу последними, хотя аппетит у них наверное больше, чем у пожилых. Последней идет хозяйка с мужчиной, которому оказывает этим особое почтение. Мужчины помогают женщинам усесться, потом садятся сами. Молодежь не рассаживается, пока не заняты почетные места.</w:t>
      </w:r>
    </w:p>
    <w:p>
      <w:pPr>
        <w:pStyle w:val="Normal"/>
        <w:rPr/>
      </w:pPr>
      <w:r>
        <w:rPr/>
        <w:t>Если вы по каким</w:t>
        <w:noBreakHyphen/>
        <w:t>то причинам не можете прийти к назначенному часу, то лучше попросите заранее извинения и не идите вовсе, чтобы не нарушать празднования своим запоздалым приходом. С другой стороны, не прийти, если вы обещали, тоже нехорошо. Остается одно: устроить все так, чтобы прийти вовремя.</w:t>
      </w:r>
    </w:p>
    <w:p>
      <w:pPr>
        <w:pStyle w:val="Normal"/>
        <w:rPr/>
      </w:pPr>
      <w:r>
        <w:rPr/>
      </w:r>
    </w:p>
    <w:p>
      <w:pPr>
        <w:pStyle w:val="Heading4"/>
        <w:ind w:hanging="0"/>
        <w:rPr/>
      </w:pPr>
      <w:r>
        <w:rPr/>
        <w:t>В КАКОМ ПОРЯДКЕ ПОДАВАТЬ КУШАНЬЯ И НАПИТКИ</w:t>
      </w:r>
      <w:r>
        <w:rPr>
          <w:b w:val="false"/>
          <w:bCs w:val="false"/>
        </w:rPr>
        <w:t xml:space="preserve"> </w:t>
      </w:r>
    </w:p>
    <w:p>
      <w:pPr>
        <w:pStyle w:val="Normal"/>
        <w:jc w:val="left"/>
        <w:rPr>
          <w:b/>
          <w:b/>
          <w:bCs/>
        </w:rPr>
      </w:pPr>
      <w:r>
        <w:rPr>
          <w:b/>
          <w:bCs/>
        </w:rPr>
      </w:r>
    </w:p>
    <w:p>
      <w:pPr>
        <w:pStyle w:val="Normal"/>
        <w:rPr/>
      </w:pPr>
      <w:r>
        <w:rPr/>
        <w:t>Сколько подавать блюд и в какой последовательности – зависит от характера празднества и числа приглашенных. Кушанья и напитки сервируют так, чтобы это было полезно для пищеварения. Сперва подают легкие (удобоваримые) кушанья, затем более тяжелые, сытные. Последовательность подачи напитков та же: сначала легкие вина, затем более крепкие вина и другие спиртные напитки.</w:t>
      </w:r>
    </w:p>
    <w:p>
      <w:pPr>
        <w:pStyle w:val="Normal"/>
        <w:rPr/>
      </w:pPr>
      <w:r>
        <w:rPr>
          <w:i/>
          <w:iCs/>
        </w:rPr>
        <w:t>Парадный обед обычно начинают аперитивом</w:t>
      </w:r>
      <w:r>
        <w:rPr/>
        <w:t xml:space="preserve"> – спиртным напитком, возбуждающим аппетит. Чаще всего это вермут или коньяк (ни водка, ни виски, ни джин, ни горькие настойки в качестве аперитива не подаются). Как бы ни пришелся вам аперитив по вкусу, больше одного стаканчика не пейте. Важно сохранить приличия. На официальных банкетах аперитив подают у столика или разносят на подносах в зале, где приглашенные собираются перед тем, как идти к столу.</w:t>
      </w:r>
    </w:p>
    <w:p>
      <w:pPr>
        <w:pStyle w:val="Normal"/>
        <w:rPr/>
      </w:pPr>
      <w:r>
        <w:rPr/>
        <w:t>После аперитива следует закуска – корзиночки из яиц с салатом, мясные и печеночные паштеты, винегрет, сардинки, ветчина и другое. Все это очень вкусно, и большинство людей это любит, но не надо забывать, что после закуски будут другие блюда. Неприятное впечатление производят те, которые чрезмерно увлекаются закуской и потом уже не в состоянии одолеть остальные кушанья.</w:t>
      </w:r>
    </w:p>
    <w:p>
      <w:pPr>
        <w:pStyle w:val="Normal"/>
        <w:rPr/>
      </w:pPr>
      <w:r>
        <w:rPr/>
        <w:t>После холодной закуски подается суп, который наливается в глубокие тарелки, иногда – особенно за ужином – в бульонные чашки. Под чашки ставят блюдца, на них кладут десертные ложки. Бульон пьют из чашки, ложкой вынимают куски мяса, мучные изделия, фрикадельки и т. п. Когда суп съеден, ложку откладывают на блюдце.</w:t>
      </w:r>
    </w:p>
    <w:p>
      <w:pPr>
        <w:pStyle w:val="Normal"/>
        <w:rPr/>
      </w:pPr>
      <w:r>
        <w:rPr/>
        <w:t>Следующим блюдом бывает рыба, затем одно или два мясных блюда, из которых первое – говядина или дичь, второе – обжаренные в сухарях или фаршированные цыплята.</w:t>
      </w:r>
    </w:p>
    <w:p>
      <w:pPr>
        <w:pStyle w:val="Normal"/>
        <w:rPr/>
      </w:pPr>
      <w:r>
        <w:rPr/>
        <w:t>На больших банкетах после мяса подают сладкое блюдо, затем мороженое, конфеты, фрукты и черный кофе.</w:t>
      </w:r>
    </w:p>
    <w:p>
      <w:pPr>
        <w:pStyle w:val="Normal"/>
        <w:rPr/>
      </w:pPr>
      <w:r>
        <w:rPr/>
        <w:t>При обилии яств на таких празднествах не забывайте хороший совет: всего понемногу.</w:t>
      </w:r>
    </w:p>
    <w:p>
      <w:pPr>
        <w:pStyle w:val="Normal"/>
        <w:rPr/>
      </w:pPr>
      <w:r>
        <w:rPr/>
        <w:t>При выборе горячих и холодных напитков принимают в соображение их действие на человеческий организм и сочетание с кушаньями. Забота о горячих напитках – чае, черном кофе – предоставляется хозяйке, о холодных – хозяину: он их подает, наливает, доливает в стаканы. Если вечером собирается только мужская компания, подаются одни напитки, если это семейная вечеринка – другие. Когда собравшихся гостей угощают ужином – полагаются одни напитки, без ужина – другие.</w:t>
      </w:r>
    </w:p>
    <w:p>
      <w:pPr>
        <w:pStyle w:val="Normal"/>
        <w:rPr/>
      </w:pPr>
      <w:r>
        <w:rPr/>
        <w:t>К разным блюдам подают вино и пиво, но не оба напитка одновременно.</w:t>
      </w:r>
    </w:p>
    <w:p>
      <w:pPr>
        <w:pStyle w:val="Normal"/>
        <w:rPr/>
      </w:pPr>
      <w:r>
        <w:rPr/>
        <w:t>К закускам, рыбе и птице подают немного охлажденные легкие белые вина, к дичи и сыру – красные вина неохлажденные, для торжественных тостов – сильно охлажденное шампанское (игристое вино). Крепкие десертные вина (неохлажденные) полагаются к пирожному в конце обеда.</w:t>
      </w:r>
    </w:p>
    <w:p>
      <w:pPr>
        <w:pStyle w:val="Normal"/>
        <w:rPr/>
      </w:pPr>
      <w:r>
        <w:rPr/>
        <w:t>Минеральные воды, вино с содовой водой и белые вина перед подачей охлаждают. Излюбленный напиток на праздничных обедах – пиво. Его подают после супа, но не в таких кружках, как в пивных. Пить его хорошо холодным. Коньяк и ликеры подают к кофе, если возможно, не за праздничным столом, а в другом помещении, куда общество переходит после обеда. Курить во время еды не полагается ни на торжественных обедах и ужинах, ни в ресторанах, ни дома.</w:t>
      </w:r>
    </w:p>
    <w:p>
      <w:pPr>
        <w:pStyle w:val="Normal"/>
        <w:rPr/>
      </w:pPr>
      <w:r>
        <w:rPr/>
      </w:r>
    </w:p>
    <w:p>
      <w:pPr>
        <w:pStyle w:val="Heading4"/>
        <w:ind w:hanging="0"/>
        <w:rPr/>
      </w:pPr>
      <w:r>
        <w:rPr/>
        <w:t>КАК ОБСЛУЖИВАТЬ ГОСТЕЙ</w:t>
      </w:r>
      <w:r>
        <w:rPr>
          <w:b w:val="false"/>
          <w:bCs w:val="false"/>
        </w:rPr>
        <w:t xml:space="preserve"> </w:t>
      </w:r>
    </w:p>
    <w:p>
      <w:pPr>
        <w:pStyle w:val="Normal"/>
        <w:jc w:val="left"/>
        <w:rPr>
          <w:b/>
          <w:b/>
          <w:bCs/>
        </w:rPr>
      </w:pPr>
      <w:r>
        <w:rPr>
          <w:b/>
          <w:bCs/>
        </w:rPr>
      </w:r>
    </w:p>
    <w:p>
      <w:pPr>
        <w:pStyle w:val="Normal"/>
        <w:rPr/>
      </w:pPr>
      <w:r>
        <w:rPr/>
        <w:t>Удача празднования зависит не только от подаваемых кушаний и напитков, но и от царящей при этом атмосферы. Приятная остроумная беседа, непринужденное веселье, радостное оживление – вот непременные спутники удачной вечеринки. Конечно, многое зависит от гостей, но главную роль все же играют хозяева – они обязаны заботиться о гостях с момента их прихода до самого ухода.</w:t>
      </w:r>
    </w:p>
    <w:p>
      <w:pPr>
        <w:pStyle w:val="Normal"/>
        <w:rPr/>
      </w:pPr>
      <w:r>
        <w:rPr/>
        <w:t>Хороший хозяин внимательно следит за всем процессом угощения. Если он заметит, что нет прежнего оживления или что разговоры перешли на неподходящие темы, то должен тактично вмешаться. Даже когда все хорошо обдумано и подготовлено заранее, могут произойти непредвиденные обстоятельства, которые вызовут неприятности. Но если их тотчас умело затушевать, празднования они не нарушат.</w:t>
      </w:r>
    </w:p>
    <w:p>
      <w:pPr>
        <w:pStyle w:val="Normal"/>
        <w:rPr/>
      </w:pPr>
      <w:r>
        <w:rPr>
          <w:i/>
          <w:iCs/>
        </w:rPr>
        <w:t>Тон всему торжеству задает хозяйка:</w:t>
      </w:r>
      <w:r>
        <w:rPr/>
        <w:t xml:space="preserve"> она первая садится за стол, первая встает, давая этим понять, что пора подниматься из</w:t>
        <w:noBreakHyphen/>
        <w:t>за стола. Наскоро допивать при этом стакан или доедать с тарелки было бы неприлично, и поэтому, прежде чем встать, хозяйка должна убедиться, что все кончили есть.</w:t>
      </w:r>
    </w:p>
    <w:p>
      <w:pPr>
        <w:pStyle w:val="Normal"/>
        <w:rPr/>
      </w:pPr>
      <w:r>
        <w:rPr/>
        <w:t>Слишком усердно потчевать гостей не надо, достаточно предложить раз, особенно стесняющимся два раза.</w:t>
      </w:r>
    </w:p>
    <w:p>
      <w:pPr>
        <w:pStyle w:val="Normal"/>
        <w:rPr/>
      </w:pPr>
      <w:r>
        <w:rPr/>
        <w:t>Между хозяином и хозяйкой должна быть полная согласованность. Мужу следует прилагать все усилия, чтобы развлечь гостей, улаживать неприятности, которые всегда могут возникнуть. Случится, например, что кто</w:t>
        <w:noBreakHyphen/>
        <w:t>либо из гостей опрокинет стакан, зальет скатерть, самого себя и – что всего хуже – своего соседа. Дело, конечно, неприятное, но раз случилось – ничего не поделаешь. Ни одно пятно еще не было смыто бесконечными извинениями. Тотчас принимать меры, чтобы исправить грех, тоже неуместно. Если вы, скажем, облили белое платье соседки красным вином, то не пытайтесь тут же его чистить. Скажите, что чувствуете себя очень виноватым и просите прощения, но не рассыпайтесь в извинениях.</w:t>
      </w:r>
    </w:p>
    <w:p>
      <w:pPr>
        <w:pStyle w:val="Normal"/>
        <w:rPr/>
      </w:pPr>
      <w:r>
        <w:rPr/>
        <w:t>Хозяевам, конечно, не может быть приятно, если кто</w:t>
        <w:noBreakHyphen/>
        <w:t>нибудь из гостей разобьет тарелку или стакан из дорогого сервиза, но свое огорчение они не должны показывать. Очень некрасиво выглядит, когда муж виновницы несчастья начинает упрекать свою жену в неловкости или жена нападать на мужа, если предмет разбит по его вине. Нужно поскорее отвлечь внимание присутствующих от неприятного происшествия, рассказав шутку или переведя разговор на посторонние вещи. Если незадачливый гость – воспитанный человек, он конечно сочтет своим долгом возместить причиненный убыток, подобрав взамен разбитого предмета такой же или подобный. Заявлять об этом он, однако, не должен ни тут же, ни потом. Было бы в высшей степени некорректно с его стороны сказать хозяевам: «Я куплю вам тарелку еще красивее» или «Таких стаканов в продаже сколько угодно, я заменю вам разбитый».</w:t>
      </w:r>
    </w:p>
    <w:p>
      <w:pPr>
        <w:pStyle w:val="Normal"/>
        <w:rPr/>
      </w:pPr>
      <w:r>
        <w:rPr/>
        <w:t>Хорошее настроение должны поддерживать и хозяева, и гости.</w:t>
      </w:r>
    </w:p>
    <w:p>
      <w:pPr>
        <w:pStyle w:val="Normal"/>
        <w:rPr/>
      </w:pPr>
      <w:r>
        <w:rPr/>
        <w:t>Чтобы руководить обслуживанием, нужны большой такт и внимательное отношение. Хозяйка не должна громко давать указания, делать упреки – гости могли бы это услышать. Ей следует заранее определить весь ход сервировки так, чтобы иметь полную возможность заниматься гостями, пока разносят кушанья и напитки.</w:t>
      </w:r>
    </w:p>
    <w:p>
      <w:pPr>
        <w:pStyle w:val="Normal"/>
        <w:rPr/>
      </w:pPr>
      <w:r>
        <w:rPr/>
        <w:t>При небольших домашних празднествах хозяйка сама обслуживает приглашенных, иногда помогают взрослые дочери и подруги. Очень удобен бывает в таких случаях (да и при больших званых обедах и ужинах) подсобный стол, на который помещают все, что не поставлено на главный, но что понадобится позднее: чистые тарелки и другая посуда, столовые приборы, а также холодные блюда, пирожные, компоты, булочки и напитки, за исключением тех, которые держат на льду. Все это должно быть красиво расположено.</w:t>
      </w:r>
    </w:p>
    <w:p>
      <w:pPr>
        <w:pStyle w:val="Normal"/>
        <w:rPr/>
      </w:pPr>
      <w:r>
        <w:rPr/>
        <w:t>Когда дома устраивают большое праздничное угощение и приглашенных много, хозяйке без помощи не обойтись. Ее несомненно окажут соседки, подруги, знакомые, которым она тоже, в свою очередь, поможет при случае. Чтобы торжество прошло удачно, необходимо заранее договориться о всех подробностях: в котором часу оно начнется, в котором кончится, как будут расставлены приборы, как и в какой последовательности будут подаваться кушанья и напитки.</w:t>
      </w:r>
    </w:p>
    <w:p>
      <w:pPr>
        <w:pStyle w:val="Normal"/>
        <w:rPr/>
      </w:pPr>
      <w:r>
        <w:rPr/>
        <w:t>При больших званых обедах или ужинах на каждого обслуживающего приходится определенное число гостей. Это дает возможность подготовить все вперед и одновременно начать носить блюда. Допустим, обслуживающих трое – они все в одно время приносят закуску, в одно время начинают собирать со стола грязные тарелки и другую посуду. Обслуживают гостей в определенном порядке, начиная с женщин, сидящих на почетных местах. Хозяину обычно подают последнему.</w:t>
      </w:r>
    </w:p>
    <w:p>
      <w:pPr>
        <w:pStyle w:val="Normal"/>
        <w:rPr/>
      </w:pPr>
      <w:r>
        <w:rPr/>
        <w:t>В частном доме никогда не приносят кушанья, разложенные на тарелки; их подают на блюде, подходя к гостям с левой стороны. Подающий должен иметь в этом деле известный навык: подносить блюдо на одной руке и ловко накладывать с него на тарелку – дело, требующее большой сноровки. Гость, которому подают блюдо, может потихоньку сказать обслуживающему свое желание, например: «Дайте мне, пожалуйста, нежирный кусок мяса». Конечно, высказывать такую просьбу можно, только когда она исполнима и при том остальные гости не будут считать себя обойденными. Грязные тарелки собирают, подходя к гостям с правой стороны, чистые раскладывают с левой. Собранные тарелки уносят, чтобы они не загромождали стола.</w:t>
      </w:r>
    </w:p>
    <w:p>
      <w:pPr>
        <w:pStyle w:val="Normal"/>
        <w:rPr/>
      </w:pPr>
      <w:r>
        <w:rPr/>
        <w:t>Некоторые кушанья гости берут сами с блюд, стоящих на столе. Прежде чем положить себе на тарелку, следует предложить соседям по столу, а взяв, поставить блюдо на прежнее место или передать сидящим дальше.</w:t>
      </w:r>
    </w:p>
    <w:p>
      <w:pPr>
        <w:pStyle w:val="Normal"/>
        <w:rPr/>
      </w:pPr>
      <w:r>
        <w:rPr/>
        <w:t>Напитки наливают, не беря стаканы в руки, бутылку держат с правой стороны. Если обслуживающий боится разлить, то может взять стакан в руку, наполнить его за спиной сидящего и поставить перед ним на стол. Иногда бутылки расставляют на столе, гости сами наполняют стаканы. Наливать женщинам должны мужчины, и притом всегда с правой стороны. Если женщина уже не хочет пить, уговаривать ее не следует.</w:t>
      </w:r>
    </w:p>
    <w:p>
      <w:pPr>
        <w:pStyle w:val="Normal"/>
        <w:rPr/>
      </w:pPr>
      <w:r>
        <w:rPr/>
        <w:t>Прикрывать стакан салфеткой, рукой или ставить его вверх дном, чтобы уже не наливали, не полагается. Достаточно просто отказаться пить.</w:t>
      </w:r>
    </w:p>
    <w:p>
      <w:pPr>
        <w:pStyle w:val="Normal"/>
        <w:rPr/>
      </w:pPr>
      <w:r>
        <w:rPr/>
      </w:r>
    </w:p>
    <w:p>
      <w:pPr>
        <w:pStyle w:val="Heading4"/>
        <w:ind w:hanging="0"/>
        <w:rPr/>
      </w:pPr>
      <w:r>
        <w:rPr/>
        <w:t>КАК ПОЛЬЗОВАТЬСЯ ЛОЖКОЙ, ВИЛКОЙ И НОЖОМ</w:t>
      </w:r>
      <w:r>
        <w:rPr>
          <w:b w:val="false"/>
          <w:bCs w:val="false"/>
        </w:rPr>
        <w:t xml:space="preserve"> </w:t>
      </w:r>
    </w:p>
    <w:p>
      <w:pPr>
        <w:pStyle w:val="Normal"/>
        <w:jc w:val="left"/>
        <w:rPr>
          <w:b/>
          <w:b/>
          <w:bCs/>
        </w:rPr>
      </w:pPr>
      <w:r>
        <w:rPr>
          <w:b/>
          <w:bCs/>
        </w:rPr>
      </w:r>
    </w:p>
    <w:p>
      <w:pPr>
        <w:pStyle w:val="Normal"/>
        <w:rPr/>
      </w:pPr>
      <w:r>
        <w:rPr/>
        <w:t>Ложку держите, положив на нее большой палец сверху. Суп набирайте с тарелки ложкой по направлению к себе – не от себя – в таком количестве, которое можете донести до рта, не пролив ни капли обратно в тарелку или на скатерть. Не берите в рот слишком большую часть ложки, подносите ее не поперек и не широкой стороной, а левой частью переднего края. Дуть в суп, мешать его ложкой, чтобы остудить, – очень некрасиво. Лучше подождать, пока он немного остынет. Очень скверная привычка – есть суп, чавкая; надо есть его совершенно неслышно. Когда суп съеден, ложку кладут на тарелку, а не опирают ручкой о стол, концом о край тарелки. Точно так же поступают, прекращая еду на время. Фрикадельки и мучные изделия, которыми засыпан суп, делят на части ложкой.</w:t>
      </w:r>
    </w:p>
    <w:p>
      <w:pPr>
        <w:pStyle w:val="Normal"/>
        <w:rPr/>
      </w:pPr>
      <w:r>
        <w:rPr/>
        <w:t>Когда пользуются вилкой и ножом, то вилку держат в левой руке, нож в правой. Когда едят одной вилкой, то держат ее в правой руке. Ручки ножей, вилок и ложек не надо держать близко от лезвия, острых концов, вообще тех частей, которые соприкасаются с едой.</w:t>
      </w:r>
    </w:p>
    <w:p>
      <w:pPr>
        <w:pStyle w:val="Normal"/>
        <w:rPr/>
      </w:pPr>
      <w:r>
        <w:rPr/>
        <w:t>Когда кушанья хорошо приготовлены и вы умеете пользоваться ножом, вилкой и ложкой, то резать ножом приходится мало, обычно только мясо. Движением ножа к себе отрезайте постепенно кусок за куском, по мере того как куски съедаете; сразу больше нарезают только детям, которые сами не умеют есть или едят одной вилкой. Клецки, галушки и гарнир ножом не режут, в случае надобности – вилкой. Твердый картофель можно разрезать ножом, но предпочтительнее вилкой. Есть с ножа – абсолютно недопустимо. Своим ножом нельзя брать соль из солонки, кушанье из общего блюда, нельзя резать общий хлеб. Если на столе стоит корзиночка с ломтями хлеба, то, взяв кусок, не режьте его, не отгрызайте от него, а ломайте на мелкие кусочки и кушайте. Точно так же поступайте с булочками. Дома в кругу семьи и в учреждениях общественного питания позволительно крошить хлеб и булочки в соус или подливку у себя на тарелке. При торжественных обедах так делать не полагается. Если вы захотите во время еды выпить воды, взять хлеб, мясо и т. п., то должны отложить нож и вилку на тарелку в том виде, как вы их держали, т.е. нож ручкой вправо, вилку – влево. Если же вы кончили есть и брать уже ничего не собираетесь, положите нож и вилку на тарелку вместе, ручками в правую сторону.</w:t>
      </w:r>
    </w:p>
    <w:p>
      <w:pPr>
        <w:pStyle w:val="Normal"/>
        <w:rPr/>
      </w:pPr>
      <w:r>
        <w:rPr/>
        <w:t>Некоторые кушанья, как, например, лапшу, яичницу, винегрет, едят одной вилкой, держа ее в правой руке. Разрешается помогать при этом кусочком хлеба.</w:t>
      </w:r>
    </w:p>
    <w:p>
      <w:pPr>
        <w:pStyle w:val="Normal"/>
        <w:rPr/>
      </w:pPr>
      <w:r>
        <w:rPr/>
        <w:t>Извлекать застрявшие в зубах остатки пищи можно только зубочисткой, и то не у всех на глазах. Если вам это крайне необходимо, то сделайте быстро, незаметно, прикрыв рот левой рукой. Вообще же очень неэстетично ковырять за столом в зубах. После употребления зубочистки разломайте ее, чтобы случайно не взял кто</w:t>
        <w:noBreakHyphen/>
        <w:t>нибудь другой, и положите на край своей тарелки. Судить о том, можно ли употребить зубочистки, легко хотя бы по тому, находятся они на столе или нет. Во всяком случае рекомендуется выждать, пока не представится возможность извлечь застрявший в зубах кусочек пищи в сторонке, где никто не будет видеть.</w:t>
      </w:r>
    </w:p>
    <w:p>
      <w:pPr>
        <w:pStyle w:val="Normal"/>
        <w:rPr/>
      </w:pPr>
      <w:r>
        <w:rPr/>
        <w:t>Салфетки служат для того, чтобы после еды вытирать рот и руки. Бумажную салфетку кладут после употребления на тарелку. Вытирать салфеткой тарелку и столовый прибор перед едой не следует, чтобы не оскорбить этим хозяев. В хороших ресторанах так тоже не надо делать. Допустимо это только там, где правила гигиены явно недостаточно соблюдаются. Производить это следует незаметно, не привлекая внимания других посетителей.</w:t>
      </w:r>
    </w:p>
    <w:p>
      <w:pPr>
        <w:pStyle w:val="Normal"/>
        <w:rPr/>
      </w:pPr>
      <w:r>
        <w:rPr/>
      </w:r>
    </w:p>
    <w:p>
      <w:pPr>
        <w:pStyle w:val="Heading4"/>
        <w:ind w:hanging="0"/>
        <w:rPr/>
      </w:pPr>
      <w:r>
        <w:rPr/>
        <w:t>ЧТО И КАК ЕДЯТ</w:t>
      </w:r>
      <w:r>
        <w:rPr>
          <w:b w:val="false"/>
          <w:bCs w:val="false"/>
        </w:rPr>
        <w:t xml:space="preserve"> </w:t>
      </w:r>
    </w:p>
    <w:p>
      <w:pPr>
        <w:pStyle w:val="Normal"/>
        <w:jc w:val="left"/>
        <w:rPr>
          <w:b/>
          <w:b/>
          <w:bCs/>
        </w:rPr>
      </w:pPr>
      <w:r>
        <w:rPr>
          <w:b/>
          <w:bCs/>
        </w:rPr>
      </w:r>
    </w:p>
    <w:p>
      <w:pPr>
        <w:pStyle w:val="Normal"/>
        <w:rPr/>
      </w:pPr>
      <w:r>
        <w:rPr/>
        <w:t>Попадая в другие страны или в какой</w:t>
        <w:noBreakHyphen/>
        <w:t>нибудь ресторан</w:t>
        <w:noBreakHyphen/>
        <w:t>люкс, некоторые люди теряются, не зная, как приняться за непривычные иноземные кушанья. Поэтому не помешает дать некоторые указания. Но сперва несколько слов о том, как есть мясо. Всеобщий смех вызывают люди, которые едят его «особым» способом: вертят кусок на тарелке, отрезая то с одного края, то с другого и часто оставляя середину недоеденной.</w:t>
      </w:r>
    </w:p>
    <w:p>
      <w:pPr>
        <w:pStyle w:val="Normal"/>
        <w:rPr/>
      </w:pPr>
      <w:r>
        <w:rPr/>
        <w:t>Также неэстетично выглядит, когда отрезают кусища, с трудом влезающие в рот, которые приходится разжевывать не закрывая рта. Следует отрезать небольшие куски, начиная с края, который ближе к вам. Никогда не набивайте слишком рот – это некрасиво и мешает принимать участие в разговоре.</w:t>
      </w:r>
    </w:p>
    <w:p>
      <w:pPr>
        <w:pStyle w:val="Normal"/>
        <w:rPr/>
      </w:pPr>
      <w:r>
        <w:rPr/>
      </w:r>
    </w:p>
    <w:p>
      <w:pPr>
        <w:pStyle w:val="Normal"/>
        <w:rPr/>
      </w:pPr>
      <w:r>
        <w:rPr>
          <w:b/>
          <w:bCs/>
        </w:rPr>
        <w:t>Птица</w:t>
      </w:r>
      <w:r>
        <w:rPr/>
        <w:t xml:space="preserve"> </w:t>
      </w:r>
    </w:p>
    <w:p>
      <w:pPr>
        <w:pStyle w:val="Normal"/>
        <w:rPr/>
      </w:pPr>
      <w:r>
        <w:rPr/>
      </w:r>
    </w:p>
    <w:p>
      <w:pPr>
        <w:pStyle w:val="Normal"/>
        <w:rPr/>
      </w:pPr>
      <w:r>
        <w:rPr/>
        <w:t>Птицу едят при помощи ножа и вилки. Резать нужно осторожно, чтобы кусок не выскользнул и не упал на скатерть. Дома, за семейным столом и в интимной компании разрешается брать крупные куски концами пальцев одной руки – предпочтительнее левой. На банкетах и торжественных приемах этого не делают, даже если приходится оставлять на тарелке кусочки мяса, которые не удалось отделить от кости при помощи ножа и вилки. Попавшие в рот маленькие косточки следует осторожно выплюнуть на вилку и положить на край своей тарелки или на специальную тарелочку, которую ставят на стол перед каждым прибором, когда подают птицу или рыбу.</w:t>
      </w:r>
    </w:p>
    <w:p>
      <w:pPr>
        <w:pStyle w:val="Normal"/>
        <w:rPr/>
      </w:pPr>
      <w:r>
        <w:rPr/>
      </w:r>
    </w:p>
    <w:p>
      <w:pPr>
        <w:pStyle w:val="Normal"/>
        <w:rPr/>
      </w:pPr>
      <w:r>
        <w:rPr>
          <w:b/>
          <w:bCs/>
        </w:rPr>
        <w:t>Рыба</w:t>
      </w:r>
      <w:r>
        <w:rPr/>
        <w:t xml:space="preserve"> </w:t>
      </w:r>
    </w:p>
    <w:p>
      <w:pPr>
        <w:pStyle w:val="Normal"/>
        <w:rPr/>
      </w:pPr>
      <w:r>
        <w:rPr/>
      </w:r>
    </w:p>
    <w:p>
      <w:pPr>
        <w:pStyle w:val="Normal"/>
        <w:rPr/>
      </w:pPr>
      <w:r>
        <w:rPr/>
        <w:t>Для рыбы полагается особый лопат</w:t>
        <w:noBreakHyphen/>
        <w:t>ковидный нож и трезубая вилочка. Можно также есть рыбу двумя вилочками или одной вилочкой, которую держат в правой руке, помогая куском хлеба в левой руке. Попавшие в рот косточки откладывают так же, как и при еде птицы.</w:t>
      </w:r>
    </w:p>
    <w:p>
      <w:pPr>
        <w:pStyle w:val="Normal"/>
        <w:rPr/>
      </w:pPr>
      <w:r>
        <w:rPr/>
      </w:r>
    </w:p>
    <w:p>
      <w:pPr>
        <w:pStyle w:val="Normal"/>
        <w:rPr/>
      </w:pPr>
      <w:r>
        <w:rPr>
          <w:b/>
          <w:bCs/>
        </w:rPr>
        <w:t>Раки</w:t>
      </w:r>
      <w:r>
        <w:rPr/>
        <w:t xml:space="preserve"> </w:t>
      </w:r>
    </w:p>
    <w:p>
      <w:pPr>
        <w:pStyle w:val="Normal"/>
        <w:rPr/>
      </w:pPr>
      <w:r>
        <w:rPr/>
      </w:r>
    </w:p>
    <w:p>
      <w:pPr>
        <w:pStyle w:val="Normal"/>
        <w:rPr/>
      </w:pPr>
      <w:r>
        <w:rPr/>
        <w:t>Для раков пользуются особыми приборами: короткой вилкой и ножом с отверстием. В это отверстие просовывают клешню и отламывают ее, надавливая на нож. Клешню надрезают сбоку и вынимают мясо – это единственное, что едят из передней части рака. Затем рака кладут на спинку, отделяют от передней части заднюю, из которой вынимают вилкой мясо. Если нет особых приборов, раков берут в руки. Гостям подают мисочки с водой для ополаскивания пальцев, которые потом вытирают салфеточкой (бумажной или другой).</w:t>
      </w:r>
    </w:p>
    <w:p>
      <w:pPr>
        <w:pStyle w:val="Normal"/>
        <w:rPr/>
      </w:pPr>
      <w:r>
        <w:rPr/>
        <w:t>Для крабов нет специальных приборов. Их берут левой рукой за голову, правой отделяют хвостовой плавник, из которого вилкой вынимают мясо.</w:t>
      </w:r>
    </w:p>
    <w:p>
      <w:pPr>
        <w:pStyle w:val="Normal"/>
        <w:rPr/>
      </w:pPr>
      <w:r>
        <w:rPr/>
        <w:t>Устрицы раскладывают на блюдо, дно которого устлано ровным слоем мелко наколотого льда. К устрицам подают разрезанные на четыре части лимоны. Сидящий за столом берет несколько устриц, вынимает их из створок, капает немного лимонного сока и несет в рот вилкой. Иногда обслуживающий, принеся блюдо, сам вскрывает раковины, гостю остается только покапать на устриц лимонный сок.</w:t>
      </w:r>
    </w:p>
    <w:p>
      <w:pPr>
        <w:pStyle w:val="Normal"/>
        <w:rPr/>
      </w:pPr>
      <w:r>
        <w:rPr/>
        <w:t>Морских раков подают на стол разрезанными по длине. Едят с майонезом. Нож не употребляют. Если нет специального прибора, берут рыбный или обыкновенную вилку и при еде помогают хлебом.</w:t>
      </w:r>
    </w:p>
    <w:p>
      <w:pPr>
        <w:pStyle w:val="Normal"/>
        <w:rPr/>
      </w:pPr>
      <w:r>
        <w:rPr/>
      </w:r>
    </w:p>
    <w:p>
      <w:pPr>
        <w:pStyle w:val="Normal"/>
        <w:rPr/>
      </w:pPr>
      <w:r>
        <w:rPr>
          <w:b/>
          <w:bCs/>
        </w:rPr>
        <w:t>Сыр и масло</w:t>
      </w:r>
      <w:r>
        <w:rPr/>
        <w:t xml:space="preserve"> </w:t>
      </w:r>
    </w:p>
    <w:p>
      <w:pPr>
        <w:pStyle w:val="Normal"/>
        <w:rPr/>
      </w:pPr>
      <w:r>
        <w:rPr/>
      </w:r>
    </w:p>
    <w:p>
      <w:pPr>
        <w:pStyle w:val="Normal"/>
        <w:rPr/>
      </w:pPr>
      <w:r>
        <w:rPr/>
        <w:t>Кусок сыра берут вилкой и перекладывают на свою тарелку. Ломоть хлеба или булочку намазывают маслом и покрывают сыром.</w:t>
      </w:r>
    </w:p>
    <w:p>
      <w:pPr>
        <w:pStyle w:val="Normal"/>
        <w:rPr/>
      </w:pPr>
      <w:r>
        <w:rPr/>
      </w:r>
    </w:p>
    <w:p>
      <w:pPr>
        <w:pStyle w:val="Normal"/>
        <w:rPr/>
      </w:pPr>
      <w:r>
        <w:rPr>
          <w:b/>
          <w:bCs/>
        </w:rPr>
        <w:t>Омлеты</w:t>
      </w:r>
      <w:r>
        <w:rPr/>
        <w:t xml:space="preserve"> </w:t>
      </w:r>
    </w:p>
    <w:p>
      <w:pPr>
        <w:pStyle w:val="Normal"/>
        <w:rPr/>
      </w:pPr>
      <w:r>
        <w:rPr/>
      </w:r>
    </w:p>
    <w:p>
      <w:pPr>
        <w:pStyle w:val="Normal"/>
        <w:rPr/>
      </w:pPr>
      <w:r>
        <w:rPr/>
        <w:t>Омлеты едят без ножа, одной вилкой, которую держат в правой руке.</w:t>
      </w:r>
    </w:p>
    <w:p>
      <w:pPr>
        <w:pStyle w:val="Normal"/>
        <w:rPr/>
      </w:pPr>
      <w:r>
        <w:rPr/>
      </w:r>
    </w:p>
    <w:p>
      <w:pPr>
        <w:pStyle w:val="Normal"/>
        <w:rPr/>
      </w:pPr>
      <w:r>
        <w:rPr>
          <w:b/>
          <w:bCs/>
        </w:rPr>
        <w:t>Яйца</w:t>
      </w:r>
      <w:r>
        <w:rPr/>
        <w:t xml:space="preserve"> </w:t>
      </w:r>
    </w:p>
    <w:p>
      <w:pPr>
        <w:pStyle w:val="Normal"/>
        <w:rPr/>
      </w:pPr>
      <w:r>
        <w:rPr/>
      </w:r>
    </w:p>
    <w:p>
      <w:pPr>
        <w:pStyle w:val="Normal"/>
        <w:rPr/>
      </w:pPr>
      <w:r>
        <w:rPr/>
        <w:t>Яичницу едят вилкой, помогая, если нужно, кусочком хлеба в левой руке. Яйца всмятку подают в подставках. Верхушку яйца разбивают ложкой и устраняют скорлупу. Белок и желток вынимают ложкой, предпочтительно костяной, так как от металлической бывает слабый, но неприятный привкус. Яйца, сваренные в мешочек (их обыкновенно выпускают в мисочку), также едят костяной ложкой. Яйца вкрутую подают обыкновенно очищенными. Если же они в скорлупе, то надо очистить их на тарелке и есть вилкой. Серебряные и посеребренные ложки от яиц чернеют, так что, если их употребляют, необходимо возможно скорее обмыть, чтобы прекратить воздействие содержащейся в желтке серы на серебро.</w:t>
      </w:r>
    </w:p>
    <w:p>
      <w:pPr>
        <w:pStyle w:val="Normal"/>
        <w:rPr/>
      </w:pPr>
      <w:r>
        <w:rPr/>
      </w:r>
    </w:p>
    <w:p>
      <w:pPr>
        <w:pStyle w:val="Normal"/>
        <w:rPr/>
      </w:pPr>
      <w:r>
        <w:rPr>
          <w:b/>
          <w:bCs/>
        </w:rPr>
        <w:t>Фрукты и ягоды</w:t>
      </w:r>
      <w:r>
        <w:rPr/>
        <w:t xml:space="preserve"> </w:t>
      </w:r>
    </w:p>
    <w:p>
      <w:pPr>
        <w:pStyle w:val="Normal"/>
        <w:rPr/>
      </w:pPr>
      <w:r>
        <w:rPr/>
      </w:r>
    </w:p>
    <w:p>
      <w:pPr>
        <w:pStyle w:val="Normal"/>
        <w:rPr/>
      </w:pPr>
      <w:r>
        <w:rPr/>
        <w:t>Для фруктов подают десертные ножики размером меньше столовых. Рекомендуется давать бумажные салфетки, чтобы вытирать рот и руки. Сливы и абрикосы берут в руки, надавливают так, чтобы они открылись и косточка выпала. Делать это нужно с осторожностью, чтобы сок не брызнул на скатерть или платье. Яблоки и груши можно есть, очистив от кожицы и разрезав на четвертушки.</w:t>
      </w:r>
    </w:p>
    <w:p>
      <w:pPr>
        <w:pStyle w:val="Normal"/>
        <w:rPr/>
      </w:pPr>
      <w:r>
        <w:rPr/>
        <w:t>Персик берут в руки, разламывают, вынимают косточку и едят сначала одну половину, потом другую. Если подают ножик и вилочку, то персик разрезают на тарелке, отстраняют косточку и режут на кусочки поменьше.</w:t>
      </w:r>
    </w:p>
    <w:p>
      <w:pPr>
        <w:pStyle w:val="Normal"/>
        <w:rPr/>
      </w:pPr>
      <w:r>
        <w:rPr/>
        <w:t>Виноград подается на стол целыми гроздьями, черешни со стебельками. Веточки держат в левой руке, правой отрывают плоды. Подносить ко рту с веточкой и отрывать зубами не полагается. Косточки осторожно выплевывают в руку, а потом перекладывают на тарелку.</w:t>
      </w:r>
    </w:p>
    <w:p>
      <w:pPr>
        <w:pStyle w:val="Normal"/>
        <w:rPr/>
      </w:pPr>
      <w:r>
        <w:rPr/>
        <w:t>Землянику, малину, чернику и другие мелкие ягоды накладывают на тарелку большой ложкой, посыпают сахаром и едят чайной ложечкой. Когда подают клубнику, на тарелку нужно насыпать немного сахарной пудры, брать каждую ягоду за стебелек, опускать в сахар и нести в рот. Стебельки откладывают на край тарелки. Немытые ягоды на стол не подают.</w:t>
      </w:r>
    </w:p>
    <w:p>
      <w:pPr>
        <w:pStyle w:val="Normal"/>
        <w:rPr/>
      </w:pPr>
      <w:r>
        <w:rPr/>
        <w:t>Дыни и ананасы подаются нарезанные ломтями. Едят их чайной ложечкой. Ананасы и некоторые сорта дынь сахарят.</w:t>
      </w:r>
    </w:p>
    <w:p>
      <w:pPr>
        <w:pStyle w:val="Normal"/>
        <w:rPr/>
      </w:pPr>
      <w:r>
        <w:rPr/>
        <w:t>Перед подачей удобно надрезать кожуру апельсина ножом сверху вниз так, чтобы образовалась звезда, и разделить апельсин на 5 – 7 частей, несколько растянув дольки сверху (внизу они остаются соединенными). Это дает гостям возможность есть апельсины без ножика.</w:t>
      </w:r>
    </w:p>
    <w:p>
      <w:pPr>
        <w:pStyle w:val="Normal"/>
        <w:rPr/>
      </w:pPr>
      <w:r>
        <w:rPr/>
      </w:r>
    </w:p>
    <w:p>
      <w:pPr>
        <w:pStyle w:val="Normal"/>
        <w:rPr/>
      </w:pPr>
      <w:r>
        <w:rPr>
          <w:b/>
          <w:bCs/>
        </w:rPr>
        <w:t>Компоты</w:t>
      </w:r>
      <w:r>
        <w:rPr/>
        <w:t xml:space="preserve"> </w:t>
      </w:r>
    </w:p>
    <w:p>
      <w:pPr>
        <w:pStyle w:val="Normal"/>
        <w:rPr/>
      </w:pPr>
      <w:r>
        <w:rPr/>
      </w:r>
    </w:p>
    <w:p>
      <w:pPr>
        <w:pStyle w:val="Normal"/>
        <w:rPr/>
      </w:pPr>
      <w:r>
        <w:rPr/>
        <w:t>Мисочку для компота всегда ставят на блюдце. Фрукты разрезают, – если это нужно, – не ножом, а ложкой. Косточки изо рта подхватывают ложкой, с ложки перекладывают на блюдце под мисочкой. После окончания еды ложку откладывают на это блюдце. Сок набирают из миски только на ложку, пить его, как из стакана, категорически запрещается.</w:t>
      </w:r>
    </w:p>
    <w:p>
      <w:pPr>
        <w:pStyle w:val="Normal"/>
        <w:rPr/>
      </w:pPr>
      <w:r>
        <w:rPr/>
      </w:r>
    </w:p>
    <w:p>
      <w:pPr>
        <w:pStyle w:val="Normal"/>
        <w:rPr/>
      </w:pPr>
      <w:r>
        <w:rPr>
          <w:b/>
          <w:bCs/>
        </w:rPr>
        <w:t>Пудинги, мороженое, кремы</w:t>
      </w:r>
      <w:r>
        <w:rPr/>
        <w:t xml:space="preserve"> </w:t>
      </w:r>
    </w:p>
    <w:p>
      <w:pPr>
        <w:pStyle w:val="Normal"/>
        <w:rPr/>
      </w:pPr>
      <w:r>
        <w:rPr/>
      </w:r>
    </w:p>
    <w:p>
      <w:pPr>
        <w:pStyle w:val="Normal"/>
        <w:rPr/>
      </w:pPr>
      <w:r>
        <w:rPr/>
        <w:t>Эти сладкие блюда едят маленькой ложкой. Обыкновенно к ним подают сухое печенье, которое берут рукой. Пирожное и другие мягкие кондитерские изделия едят десертной ложечкой или десертной вилкой и ножиком.</w:t>
      </w:r>
    </w:p>
    <w:p>
      <w:pPr>
        <w:pStyle w:val="Normal"/>
        <w:rPr/>
      </w:pPr>
      <w:r>
        <w:rPr/>
      </w:r>
    </w:p>
    <w:p>
      <w:pPr>
        <w:pStyle w:val="Heading4"/>
        <w:ind w:hanging="0"/>
        <w:rPr/>
      </w:pPr>
      <w:r>
        <w:rPr/>
        <w:t>ЧТО И КАК ПЬЮТ</w:t>
      </w:r>
      <w:r>
        <w:rPr>
          <w:b w:val="false"/>
          <w:bCs w:val="false"/>
        </w:rPr>
        <w:t xml:space="preserve"> </w:t>
      </w:r>
    </w:p>
    <w:p>
      <w:pPr>
        <w:pStyle w:val="Normal"/>
        <w:jc w:val="left"/>
        <w:rPr>
          <w:b/>
          <w:b/>
          <w:bCs/>
        </w:rPr>
      </w:pPr>
      <w:r>
        <w:rPr>
          <w:b/>
          <w:bCs/>
        </w:rPr>
      </w:r>
    </w:p>
    <w:p>
      <w:pPr>
        <w:pStyle w:val="Normal"/>
        <w:rPr/>
      </w:pPr>
      <w:r>
        <w:rPr/>
        <w:t>Если и нельзя порицать всякое потребление спиртных напитков, то во всяком случае надо самым решительным образом осуждать пьянство, которое лишает людей человеческого образа, разрушает их здоровье и доводит до физического и нравственного упадка тысячи пьющих и их семьи.</w:t>
      </w:r>
    </w:p>
    <w:p>
      <w:pPr>
        <w:pStyle w:val="Normal"/>
        <w:rPr/>
      </w:pPr>
      <w:r>
        <w:rPr/>
        <w:t>Вспомним античную легенду. Сын Зевса Вакх был красивым, сильным, смелым. Однажды он отправился в далекий путь. Шел он легко. Высокое солнце сияло так ярко, что дорожная пыль казалась золотой россыпью. Почувствовав усталость, юноша присел на камень. И вдруг у своих ног он заметил маленькую веточку, едва</w:t>
        <w:noBreakHyphen/>
        <w:t>едва выбивающуюся из земли. Было что</w:t>
        <w:noBreakHyphen/>
        <w:t>то трогательное в тоненьком беззащитном стебельке. Вакх решил взять его с собой. Осторожно выкопал с корнем и, держа в руке, тронулся в путь. Пройдя несколько шагов, он заметил, что растение стало засыхать от жажды. Как же его спасти? Он поднял с дороги птичью косточку и вложил в нее веточку. Но прямо на глазах веточка росла, и птичья косточка ей вскоре стала мала. Юный бог нашел львиную кость, которая вместила растение вместе с птичьей косточкой. Но веточка продолжала расти, а путь еще был долог. И тут на обочине дороги, он увидел большую кость осла...</w:t>
      </w:r>
    </w:p>
    <w:p>
      <w:pPr>
        <w:pStyle w:val="Normal"/>
        <w:rPr/>
      </w:pPr>
      <w:r>
        <w:rPr/>
        <w:t>Когда же он добрался до места, веточка так причудливо переплела кости и птицы, и льва, и осла, что разъединить их не было никакой возможности. Юноша решил, что это проделки злых сил. Он закопал растение в землю вместе с костями. А вскоре здесь вырос куст небывалой высоты. Под осень на нем повисли огромные гроздья сочных сладких ягод. Это был виноград.. Вакх собрал урожай, надавил сока и приготовил из него волшебный напиток, который потом прозвали вином. Секрет приготовления он никому не открыл, но щедро угощал всех, кто к нему приходил.</w:t>
      </w:r>
    </w:p>
    <w:p>
      <w:pPr>
        <w:pStyle w:val="Normal"/>
        <w:rPr/>
      </w:pPr>
      <w:r>
        <w:rPr/>
        <w:t>И тут произошло что</w:t>
        <w:noBreakHyphen/>
        <w:t>то странное: когда люди выпивали по одному бокалу, они веселились и пели как птицы, еще по бокалу – становились сильными, как львы, выпивали еще больше – и головы гостей опускались низко, как головы у ослов.</w:t>
      </w:r>
    </w:p>
    <w:p>
      <w:pPr>
        <w:pStyle w:val="Normal"/>
        <w:rPr/>
      </w:pPr>
      <w:r>
        <w:rPr>
          <w:i/>
          <w:iCs/>
        </w:rPr>
        <w:t>Пить вина надо ровно столько, сколько требуется для того, чтобы развеселиться и петь подобно птицам или работать с силой льва.</w:t>
      </w:r>
      <w:r>
        <w:rPr/>
        <w:t xml:space="preserve"> И никогда не пить больше, чтобы головы не склонялись подобно головам ослов.</w:t>
      </w:r>
    </w:p>
    <w:p>
      <w:pPr>
        <w:pStyle w:val="Normal"/>
        <w:rPr/>
      </w:pPr>
      <w:r>
        <w:rPr/>
        <w:t>В приятной компании на веселой вечеринке надо следить за тем, чтобы не перейти известного предела. Каждый разумный человек должен знать, сколько ему можно выпить без того, чтобы действие алкоголя сказалось нежелательным образом на его душевном и телесном состоянии. Если подают неиспробованный вами спиртной напиток, удвойте осторожность и пейте меньше (даже если он пришелся вам по вкусу). Никогда не принуждайте гостей пить слишком много. Плох тот хозяин, который доводит гостя до нетрезвого состояния. Вы можете отказаться пить еще, если чувствуете, что вам это может повредить, но не выпить стакана при провозглашении торжественного тоста было бы оскорблением. Не следует забывать, что один подвыпивший человек может испортить все веселье. К тому же неумеренное потребление алкоголя неблагоприятно сказывается на следующий день и понижает работоспособность. Некоторые плохо чувствуют себя в течение нескольких дней. Если кому</w:t>
        <w:noBreakHyphen/>
        <w:t>нибудь случится напиться в гостях, пусть не удивляется, что его больше приглашать не будут. Воздержанность в потреблении спиртных напитков особенно нужна в общественных местах.</w:t>
      </w:r>
    </w:p>
    <w:p>
      <w:pPr>
        <w:pStyle w:val="Normal"/>
        <w:rPr/>
      </w:pPr>
      <w:r>
        <w:rPr/>
        <w:t>Для спиртных напитков употребляются стаканы различных видов и размеров. Пиво и содовую воду с вином наливают в большие стаканы, ликеры и крепкие напитки – в рюмочки. У стаканов для вина и ликеров ножка обыкновенно бывает длинной. Для белого вина могут быть зеленые стаканы. Если все стаканы для вина бесцветные, то красное вино наливают в стаканы поменьше. Чтобы поднять стакан, его берут за середину ножки. Для шампанского служат широкие бокалы на высокой ножке.</w:t>
      </w:r>
    </w:p>
    <w:p>
      <w:pPr>
        <w:pStyle w:val="Normal"/>
        <w:rPr/>
      </w:pPr>
      <w:r>
        <w:rPr/>
        <w:t>Откупорив бутылку, вы должны сперва немного отлить себе в стакан (чтобы случайные кусочки пробки не попали гостям), затем наполнить все стаканы, а потом долить себе. Бутылку нужно держать за нижнюю часть (но не совсем у дна), обхватив пальцами сверху. Никогда не наливайте, выворачивая руку, – это некрасиво, и к тому же легко облить стол. До самых краев стаканы не наполняйте. Сперва налейте сидящим рядом с вами дамам, предварительно спросив: «Разрешите налить?» или «Позвольте наполнить ваш стакан?» Если вы стоите, то наливайте всегда с правой стороны сидящего. Себе наливайте последнему.</w:t>
      </w:r>
    </w:p>
    <w:p>
      <w:pPr>
        <w:pStyle w:val="Normal"/>
        <w:rPr/>
      </w:pPr>
      <w:r>
        <w:rPr/>
        <w:t>Вино вошло во многие народные обряды. И со временем выработались определенные правила употребления вин на званых обедах, банкетах, в дружеских застольях. Вино в таких случаях подается к определенному блюду, в необходимой для него стадии охлаждения.</w:t>
      </w:r>
    </w:p>
    <w:p>
      <w:pPr>
        <w:pStyle w:val="Normal"/>
        <w:rPr/>
      </w:pPr>
      <w:r>
        <w:rPr>
          <w:i/>
          <w:iCs/>
        </w:rPr>
        <w:t>Вина можно разделить на три категории:</w:t>
      </w:r>
      <w:r>
        <w:rPr/>
        <w:t xml:space="preserve"> </w:t>
      </w:r>
    </w:p>
    <w:p>
      <w:pPr>
        <w:pStyle w:val="Normal"/>
        <w:rPr/>
      </w:pPr>
      <w:r>
        <w:rPr/>
        <w:t>1. Возбуждающие аппетит. Употребляются обычно перед едой. Их называют аперитивами.</w:t>
      </w:r>
    </w:p>
    <w:p>
      <w:pPr>
        <w:pStyle w:val="Normal"/>
        <w:rPr/>
      </w:pPr>
      <w:r>
        <w:rPr/>
        <w:t>2. Столовые вина. Употребляются во время еды.</w:t>
      </w:r>
    </w:p>
    <w:p>
      <w:pPr>
        <w:pStyle w:val="Normal"/>
        <w:rPr/>
      </w:pPr>
      <w:r>
        <w:rPr/>
        <w:t>3. Десертные. Пьют после еды.</w:t>
      </w:r>
    </w:p>
    <w:p>
      <w:pPr>
        <w:pStyle w:val="Normal"/>
        <w:rPr/>
      </w:pPr>
      <w:r>
        <w:rPr/>
        <w:t>Шампанское – вино праздничное, торжественное. Его пьют на встрече Нового года, на свадьбах, юбилеях. Вина наливают не менее одной трети бокала и не более половины. Это позволяет удобно взять в руку бокал и слегка вращать его для более полного ощущения аромата. Взяв в руку бокал и начав пить, не разговаривают. Если в это время вас о чем</w:t>
        <w:noBreakHyphen/>
        <w:t>то спросили, поставьте бокал на стол и ответьте. Вино снова наливают в бокал, когда он уже пуст. Бокал гостя, временно вышедшего из</w:t>
        <w:noBreakHyphen/>
        <w:t>за стола, также наполнять не надо. Вино наливают с правой стороны сидящего. Бутылку при этом держат всей рукой, примерно на уровне этикетки, стараясь не наклонять ее резко, чтобы не взболтать осадок. Горлышко бутылки не должно упираться в край бокала.</w:t>
      </w:r>
    </w:p>
    <w:p>
      <w:pPr>
        <w:pStyle w:val="Normal"/>
        <w:rPr/>
      </w:pPr>
      <w:r>
        <w:rPr/>
        <w:t>Обычай наливать вино сначала себе был принят, когда вместо пробки применялось растительное масло. Надо было смыть его с бутылки, чтобы налить гостю чистое вино. Хозяин должен наливать сначала дамам, потом мужчинам или по очереди, но последнему – себе.</w:t>
      </w:r>
    </w:p>
    <w:p>
      <w:pPr>
        <w:pStyle w:val="Normal"/>
        <w:rPr/>
      </w:pPr>
      <w:r>
        <w:rPr/>
        <w:t>Водку из небольшой рюмки можно выпить сразу. Но пустую рюмку вам могут опять наполнить. И если вы хотите сохранить разумный темп, то начиная с третьей рюмки пейте водку понемногу. В таких случаях вам не станут увеличивать порцию, это не принято.</w:t>
      </w:r>
    </w:p>
    <w:p>
      <w:pPr>
        <w:pStyle w:val="Normal"/>
        <w:rPr/>
      </w:pPr>
      <w:r>
        <w:rPr/>
        <w:t>Пить до дна после произнесенного тоста нужно в особых случаях, в последнее время это перестало быть обязательным.</w:t>
      </w:r>
    </w:p>
    <w:p>
      <w:pPr>
        <w:pStyle w:val="Normal"/>
        <w:rPr/>
      </w:pPr>
      <w:r>
        <w:rPr/>
        <w:t>Можно, не ожидая приглашения, отпить из рюмки или, наоборот, на приглашение только пригубить ее.</w:t>
      </w:r>
    </w:p>
    <w:p>
      <w:pPr>
        <w:pStyle w:val="Normal"/>
        <w:rPr/>
      </w:pPr>
      <w:r>
        <w:rPr/>
        <w:t>Все больше выходит из моды чокание. Даже при «брудершафте» чокаются редко.</w:t>
      </w:r>
    </w:p>
    <w:p>
      <w:pPr>
        <w:pStyle w:val="Normal"/>
        <w:rPr/>
      </w:pPr>
      <w:r>
        <w:rPr/>
        <w:t>На очередное предложение долить спиртного, когда вам больше этого не хочется, лучше сказать: «Спасибо, пока не хочу», – что предлагающему следует принять без дискуссии.</w:t>
      </w:r>
    </w:p>
    <w:p>
      <w:pPr>
        <w:pStyle w:val="Normal"/>
        <w:rPr/>
      </w:pPr>
      <w:r>
        <w:rPr/>
        <w:t>Виски пьют со льдом или газированной водой. Но можно пить и без этого – как кто любит.</w:t>
      </w:r>
    </w:p>
    <w:p>
      <w:pPr>
        <w:pStyle w:val="Normal"/>
        <w:rPr/>
      </w:pPr>
      <w:r>
        <w:rPr/>
        <w:t>Вино отпивают из рюмки и понемногу.</w:t>
      </w:r>
    </w:p>
    <w:p>
      <w:pPr>
        <w:pStyle w:val="Normal"/>
        <w:rPr/>
      </w:pPr>
      <w:r>
        <w:rPr/>
        <w:t>Ликер – маленькими глотками.</w:t>
      </w:r>
    </w:p>
    <w:p>
      <w:pPr>
        <w:pStyle w:val="Normal"/>
        <w:rPr/>
      </w:pPr>
      <w:r>
        <w:rPr/>
        <w:t>Коньяк – тоже маленькими глотками, с перерывом. В это время рюмку можно держать в руке, коньяк любит тепло.</w:t>
      </w:r>
    </w:p>
    <w:p>
      <w:pPr>
        <w:pStyle w:val="Normal"/>
        <w:rPr/>
      </w:pPr>
      <w:r>
        <w:rPr/>
        <w:t>Шампанское и другие муссирующие вина лучше пить сразу. Но можно и понемногу.</w:t>
      </w:r>
    </w:p>
    <w:p>
      <w:pPr>
        <w:pStyle w:val="Normal"/>
        <w:rPr/>
      </w:pPr>
      <w:r>
        <w:rPr/>
      </w:r>
    </w:p>
    <w:p>
      <w:pPr>
        <w:pStyle w:val="Heading4"/>
        <w:ind w:hanging="0"/>
        <w:rPr/>
      </w:pPr>
      <w:r>
        <w:rPr/>
        <w:t>ТОСТЫ</w:t>
      </w:r>
      <w:r>
        <w:rPr>
          <w:b w:val="false"/>
          <w:bCs w:val="false"/>
        </w:rPr>
        <w:t xml:space="preserve"> </w:t>
      </w:r>
    </w:p>
    <w:p>
      <w:pPr>
        <w:pStyle w:val="Normal"/>
        <w:jc w:val="left"/>
        <w:rPr>
          <w:b/>
          <w:b/>
          <w:bCs/>
        </w:rPr>
      </w:pPr>
      <w:r>
        <w:rPr>
          <w:b/>
          <w:bCs/>
        </w:rPr>
      </w:r>
    </w:p>
    <w:p>
      <w:pPr>
        <w:pStyle w:val="Normal"/>
        <w:rPr/>
      </w:pPr>
      <w:r>
        <w:rPr/>
        <w:t xml:space="preserve">Слово «тост» имеет различные толкования. В старой Англии так называли ломтик поджаренного хлеба. Его подавали тому, кто произносит здравицу. </w:t>
      </w:r>
      <w:r>
        <w:rPr>
          <w:i/>
          <w:iCs/>
        </w:rPr>
        <w:t>Тост должен быть остроумным и кратким.</w:t>
      </w:r>
      <w:r>
        <w:rPr/>
        <w:t xml:space="preserve"> </w:t>
      </w:r>
    </w:p>
    <w:p>
      <w:pPr>
        <w:pStyle w:val="Normal"/>
        <w:rPr/>
      </w:pPr>
      <w:r>
        <w:rPr/>
        <w:t>Заздравные бокалы должны быть полными. Поздравляя юбиляра, обычно пьют до дна, поэтому под такие тосты лучше наливать легкие вина. Принято чокаться, при этом приятно звенят хрустальные бокалы.</w:t>
      </w:r>
    </w:p>
    <w:p>
      <w:pPr>
        <w:pStyle w:val="Normal"/>
        <w:rPr/>
      </w:pPr>
      <w:r>
        <w:rPr/>
        <w:t>При различных торжественных случаях принято произносить краткие застольные речи – тосты, здравицы. При этом поднимают бокалы и смотрят на виновника торжества. Чокаясь, глядят в глаза. Стакан держат за ножку или нижнюю часть; к стакану того, с кем чокаются, прикасаются верхним краем. Стучать нижним краем своего стакана о стакан другого совершенно недопустимо. При провозглашении тоста нет необходимости чокаться со всеми присутствующими, да и не всегда легко пробраться с бокалом в руке к другому концу стола. Чокаются только с близсидящими; тем, которые далеко, слегка кланяются, подняв в их направлении руку с бокалом. Если вам непременно хочется чокнуться с человеком, сидящим в отдалении, извинитесь перед соседями по столу и идите к нему, держа бокал в руке.</w:t>
      </w:r>
    </w:p>
    <w:p>
      <w:pPr>
        <w:pStyle w:val="Normal"/>
        <w:rPr/>
      </w:pPr>
      <w:r>
        <w:rPr/>
        <w:t>Для провозглашения тоста выбирают наиболее подходящее время. На больших торжественных обедах это обыкновенно делают после подачи жаркого. Тот, кто собирается произнести заздравную речь, встает, гости прекращают разговоры, бесшумно кладут вилки и ножи на тарелки. Обслуживающие перестают разносить блюда и отходят от стола так, чтобы все сидящие видели оратора. Гости внимательно слушают. Тосты не должны быть слишком длинными и скучными. После провозглашения тоста музыканты (если на празднество приглашен оркестр) исполняют туш. Оратор направляется к виновнику торжества, чтобы чокнуться с ним, а тот делает несколько шагов (1 – 3) навстречу приходящему. В ответ на тост герой дня произносит несколько прочувствованных слов благодарности. Если тост за младшего по возрасту предлагает старший, то первый обязан сам подойти к оратору, чтобы чокнуться. Так же поступает более молодой гость, провозглашающий тост за старшего.</w:t>
      </w:r>
    </w:p>
    <w:p>
      <w:pPr>
        <w:pStyle w:val="Normal"/>
        <w:rPr/>
      </w:pPr>
      <w:r>
        <w:rPr/>
      </w:r>
    </w:p>
    <w:p>
      <w:pPr>
        <w:pStyle w:val="Heading4"/>
        <w:ind w:hanging="0"/>
        <w:rPr/>
      </w:pPr>
      <w:r>
        <w:rPr/>
        <w:t>МЕЖДУНАРОДНЫЕ НАЗВАНИЯ ЗВАНЫХ ЗАВТРАКОВ, ОБЕДОВ, УЖИНОВ, УВЕСЕЛЕНИЙ И ЗАКРЫТЫХ КУЛЬТУРНЫХ МЕРОПРИЯТИЙ</w:t>
      </w:r>
      <w:r>
        <w:rPr>
          <w:b w:val="false"/>
          <w:bCs w:val="false"/>
        </w:rPr>
        <w:t xml:space="preserve"> </w:t>
      </w:r>
    </w:p>
    <w:p>
      <w:pPr>
        <w:pStyle w:val="Normal"/>
        <w:jc w:val="left"/>
        <w:rPr>
          <w:b/>
          <w:b/>
          <w:bCs/>
        </w:rPr>
      </w:pPr>
      <w:r>
        <w:rPr>
          <w:b/>
          <w:bCs/>
        </w:rPr>
      </w:r>
    </w:p>
    <w:p>
      <w:pPr>
        <w:pStyle w:val="Normal"/>
        <w:rPr/>
      </w:pPr>
      <w:r>
        <w:rPr/>
        <w:t>В последнее время возможными стали поездки за границу на отдых, по торговым и другим служебным делам, на конгрессы и т. п. Поэтому нелишним будет вкратце упомянуть о наиболее часто устраиваемых званых завтраках, обедах, ужинах, увеселениях и других мероприятиях, сопроводив их некоторыми примечаниями.</w:t>
      </w:r>
    </w:p>
    <w:p>
      <w:pPr>
        <w:pStyle w:val="Normal"/>
        <w:rPr/>
      </w:pPr>
      <w:r>
        <w:rPr/>
      </w:r>
    </w:p>
    <w:p>
      <w:pPr>
        <w:pStyle w:val="Normal"/>
        <w:rPr/>
      </w:pPr>
      <w:r>
        <w:rPr>
          <w:b/>
          <w:bCs/>
        </w:rPr>
        <w:t>Послеобеденный чай (five</w:t>
        <w:noBreakHyphen/>
        <w:t>o'clock)</w:t>
      </w:r>
      <w:r>
        <w:rPr/>
        <w:t xml:space="preserve"> </w:t>
      </w:r>
    </w:p>
    <w:p>
      <w:pPr>
        <w:pStyle w:val="Normal"/>
        <w:rPr/>
      </w:pPr>
      <w:r>
        <w:rPr/>
      </w:r>
    </w:p>
    <w:p>
      <w:pPr>
        <w:pStyle w:val="Normal"/>
        <w:rPr/>
      </w:pPr>
      <w:r>
        <w:rPr/>
        <w:t>Послеобеденный чай устраивают между половиной пятого и шестью часами. Гостей приглашают письменно или по телефону. Одежда выходная, если на пригласительном билете нет особых указаний. К чаю подают бутерброды и различные булочные изделия.</w:t>
      </w:r>
    </w:p>
    <w:p>
      <w:pPr>
        <w:pStyle w:val="Normal"/>
        <w:rPr/>
      </w:pPr>
      <w:r>
        <w:rPr/>
      </w:r>
    </w:p>
    <w:p>
      <w:pPr>
        <w:pStyle w:val="Normal"/>
        <w:rPr/>
      </w:pPr>
      <w:r>
        <w:rPr>
          <w:b/>
          <w:bCs/>
        </w:rPr>
        <w:t>Пикник</w:t>
      </w:r>
      <w:r>
        <w:rPr>
          <w:b/>
          <w:bCs/>
          <w:lang w:val="en-US"/>
        </w:rPr>
        <w:t xml:space="preserve"> (pi</w:t>
        <w:noBreakHyphen/>
        <w:t>que</w:t>
        <w:noBreakHyphen/>
        <w:t>nique)</w:t>
      </w:r>
      <w:r>
        <w:rPr>
          <w:lang w:val="en-US"/>
        </w:rPr>
        <w:t xml:space="preserve"> </w:t>
      </w:r>
    </w:p>
    <w:p>
      <w:pPr>
        <w:pStyle w:val="Normal"/>
        <w:rPr>
          <w:lang w:val="en-US"/>
        </w:rPr>
      </w:pPr>
      <w:r>
        <w:rPr>
          <w:lang w:val="en-US"/>
        </w:rPr>
      </w:r>
    </w:p>
    <w:p>
      <w:pPr>
        <w:pStyle w:val="Normal"/>
        <w:rPr/>
      </w:pPr>
      <w:r>
        <w:rPr/>
        <w:t>Это увеселительная прогулка за город с закуской на лоне природы. Все приглашенные приносят какое</w:t>
        <w:noBreakHyphen/>
        <w:t>нибудь продовольствие для общего котла: женщины – мясные продукты, мужчины – напитки.</w:t>
      </w:r>
    </w:p>
    <w:p>
      <w:pPr>
        <w:pStyle w:val="Normal"/>
        <w:rPr/>
      </w:pPr>
      <w:r>
        <w:rPr/>
      </w:r>
    </w:p>
    <w:p>
      <w:pPr>
        <w:pStyle w:val="Normal"/>
        <w:rPr/>
      </w:pPr>
      <w:r>
        <w:rPr>
          <w:b/>
          <w:bCs/>
        </w:rPr>
        <w:t>Увеселительная прогулка на пароходе (river</w:t>
        <w:noBreakHyphen/>
        <w:t>party)</w:t>
      </w:r>
      <w:r>
        <w:rPr/>
        <w:t xml:space="preserve"> </w:t>
      </w:r>
    </w:p>
    <w:p>
      <w:pPr>
        <w:pStyle w:val="Normal"/>
        <w:rPr/>
      </w:pPr>
      <w:r>
        <w:rPr/>
      </w:r>
    </w:p>
    <w:p>
      <w:pPr>
        <w:pStyle w:val="Normal"/>
        <w:rPr/>
      </w:pPr>
      <w:r>
        <w:rPr/>
        <w:t>При такой прогулке обыкновенно устраивают танцы и другие развлечения. Когда она продолжается долго, то подается ужин. На пригласительных билетах бывает указано, в какой одежде надо являться.</w:t>
      </w:r>
    </w:p>
    <w:p>
      <w:pPr>
        <w:pStyle w:val="Normal"/>
        <w:rPr/>
      </w:pPr>
      <w:r>
        <w:rPr/>
      </w:r>
    </w:p>
    <w:p>
      <w:pPr>
        <w:pStyle w:val="Normal"/>
        <w:rPr/>
      </w:pPr>
      <w:r>
        <w:rPr>
          <w:b/>
          <w:bCs/>
        </w:rPr>
        <w:t>Обед (dinner)</w:t>
      </w:r>
      <w:r>
        <w:rPr/>
        <w:t xml:space="preserve"> </w:t>
      </w:r>
    </w:p>
    <w:p>
      <w:pPr>
        <w:pStyle w:val="Normal"/>
        <w:rPr/>
      </w:pPr>
      <w:r>
        <w:rPr/>
      </w:r>
    </w:p>
    <w:p>
      <w:pPr>
        <w:pStyle w:val="Normal"/>
        <w:rPr/>
      </w:pPr>
      <w:r>
        <w:rPr/>
        <w:t>В Англии, Франции и республиках бывшего СССР обед подается во второй половине дня.</w:t>
      </w:r>
    </w:p>
    <w:p>
      <w:pPr>
        <w:pStyle w:val="Normal"/>
        <w:rPr/>
      </w:pPr>
      <w:r>
        <w:rPr/>
      </w:r>
    </w:p>
    <w:p>
      <w:pPr>
        <w:pStyle w:val="Normal"/>
        <w:rPr/>
      </w:pPr>
      <w:r>
        <w:rPr>
          <w:b/>
          <w:bCs/>
        </w:rPr>
        <w:t>Ужин (supper)</w:t>
      </w:r>
      <w:r>
        <w:rPr/>
        <w:t xml:space="preserve"> </w:t>
      </w:r>
    </w:p>
    <w:p>
      <w:pPr>
        <w:pStyle w:val="Normal"/>
        <w:rPr/>
      </w:pPr>
      <w:r>
        <w:rPr/>
      </w:r>
    </w:p>
    <w:p>
      <w:pPr>
        <w:pStyle w:val="Normal"/>
        <w:rPr/>
      </w:pPr>
      <w:r>
        <w:rPr/>
        <w:t>После театра, концерта и при различных торжественных обстоятельствах подается ужин (supper), состоящий обыкновенно из холодных блюд.</w:t>
      </w:r>
    </w:p>
    <w:p>
      <w:pPr>
        <w:pStyle w:val="Normal"/>
        <w:rPr/>
      </w:pPr>
      <w:r>
        <w:rPr/>
      </w:r>
    </w:p>
    <w:p>
      <w:pPr>
        <w:pStyle w:val="Normal"/>
        <w:rPr/>
      </w:pPr>
      <w:r>
        <w:rPr>
          <w:b/>
          <w:bCs/>
        </w:rPr>
        <w:t>Прием или праздник в саду (garden</w:t>
        <w:noBreakHyphen/>
        <w:t>party)</w:t>
      </w:r>
      <w:r>
        <w:rPr/>
        <w:t xml:space="preserve"> </w:t>
      </w:r>
    </w:p>
    <w:p>
      <w:pPr>
        <w:pStyle w:val="Normal"/>
        <w:rPr/>
      </w:pPr>
      <w:r>
        <w:rPr/>
      </w:r>
    </w:p>
    <w:p>
      <w:pPr>
        <w:pStyle w:val="Normal"/>
        <w:rPr/>
      </w:pPr>
      <w:r>
        <w:rPr/>
        <w:t>Видные государственные деятели, особенно английские, устраивают иногда приемы в парках или больших садах (garden</w:t>
        <w:noBreakHyphen/>
        <w:t>party). В буфете подают бутерброды, холодные мясные блюда, пирожное и т. д. Женщины являются в нарядных летних платьях, мужчины в выходных костюмах.</w:t>
      </w:r>
    </w:p>
    <w:p>
      <w:pPr>
        <w:pStyle w:val="Normal"/>
        <w:rPr/>
      </w:pPr>
      <w:r>
        <w:rPr/>
      </w:r>
    </w:p>
    <w:p>
      <w:pPr>
        <w:pStyle w:val="Normal"/>
        <w:rPr/>
      </w:pPr>
      <w:r>
        <w:rPr>
          <w:b/>
          <w:bCs/>
        </w:rPr>
        <w:t>Матине (matinee)</w:t>
      </w:r>
      <w:r>
        <w:rPr/>
        <w:t xml:space="preserve"> </w:t>
      </w:r>
    </w:p>
    <w:p>
      <w:pPr>
        <w:pStyle w:val="Normal"/>
        <w:rPr/>
      </w:pPr>
      <w:r>
        <w:rPr/>
      </w:r>
    </w:p>
    <w:p>
      <w:pPr>
        <w:pStyle w:val="Normal"/>
        <w:rPr/>
      </w:pPr>
      <w:r>
        <w:rPr/>
        <w:t>Матине – торжественное утреннее собрание, прием или дневной спектакль – устраивается по разным случаям между 11 и 13 часами. Обычно им отмечают какое</w:t>
        <w:noBreakHyphen/>
        <w:t>нибудь выдающееся событие или знаменательную дату в жизни видного человека. Когда матине устраивается в общественном месте, угощения не подают. Одежда в соответствии с характером торжества, чаще всего выходная.</w:t>
      </w:r>
    </w:p>
    <w:p>
      <w:pPr>
        <w:pStyle w:val="Normal"/>
        <w:rPr/>
      </w:pPr>
      <w:r>
        <w:rPr/>
      </w:r>
    </w:p>
    <w:p>
      <w:pPr>
        <w:pStyle w:val="Normal"/>
        <w:rPr/>
      </w:pPr>
      <w:r>
        <w:rPr>
          <w:b/>
          <w:bCs/>
        </w:rPr>
        <w:t>Банкет (banquet)</w:t>
      </w:r>
      <w:r>
        <w:rPr/>
        <w:t xml:space="preserve"> </w:t>
      </w:r>
    </w:p>
    <w:p>
      <w:pPr>
        <w:pStyle w:val="Normal"/>
        <w:rPr/>
      </w:pPr>
      <w:r>
        <w:rPr/>
      </w:r>
    </w:p>
    <w:p>
      <w:pPr>
        <w:pStyle w:val="Normal"/>
        <w:rPr/>
      </w:pPr>
      <w:r>
        <w:rPr/>
        <w:t>Это торжественный званый обед или ужин, устраиваемый по случаю каких</w:t>
        <w:noBreakHyphen/>
        <w:t>нибудь радостных событий, например окончания вуза, в честь важных гостей или какого</w:t>
        <w:noBreakHyphen/>
        <w:t>нибудь видного деятеля. На банкетах бывает чрезвычайно торжественное и обильное угощение, приготовления к которому описаны в предыдущих главах.</w:t>
      </w:r>
    </w:p>
    <w:p>
      <w:pPr>
        <w:pStyle w:val="Normal"/>
        <w:rPr/>
      </w:pPr>
      <w:r>
        <w:rPr/>
      </w:r>
    </w:p>
    <w:p>
      <w:pPr>
        <w:pStyle w:val="Normal"/>
        <w:rPr/>
      </w:pPr>
      <w:r>
        <w:rPr>
          <w:b/>
          <w:bCs/>
        </w:rPr>
        <w:t>Приемы (receptions)</w:t>
      </w:r>
      <w:r>
        <w:rPr/>
        <w:t xml:space="preserve"> </w:t>
      </w:r>
    </w:p>
    <w:p>
      <w:pPr>
        <w:pStyle w:val="Normal"/>
        <w:rPr/>
      </w:pPr>
      <w:r>
        <w:rPr/>
      </w:r>
    </w:p>
    <w:p>
      <w:pPr>
        <w:pStyle w:val="Normal"/>
        <w:rPr/>
      </w:pPr>
      <w:r>
        <w:rPr/>
        <w:t>Официальные лица устраивают по разным случаям торжественные приемы – собрания приглашенных. По своему характеру приемы бывают различные. Если вы были приглашены, являйтесь обязательно вовремя и не задерживайте принимающего, который должен заниматься всеми гостями и в особенности видными лицами.</w:t>
      </w:r>
    </w:p>
    <w:p>
      <w:pPr>
        <w:pStyle w:val="Normal"/>
        <w:rPr/>
      </w:pPr>
      <w:r>
        <w:rPr/>
        <w:t>Приглашения рассылаются по крайней мере за 10 дней до приема. На прием во второй половине дня мужчины надевают темный костюм или, во всяком случае, темный пиджак; женщины – элегантное выходное платье, если в пригласительном билете нет других указаний. На вечерний прием женщины являются в вечернем туалете, мужчины в черном костюме, смокинге, во фраке.</w:t>
      </w:r>
    </w:p>
    <w:p>
      <w:pPr>
        <w:pStyle w:val="Normal"/>
        <w:rPr/>
      </w:pPr>
      <w:r>
        <w:rPr/>
      </w:r>
    </w:p>
    <w:p>
      <w:pPr>
        <w:pStyle w:val="Normal"/>
        <w:rPr/>
      </w:pPr>
      <w:r>
        <w:rPr>
          <w:b/>
          <w:bCs/>
        </w:rPr>
        <w:t>Коктейль</w:t>
      </w:r>
      <w:r>
        <w:rPr>
          <w:b/>
          <w:bCs/>
          <w:lang w:val="en-US"/>
        </w:rPr>
        <w:t xml:space="preserve"> (cocktail</w:t>
        <w:noBreakHyphen/>
        <w:t>party)</w:t>
      </w:r>
      <w:r>
        <w:rPr>
          <w:lang w:val="en-US"/>
        </w:rPr>
        <w:t xml:space="preserve"> </w:t>
      </w:r>
    </w:p>
    <w:p>
      <w:pPr>
        <w:pStyle w:val="Normal"/>
        <w:rPr>
          <w:lang w:val="en-US"/>
        </w:rPr>
      </w:pPr>
      <w:r>
        <w:rPr>
          <w:lang w:val="en-US"/>
        </w:rPr>
      </w:r>
    </w:p>
    <w:p>
      <w:pPr>
        <w:pStyle w:val="Normal"/>
        <w:rPr/>
      </w:pPr>
      <w:r>
        <w:rPr/>
        <w:t>За стаканчиком коктейля приятно бывает побеседовать о разных политических, культурных и торговых делах.</w:t>
      </w:r>
    </w:p>
    <w:p>
      <w:pPr>
        <w:pStyle w:val="Normal"/>
        <w:rPr/>
      </w:pPr>
      <w:r>
        <w:rPr/>
      </w:r>
    </w:p>
    <w:p>
      <w:pPr>
        <w:pStyle w:val="Normal"/>
        <w:rPr/>
      </w:pPr>
      <w:r>
        <w:rPr>
          <w:b/>
          <w:bCs/>
        </w:rPr>
        <w:t>Вернисаж (vernissage)</w:t>
      </w:r>
      <w:r>
        <w:rPr/>
        <w:t xml:space="preserve"> </w:t>
      </w:r>
    </w:p>
    <w:p>
      <w:pPr>
        <w:pStyle w:val="Normal"/>
        <w:rPr/>
      </w:pPr>
      <w:r>
        <w:rPr/>
      </w:r>
    </w:p>
    <w:p>
      <w:pPr>
        <w:pStyle w:val="Normal"/>
        <w:rPr/>
      </w:pPr>
      <w:r>
        <w:rPr/>
        <w:t>Торжественное открытие выставки, на которое приходят только приглашенные – любители искусств и друзья художника. После вступительного слова исполняется музыкальный номер. Угощение подавать не принято.</w:t>
      </w:r>
    </w:p>
    <w:p>
      <w:pPr>
        <w:pStyle w:val="Normal"/>
        <w:rPr/>
      </w:pPr>
      <w:r>
        <w:rPr/>
      </w:r>
    </w:p>
    <w:p>
      <w:pPr>
        <w:pStyle w:val="Heading4"/>
        <w:ind w:hanging="0"/>
        <w:rPr/>
      </w:pPr>
      <w:r>
        <w:rPr/>
        <w:t>КАК ПИТАТЬСЯ И СЕРВИРОВАТЬ СТОЛ ДОМА</w:t>
      </w:r>
      <w:r>
        <w:rPr>
          <w:b w:val="false"/>
          <w:bCs w:val="false"/>
        </w:rPr>
        <w:t xml:space="preserve"> </w:t>
      </w:r>
    </w:p>
    <w:p>
      <w:pPr>
        <w:pStyle w:val="Normal"/>
        <w:jc w:val="left"/>
        <w:rPr>
          <w:b/>
          <w:b/>
          <w:bCs/>
        </w:rPr>
      </w:pPr>
      <w:r>
        <w:rPr>
          <w:b/>
          <w:bCs/>
        </w:rPr>
      </w:r>
    </w:p>
    <w:p>
      <w:pPr>
        <w:pStyle w:val="Normal"/>
        <w:rPr/>
      </w:pPr>
      <w:r>
        <w:rPr/>
        <w:t>С первых и до последних дней человек связан с питанием. Оно поддерживает нашу жизнь, заряжает нас энергией, питает мозг, обеспечивает рост и обновление отживших клеток. Как питаться? Сколько раз в сутки? Что есть? Что вредно и что полезно? К сожалению, не все осознают народную мудрость, заключенную в пословице: «Человек ест для того, чтобы жить, но не живет для того, чтобы есть».</w:t>
      </w:r>
    </w:p>
    <w:p>
      <w:pPr>
        <w:pStyle w:val="Normal"/>
        <w:rPr/>
      </w:pPr>
      <w:r>
        <w:rPr/>
        <w:t>Превышение массы тела на 5 кг по сравнению с нормой должно заставить нас насторожиться, на 10 – забить тревогу и начать предпринимать какие</w:t>
        <w:noBreakHyphen/>
        <w:t>то меры, на 20 кг и выше – отбросить все дела и направить усилия на борьбу за свое здоровье.</w:t>
      </w:r>
    </w:p>
    <w:p>
      <w:pPr>
        <w:pStyle w:val="Normal"/>
        <w:rPr/>
      </w:pPr>
      <w:r>
        <w:rPr/>
        <w:t>Необходимо уделять серьезное внимание не только хорошему приготовлению пищи, но и сбалансированности белков, жиров и углеводов. Об этом отдельный разговор.</w:t>
      </w:r>
    </w:p>
    <w:p>
      <w:pPr>
        <w:pStyle w:val="Normal"/>
        <w:rPr/>
      </w:pPr>
      <w:r>
        <w:rPr/>
        <w:t>Обстановка, в которой подается пища, также имеет немаловажное значение. Стол, за которым едят, должен быть всегда чисто и красиво накрыт. Тарелкам с отбитыми краями, чашкам без ручек, неполнозубым вилкам не место даже на домашнем столе.</w:t>
      </w:r>
    </w:p>
    <w:p>
      <w:pPr>
        <w:pStyle w:val="Normal"/>
        <w:rPr/>
      </w:pPr>
      <w:r>
        <w:rPr/>
        <w:t>Прямо держаться за столом, не чавкать, правильно пользоваться ножом, вилкой и ложкой, садиться за стол умытыми и в чистой одежде, вообще соблюдать при еде все правила хорошего поведения важно не только в общественных местах, но и дома.</w:t>
      </w:r>
    </w:p>
    <w:p>
      <w:pPr>
        <w:pStyle w:val="Normal"/>
        <w:rPr/>
      </w:pPr>
      <w:r>
        <w:rPr/>
        <w:t>Врачи считают, что для здоровья человека необходимо, чтобы еде отводилось установленное время. У человека должно хватать времени на еду, на отдых, на самосовершенствование, на общение с людьми. Заканчивать еду необходимо тогда, когда чувствуете, что вот</w:t>
        <w:noBreakHyphen/>
        <w:t>вот вы наедитесь. Чтобы не было соблазна, приблизительно установите ту порцию, которая вам необходима. Для удовлетворения жизненных потребностей отмерьте такое количество пищи, которое даст вам полное насыщение, до предела. Затем мысленно отнимите 1/3 этой порции: оставшиеся 2/з должны стать вашей нормой питания.</w:t>
      </w:r>
    </w:p>
    <w:p>
      <w:pPr>
        <w:pStyle w:val="Normal"/>
        <w:rPr/>
      </w:pPr>
      <w:r>
        <w:rPr/>
        <w:t>Естественно, в жизни бывают ситуации, когда приходится нарушать режим питания. Не расстраивайтесь, если в гостях вы перепробовали все вкусные блюда, приготовленные хозяйкой: следующий день сделайте разгрузочным.</w:t>
      </w:r>
    </w:p>
    <w:p>
      <w:pPr>
        <w:pStyle w:val="Normal"/>
        <w:rPr/>
      </w:pPr>
      <w:r>
        <w:rPr/>
      </w:r>
    </w:p>
    <w:p>
      <w:pPr>
        <w:pStyle w:val="Normal"/>
        <w:rPr/>
      </w:pPr>
      <w:r>
        <w:rPr/>
      </w:r>
    </w:p>
    <w:p>
      <w:pPr>
        <w:pStyle w:val="Heading3"/>
        <w:ind w:hanging="0"/>
        <w:rPr/>
      </w:pPr>
      <w:r>
        <w:rPr/>
        <w:t>О ВНЕШНЕМ ОБЛИКЕ И УМЕНИИ ДЕРЖАТЬ СЕБЯ</w:t>
      </w:r>
      <w:r>
        <w:rPr>
          <w:b w:val="false"/>
          <w:bCs w:val="false"/>
        </w:rPr>
        <w:t xml:space="preserve"> </w:t>
      </w:r>
    </w:p>
    <w:p>
      <w:pPr>
        <w:pStyle w:val="Normal"/>
        <w:jc w:val="left"/>
        <w:rPr>
          <w:b/>
          <w:b/>
          <w:bCs/>
        </w:rPr>
      </w:pPr>
      <w:r>
        <w:rPr>
          <w:b/>
          <w:bCs/>
        </w:rPr>
      </w:r>
    </w:p>
    <w:p>
      <w:pPr>
        <w:pStyle w:val="Normal"/>
        <w:jc w:val="center"/>
        <w:rPr/>
      </w:pPr>
      <w:r>
        <w:rPr/>
        <w:drawing>
          <wp:inline distT="0" distB="0" distL="0" distR="0">
            <wp:extent cx="3390900" cy="2143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7" r="-11" b="-17"/>
                    <a:stretch>
                      <a:fillRect/>
                    </a:stretch>
                  </pic:blipFill>
                  <pic:spPr bwMode="auto">
                    <a:xfrm>
                      <a:off x="0" y="0"/>
                      <a:ext cx="3390900" cy="2143125"/>
                    </a:xfrm>
                    <a:prstGeom prst="rect">
                      <a:avLst/>
                    </a:prstGeom>
                  </pic:spPr>
                </pic:pic>
              </a:graphicData>
            </a:graphic>
          </wp:inline>
        </w:drawing>
      </w:r>
    </w:p>
    <w:p>
      <w:pPr>
        <w:pStyle w:val="Heading4"/>
        <w:ind w:hanging="0"/>
        <w:rPr/>
      </w:pPr>
      <w:r>
        <w:rPr/>
        <w:t>НА УЛИЦЕ, В ТРАНСПОРТЕ</w:t>
      </w:r>
      <w:r>
        <w:rPr>
          <w:b w:val="false"/>
          <w:bCs w:val="false"/>
        </w:rPr>
        <w:t xml:space="preserve"> </w:t>
      </w:r>
    </w:p>
    <w:p>
      <w:pPr>
        <w:pStyle w:val="Normal"/>
        <w:jc w:val="left"/>
        <w:rPr>
          <w:b/>
          <w:b/>
          <w:bCs/>
        </w:rPr>
      </w:pPr>
      <w:r>
        <w:rPr>
          <w:b/>
          <w:bCs/>
        </w:rPr>
      </w:r>
    </w:p>
    <w:p>
      <w:pPr>
        <w:pStyle w:val="Normal"/>
        <w:rPr/>
      </w:pPr>
      <w:r>
        <w:rPr/>
        <w:t>Прежде чем выйти из дому, удостоверьтесь, что все, начиная с прически и заканчивая обувью, у вас в порядке. Мужчины должны одеваться скромно, аккуратно и чисто. Нельзя выходить на улицу в заплатанной и помятой одежде, грязной рубашке, запачканных или запыленных башмаках. И с работы нужно возвращаться в опрятном виде. Шляпа или фуражка – если мужчина ее носит – должна хорошо сидеть на голове.</w:t>
      </w:r>
    </w:p>
    <w:p>
      <w:pPr>
        <w:pStyle w:val="Normal"/>
        <w:rPr/>
      </w:pPr>
      <w:r>
        <w:rPr/>
        <w:t>Мужчина, который заботится о своем внешнем облике, не ходит, засунув руки в карманы. Когда он отправляется в общество других людей или в общественное место, костюм его и летом должен быть полным. В самом деле, не идти же ему в театр или концертный зал без пиджака. В некоторых местах требуют, даже предписывают выходной костюм.</w:t>
      </w:r>
    </w:p>
    <w:p>
      <w:pPr>
        <w:pStyle w:val="Normal"/>
        <w:rPr/>
      </w:pPr>
      <w:r>
        <w:rPr/>
        <w:t>В случае, если у вас что</w:t>
        <w:noBreakHyphen/>
        <w:t>нибудь оторвется или распустится, не поправляйте сразу же ни на улице, ни в другом месте, где находятся посторонние люди, – отойдите для этого в сторону.</w:t>
      </w:r>
    </w:p>
    <w:p>
      <w:pPr>
        <w:pStyle w:val="Normal"/>
        <w:rPr/>
      </w:pPr>
      <w:r>
        <w:rPr/>
        <w:t>О своем безукоризненном внешнем облике и безупречном поведении на улице должны особенно заботиться женщины и девушки – ведь они привлекают внимание всех прохожих, и судят их строго. Выходя из дому или с работы, женщина должна привести свой туалет в полный порядок, чтобы неприятности с одеждой случались лишь в виде исключения. Подкрашивать губы, пудриться, причесываться, поправлять чулки и т. п. на улице недопустимо. Выбежать утром за покупками в соседний магазин в домашнем халате и ночных туфлях более чем предосудительно.</w:t>
      </w:r>
    </w:p>
    <w:p>
      <w:pPr>
        <w:pStyle w:val="Normal"/>
        <w:rPr/>
      </w:pPr>
      <w:r>
        <w:rPr/>
        <w:t>По улице надо ходить держась прямо, подтянуто, умеренным шагом. Соразмеряйте ваш шаг с вашим ростом. Смешно выглядит, когда высокий человек семенит ногами, а низкий делает большие шаги – вся фигура кажется неестественной. При ходьбе все движения должны быть согласованными: не нужно ни размахивать руками, ни идти с неподвижно висящими. Ходить, засунув руки в карманы брюк, не полагается. Только зимой можно прятать руки в карманы зимнего пальто. Походка красива, когда она равномерна, что касается скорости и длины шагов. При быстрой ходьбе часто обгоняют идущих впереди, наталкиваются на прохожих; при медленной – мешают тем, которые находятся сзади.</w:t>
      </w:r>
    </w:p>
    <w:p>
      <w:pPr>
        <w:pStyle w:val="Normal"/>
        <w:rPr/>
      </w:pPr>
      <w:r>
        <w:rPr/>
        <w:t>Не следует ходить по тротуару наискось, надо держаться предписанной стороны – у нас это правая. Рекомендуется не останавливаться напрасно или внезапно. Стоять, расставив ноги, опираться о стену – непозволительно. Если вы ждете кого</w:t>
        <w:noBreakHyphen/>
        <w:t>нибудь или хотите кого</w:t>
        <w:noBreakHyphen/>
        <w:t>нибудь остановить, сделайте это так, чтобы не мешать прохожим. Остановить человека, идущего в обществе других, можно, если есть для этого достаточный повод, но и в таком случае нужно принимать во внимание тех, кто проходит мимо. Если вы намереваетесь разглядывать витрины магазинов или читать афиши, то станьте так, чтобы не препятствовать проходить остальным прохожим. Там, где сильное уличное движение, слишком спеша, вы рискуете причинить себе и другим прохожим разные неприятности. Недопустимо протискиваться через толпу, работая локтями, наталкиваясь на прохожих или наступая им на ноги. Если вы все же случайно толкнете кого</w:t>
        <w:noBreakHyphen/>
        <w:t>нибудь или наступите кому</w:t>
        <w:noBreakHyphen/>
        <w:t>нибудь на ногу, тотчас же вежливо извинитесь: «Простите», «Извините, пожалуйста», «Виноват». В ответ на извинение говорят: «Ничего», «Ничего не случилось». Отвечать злобно, делать сердитое лицо не следует.</w:t>
      </w:r>
    </w:p>
    <w:p>
      <w:pPr>
        <w:pStyle w:val="Normal"/>
        <w:rPr/>
      </w:pPr>
      <w:r>
        <w:rPr/>
        <w:t>Часто приходится идти по тротуару или переходить через улицу в местах, где очень сильное движение. К людям, которые мешают вам пройти, обратитесь со словами: «Разрешите пройти» или «Пропустите, пожалуйста». Особое внимание нужно проявлять к женщинам с детьми и пожилым людям. Если мать везет ребенка в колясочке, уступите ей дорогу так, чтобы она могла легко пройти, не сходя с тротуара. Конечно, и мамаши должны считаться с прохожими: если, например, две</w:t>
        <w:noBreakHyphen/>
        <w:t>три женщины остановятся на тротуаре с колясочками, – а это иногда приходится видеть, – то совершенно преградят дорогу и заставят прохожих обходить их по мостовой. Если вы заметите, что женщина с детской колясочкой хочет войти в вагон трамвая или троллейбуса или же выйти из него, помогите ей без просьбы с ее стороны.</w:t>
      </w:r>
    </w:p>
    <w:p>
      <w:pPr>
        <w:pStyle w:val="Normal"/>
        <w:rPr/>
      </w:pPr>
      <w:r>
        <w:rPr/>
        <w:t>Если на ваших глазах ребенок не по правилам переходит улицу или подвергается какой</w:t>
        <w:noBreakHyphen/>
        <w:t>нибудь опасности, ваш долг тотчас прийти ему на помощь, перевести через улицу и таким образом предотвратить возможное несчастье.</w:t>
      </w:r>
    </w:p>
    <w:p>
      <w:pPr>
        <w:pStyle w:val="Normal"/>
        <w:rPr/>
      </w:pPr>
      <w:r>
        <w:rPr/>
        <w:t>Если нет крайней необходимости, не переходите улицу там, где особенно сильное движение. В больших городах, где на перекрестках установлены светофоры, переходите только при зеленом свете. Переходя улицу там, где не следует, перебегая перед каким</w:t>
        <w:noBreakHyphen/>
        <w:t>либо видом городского транспорта или за ним, не видя, что едет навстречу, вы напрасно подвергаете себя опасности.</w:t>
      </w:r>
    </w:p>
    <w:p>
      <w:pPr>
        <w:pStyle w:val="Normal"/>
        <w:rPr/>
      </w:pPr>
      <w:r>
        <w:rPr/>
        <w:t>Одобрения заслуживает мужчина, который помогает женщине или пожилому мужчине нести пакет, сумку с покупками – стыдиться за это нет причины. Дамские сумочки «женщины носят сами. Идя рядом с кем</w:t>
        <w:noBreakHyphen/>
        <w:t>нибудь, пакеты и другие предметы следует нести так, чтобы они не мешали спутнику.</w:t>
      </w:r>
    </w:p>
    <w:p>
      <w:pPr>
        <w:pStyle w:val="Normal"/>
        <w:rPr/>
      </w:pPr>
      <w:r>
        <w:rPr/>
        <w:t>На улице, особенно когда она очень оживленная, нельзя быть рассеянным. Внимание необходимо, чтобы не попасть в неловкое положение – не заметить знакомых и не поздороваться с ними, не ответить на поклон. Отбросьте задумчивость, озабоченность, чтобы от вас не ускользнуло происходящее вокруг.</w:t>
      </w:r>
    </w:p>
    <w:p>
      <w:pPr>
        <w:pStyle w:val="Normal"/>
        <w:rPr/>
      </w:pPr>
      <w:r>
        <w:rPr/>
        <w:t>Что касается разговора со знакомыми при встрече на улице, то принято, чтобы первыми обращались женщины к мужчинам, старшие к младшим, начальство к подчиненным. Исключения допустимы, когда встречаются хорошие старые знакомые или когда дело не терпит отлагательства, например когда нужно дать какое</w:t>
        <w:noBreakHyphen/>
        <w:t>нибудь объяснение или обратить внимание на что</w:t>
        <w:noBreakHyphen/>
        <w:t>нибудь, но и в таких случаях следует извиниться. Остановить знакомого на улице, видя, что он спешит или не желает вступать в разговор, – бестактно. Если вас остановит женщина, пожилой мужчина или начальник, не подавайте виду, что разговор вам нежелателен. Только в исключительно важных случаях, например если вы очень спешите, извинитесь и предложите поговорить в другой раз.</w:t>
      </w:r>
    </w:p>
    <w:p>
      <w:pPr>
        <w:pStyle w:val="Normal"/>
        <w:rPr/>
      </w:pPr>
      <w:r>
        <w:rPr/>
        <w:t>Не ведите долгой беседы на оживленной улице и не останавливайтесь для разговора среди дороги, отойдите в сторонку, где вас никто не будет беспокоить и где вы не будете мешать прохожим. Поздравлять на улице можно только близких знакомых. При известных обстоятельствах такое поздравление считается как бы предварительным – его повторяют в соответствующей форме и в подходящее время.</w:t>
      </w:r>
    </w:p>
    <w:p>
      <w:pPr>
        <w:pStyle w:val="Normal"/>
        <w:rPr/>
      </w:pPr>
      <w:r>
        <w:rPr/>
        <w:t>В большом городе вам часто может понадобиться справка или указание. Рекомендуется обращаться к милиционеру, почтальону или шоферу такси, и только если никого из этих лиц нет поблизости, можно вежливо спросить прохожего, извинившись за затруднение, и, получив указание, поблагодарить. Если вас о чем</w:t>
        <w:noBreakHyphen/>
        <w:t>нибудь спросят, отвечайте коротко и ясно, не запутывайте длинными объяснениями. Если вы увидите, что перед вами иностранец, выждите немного и осведомитесь, хорошо ли он понял ваши указания. Еще лучше проводить его к месту, откуда он уже сам найдет дорогу.</w:t>
      </w:r>
    </w:p>
    <w:p>
      <w:pPr>
        <w:pStyle w:val="Normal"/>
        <w:rPr/>
      </w:pPr>
      <w:r>
        <w:rPr/>
        <w:t>Если вы хотите поговорить с кем</w:t>
        <w:noBreakHyphen/>
        <w:t>нибудь на улице, то лучше не останавливайтесь, а пройдите немного с ним по пути. Но не будьте в тягость – долго сопровождать можно, если только вас об этом попросят.</w:t>
      </w:r>
    </w:p>
    <w:p>
      <w:pPr>
        <w:pStyle w:val="Normal"/>
        <w:rPr/>
      </w:pPr>
      <w:r>
        <w:rPr/>
        <w:t>Если женщина, идущая в сопровождении мужчины, захочет сказать несколько слов встретившемуся ей знакомому, то должна извиниться перед своим спутником, а тому следует отойти на несколько шагов от разговаривающих, чтобы не слышать их беседу. Вообще же советуем избегать разговоров на улице. Напомним, что женщина не обязана представлять своему спутнику знакомого, с которым повстречались. Когда разговор окончен, мужчина, сопровождающий женщину, должен также поклониться уходящему. Если разговор затягивается, то нехорошо долго оставлять спутника ждать в стороне, следует его представить. Предвидя, что беседа будет продолжительной, лучше предупредить об этом спутника, и тот понемногу пойдет вперед. Женщине все же следует возможно скорее прекратить разговор и догнать спутника. Когда мужчина идет по улице с женщиной, то вступать в разговор с людьми, которых не знает его спутница, он не должен, чтобы она не стояла одна.</w:t>
      </w:r>
    </w:p>
    <w:p>
      <w:pPr>
        <w:pStyle w:val="Normal"/>
        <w:rPr/>
      </w:pPr>
      <w:r>
        <w:rPr/>
        <w:t>Случается, что мужчина предлагает</w:t>
        <w:noBreakHyphen/>
        <w:t>женщине проводить ее. Та может согласиться или вежливо отказаться, может определить, докуда разрешает пройти с ней. Проводив женщину, мужчине следует тотчас с ней распрощаться. Заговаривать на улице с незнакомой женщиной неприлично. Женщина же должна идти своей дорогой, не обращая внимания на пристающего мужчину, или отделаться от него несколькими холодными словами.</w:t>
      </w:r>
    </w:p>
    <w:p>
      <w:pPr>
        <w:pStyle w:val="Normal"/>
        <w:rPr/>
      </w:pPr>
      <w:r>
        <w:rPr/>
        <w:t>На улице мужчина идет всегда слева от женщины. Отступление от этого правила позволительно, если этого требует безопасность женщины. То же правило надо соблюдать, когда сопровождают пожилого мужчину.</w:t>
      </w:r>
    </w:p>
    <w:p>
      <w:pPr>
        <w:pStyle w:val="Normal"/>
        <w:rPr/>
      </w:pPr>
      <w:r>
        <w:rPr/>
        <w:t>Обычай держаться слева от женщины имеет свою историю. Сравнительно не так давно, всего двести</w:t>
        <w:noBreakHyphen/>
        <w:t>триста лет назад, мужчины не выходили из дому без оружия. У каждого на левом боку висела сабля, рапира или кинжал. Для того чтобы болтающееся при ходьбе оружие не ударяло по ногам спутницы, кавалер старался идти слева от дамы. Постепенно это вошло в обычай.</w:t>
      </w:r>
    </w:p>
    <w:p>
      <w:pPr>
        <w:pStyle w:val="Normal"/>
        <w:rPr/>
      </w:pPr>
      <w:r>
        <w:rPr/>
        <w:t>Сейчас оружие носят только военные, да и то не всегда. И все же мужчине правильнее идти слева от женщины, потому что люди у нас расходятся вправо, и пусть лучше встречный нечаянно заденет мужчину, а не его спутницу. Он, как более сильный, должен оберегать ее.</w:t>
      </w:r>
    </w:p>
    <w:p>
      <w:pPr>
        <w:pStyle w:val="Normal"/>
        <w:rPr/>
      </w:pPr>
      <w:r>
        <w:rPr/>
        <w:t>Этому правилу не подчиняются нынче только военные, когда они в форме. Чтобы, не мешкая, отдавать воинское приветствие встречным военным и не задевать при этом локтем спутницу, правая рука у офицера или солдата должна быть свободной. Поэтому им удобнее идти не слева, а справа.</w:t>
      </w:r>
    </w:p>
    <w:p>
      <w:pPr>
        <w:pStyle w:val="Normal"/>
        <w:rPr/>
      </w:pPr>
      <w:r>
        <w:rPr/>
        <w:t>Если по улице идут двое, почетное место всегда справа. Если идут трое – самое почетное место посередине, следующее по порядку справа, последнее слева. Женщина, сопровождаемая двумя мужчинами, идет посередине, более пожилой мужчина справа от нее. Когда мужчина идет с двумя женщинами, порядок иной. Если точно соблюдать правило, то мужчина должен всегда идти слева от более пожилой женщины, а по правую руку последней – женщина помоложе. Однако это не всегда бывает удобно и целесообразно, и можно не придерживаться такого порядка, когда обе женщины занимают приблизительно одинаковое положение или когда в городе сильное уличное движение. Только когда женщины, сопровождаемые мужчиной, весьма различного возраста или служебного положения, отступать от правила не следует. Дочь должна идти слева от отца, молодая девушка слева от пожилого мужчины.</w:t>
      </w:r>
    </w:p>
    <w:p>
      <w:pPr>
        <w:pStyle w:val="Normal"/>
        <w:rPr/>
      </w:pPr>
      <w:r>
        <w:rPr/>
        <w:t>Старайтесь приноровиться, подладиться под шаг человека, идущего рядом с вами на почетном месте. Публично выражать свои чувства не полагается, веселое расположение духа или гнев не приличествует. Ни ссоры, ни проявления нежности кого</w:t>
        <w:noBreakHyphen/>
        <w:t>либо посторонним людям не интересны.</w:t>
      </w:r>
    </w:p>
    <w:p>
      <w:pPr>
        <w:pStyle w:val="Normal"/>
        <w:rPr/>
      </w:pPr>
      <w:r>
        <w:rPr/>
        <w:t>Идя по улице, зонтик или тросточку держите всегда вертикально, чтобы не мешать прохожим, руки при этом за спину не закладывайте. Когда вы идете в дождь с раскрытым зонтом, отходите немного с дороги, наклоняйте зонт в свободную сторону или приподнимайте его, чтобы пропустить прохожих. Этого правила должны придерживаться и мужчины, и женщины. Если вы кого</w:t>
        <w:noBreakHyphen/>
        <w:t>нибудь сопровождаете, несите зонт так, чтобы он действительно защищал идущего рядом от дождя, чтобы вода не стекала прямо на плечо или на шляпу вашей спутницы или вашего спутника.</w:t>
      </w:r>
    </w:p>
    <w:p>
      <w:pPr>
        <w:pStyle w:val="Normal"/>
        <w:rPr/>
      </w:pPr>
      <w:r>
        <w:rPr/>
        <w:t>Часто бывает трудно решить вопрос, можно или нет курить на улице. Конечно, лучше было бы воздержаться от курения на улице, но теперь оно так прочно вошло в обиход, что мало кто придерживается этого принципа. Ни в коем случае не должен курить мужчина, идущий по улице в сопровождении женщины, женщинам же вообще не полагается.</w:t>
      </w:r>
    </w:p>
    <w:p>
      <w:pPr>
        <w:pStyle w:val="Normal"/>
        <w:rPr/>
      </w:pPr>
      <w:r>
        <w:rPr/>
        <w:t>Есть, свистать, напевать на улице – неприлично. Если вы голодны, зайдите в ближайший ресторан, закусочную, молочную или просто домой. Ни обжаренными колбасками, ни вареной кукурузой, ни мороженым на улице не питайтесь. Всегда есть возможность найти подходящее место, чтобы спокойно поесть.</w:t>
      </w:r>
    </w:p>
    <w:p>
      <w:pPr>
        <w:pStyle w:val="Normal"/>
        <w:rPr/>
      </w:pPr>
      <w:r>
        <w:rPr/>
        <w:t>Окликать кого</w:t>
        <w:noBreakHyphen/>
        <w:t>нибудь с противоположной стороны улицы, нарочито громко приветствовать знакомых или начальство, указывать на людей пальцем или каким</w:t>
        <w:noBreakHyphen/>
        <w:t>нибудь предметом в руке – свидетельствует о полной невоспитанности. Нужно и детей приучать ни на кого и ни на что не указывать пальцем.</w:t>
      </w:r>
    </w:p>
    <w:p>
      <w:pPr>
        <w:pStyle w:val="Normal"/>
        <w:rPr/>
      </w:pPr>
      <w:r>
        <w:rPr/>
        <w:t>Ходить по улице троим или четверым в ряд можно, только когда позволяет ширина улицы и это не мешает ни пешеходам, ни машинам. Конечно, это несколько необычно и не вполне соответствует нормам хорошего поведения, но молодым такую вольность легко простить. Разговаривать при этом так, чтобы слышала вся улица, они не должны.</w:t>
      </w:r>
    </w:p>
    <w:p>
      <w:pPr>
        <w:pStyle w:val="Normal"/>
        <w:rPr/>
      </w:pPr>
      <w:r>
        <w:rPr/>
        <w:t>Женщинам, пожилым мужчинам, больным и инвалидам уступайте дорогу, не дожидаясь, чтобы они сами посторонились или сошли с тротуара. Молодые люди обязаны помогать больным, слепым, старикам и инвалидам, а когда имеют возможность, то и перевести через улицу или перекресток на безопасное место.</w:t>
      </w:r>
    </w:p>
    <w:p>
      <w:pPr>
        <w:pStyle w:val="Normal"/>
        <w:rPr/>
      </w:pPr>
      <w:r>
        <w:rPr/>
        <w:t>Если вы ждете кого</w:t>
        <w:noBreakHyphen/>
        <w:t>нибудь на улице, то лучше прохаживайтесь взад и вперед у назначенного места свидания, а не стойте неподвижно у двери дома или витрины магазина.</w:t>
      </w:r>
    </w:p>
    <w:p>
      <w:pPr>
        <w:pStyle w:val="Normal"/>
        <w:rPr/>
      </w:pPr>
      <w:r>
        <w:rPr/>
        <w:t>Громко смеяться на улице неприлично. Прохожие могли бы подумать, что смеются над ними. Петь во весь голос, кричать, галдеть на улице ночью – не только неприлично, но и бесцеремонно по отношению к людям, живущим в этом квартале.</w:t>
      </w:r>
    </w:p>
    <w:p>
      <w:pPr>
        <w:pStyle w:val="Normal"/>
        <w:rPr/>
      </w:pPr>
      <w:r>
        <w:rPr/>
        <w:t>Бросать на улицу бумажки, объедки и другие вещи запрещается – на это есть мусорные ящики. Вытряхивать из окон ковры, одеяла, выкидывать отбросы не только безобразно, но в некоторых случаях может быть и опасным и потому наказывается. Не забывайте, что чистота улиц не только свидетельствует о культурности жителей, но и является основным требованием гигиены.</w:t>
      </w:r>
    </w:p>
    <w:p>
      <w:pPr>
        <w:pStyle w:val="Normal"/>
        <w:rPr/>
      </w:pPr>
      <w:r>
        <w:rPr/>
        <w:t>Нельзя осуждать то, что, пользуясь каждой свободной минутой, люди читают в поезде или трамвае, но смешно выглядит идущий по улице человек, который держит перед собой книгу или газету и читает на ходу. Разве мало для этого места в читальнях, в парках, в кафе?</w:t>
      </w:r>
    </w:p>
    <w:p>
      <w:pPr>
        <w:pStyle w:val="Normal"/>
        <w:rPr/>
      </w:pPr>
      <w:r>
        <w:rPr/>
        <w:t>Громко сморкаться, чихать, ковырять в зубах, чистить ногти, почесываться, зевать со скучающим видом – все эти и многие другие дурные привычки никого не делают привлекательным.</w:t>
      </w:r>
    </w:p>
    <w:p>
      <w:pPr>
        <w:pStyle w:val="Normal"/>
        <w:rPr/>
      </w:pPr>
      <w:r>
        <w:rPr/>
        <w:t>В транспорте также необходимо помнить о соблюдении определенных правил приличия.</w:t>
      </w:r>
    </w:p>
    <w:p>
      <w:pPr>
        <w:pStyle w:val="Normal"/>
        <w:rPr/>
      </w:pPr>
      <w:r>
        <w:rPr/>
        <w:t>При посадке в автобус – придерживаться очереди, уступая первенство старшим, стоящим рядом, мужчины уступают женщинам. Если женщина находится в обществе мужчины, то в транспорт они садятся согласно своей очереди. Женщина не должна стараться подняться в вагон трамвая или в автобус первой, пользуясь своим преимуществом и оставляя при этом спутника. Если все же случилось, что он оказался далеко позади своей спутницы, то ему вовсе не следует нетерпеливо устремляться вперед, расталкивая при этом других женщин. Не произойдет ничего ужасного, если на короткое время вас с вашей знакомой толпа и разделит.</w:t>
      </w:r>
    </w:p>
    <w:p>
      <w:pPr>
        <w:pStyle w:val="Normal"/>
        <w:rPr/>
      </w:pPr>
      <w:r>
        <w:rPr/>
        <w:t>Воспитанный мужчина сядет в транспорт только в том случае, если вблизи не стоит ни одна женщина. И старается тотчас же предложить свое место женщине, которая, войдя в вагон, встала рядом с ним. Его обязанностью является уступить место пожилой женщине, женщине с тяжелой сумкой или знакомой.</w:t>
      </w:r>
    </w:p>
    <w:p>
      <w:pPr>
        <w:pStyle w:val="Normal"/>
        <w:rPr/>
      </w:pPr>
      <w:r>
        <w:rPr/>
        <w:t>Женщина, которой уступили место, должна тотчас же за это поблагодарить. Не годится в таких случаях на освобожденное место сажать своего здорового ребенка, даже младшего школьного возраста.</w:t>
      </w:r>
    </w:p>
    <w:p>
      <w:pPr>
        <w:pStyle w:val="Normal"/>
        <w:rPr/>
      </w:pPr>
      <w:r>
        <w:rPr/>
        <w:t>Женщина не уступает места мужчине (кроме очень пожилых и инвалидов).</w:t>
      </w:r>
    </w:p>
    <w:p>
      <w:pPr>
        <w:pStyle w:val="Normal"/>
        <w:rPr/>
      </w:pPr>
      <w:r>
        <w:rPr/>
        <w:t>Молодая девушка может уступить место пожилому родственнику.</w:t>
      </w:r>
    </w:p>
    <w:p>
      <w:pPr>
        <w:pStyle w:val="Normal"/>
        <w:rPr/>
      </w:pPr>
      <w:r>
        <w:rPr/>
        <w:t>В транспорте неприлично пристально разглядывать своих попутчиков или подталкивать в спину стоящего впереди человека.</w:t>
      </w:r>
    </w:p>
    <w:p>
      <w:pPr>
        <w:pStyle w:val="Normal"/>
        <w:rPr/>
      </w:pPr>
      <w:r>
        <w:rPr/>
        <w:t>Если женщина едет с мужчиной, он первым проходит к выходу, прокладывая ей путь, первым выходит, помогая сойти женщине. Однако в отношении начальника (разумеется, если он не женщина), с которым довелось ехать вместе, это неуместно.</w:t>
      </w:r>
    </w:p>
    <w:p>
      <w:pPr>
        <w:pStyle w:val="Normal"/>
        <w:rPr/>
      </w:pPr>
      <w:r>
        <w:rPr/>
        <w:t>В поезде воспитанный человек всегда предложит соседу постарше свое место внизу. Обувь снимать в купе не стоит. Женщина может сменить туфли на тапочки, но они не должны быть очень поношенными.</w:t>
      </w:r>
    </w:p>
    <w:p>
      <w:pPr>
        <w:pStyle w:val="Normal"/>
        <w:rPr/>
      </w:pPr>
      <w:r>
        <w:rPr/>
        <w:t>В купе поезда не следует чистить ногти, долго причесываться, заниматься косметикой. С попутчиком не обязательно делиться своей дорожной провизией, но можно предложить фрукты, сладости, шоколад, предварительно разламывая на куски.</w:t>
      </w:r>
    </w:p>
    <w:p>
      <w:pPr>
        <w:pStyle w:val="Normal"/>
        <w:rPr/>
      </w:pPr>
      <w:r>
        <w:rPr/>
        <w:t>Не следует соседей по купе силой втягивать в разговор или настаивать на его поддержании.</w:t>
      </w:r>
    </w:p>
    <w:p>
      <w:pPr>
        <w:pStyle w:val="Normal"/>
        <w:rPr/>
      </w:pPr>
      <w:r>
        <w:rPr/>
        <w:t>Если вы сами не хотите разговаривать, лучше приготовить книгу или газету.</w:t>
      </w:r>
    </w:p>
    <w:p>
      <w:pPr>
        <w:pStyle w:val="Normal"/>
        <w:rPr/>
      </w:pPr>
      <w:r>
        <w:rPr/>
        <w:t>Если вы едете со своим знакомым, не обсуждайте с ним интимные или частные проблемы, ваши попутчики при этом чувствуют себя неловко.</w:t>
      </w:r>
    </w:p>
    <w:p>
      <w:pPr>
        <w:pStyle w:val="Normal"/>
        <w:rPr/>
      </w:pPr>
      <w:r>
        <w:rPr/>
        <w:t>В спальном купе первым раздевается и укладывается пассажир с верхнего места. Соседи по купе выходят в это время в коридор.</w:t>
      </w:r>
    </w:p>
    <w:p>
      <w:pPr>
        <w:pStyle w:val="Normal"/>
        <w:rPr/>
      </w:pPr>
      <w:r>
        <w:rPr/>
        <w:t>Расставаясь с кем</w:t>
        <w:noBreakHyphen/>
        <w:t>то из попутчиков, можно представиться, но только в том случае, если вы собираетесь продолжать знакомство: допустим, у вас одна и та же профессия или одинаковые увлечения.</w:t>
      </w:r>
    </w:p>
    <w:p>
      <w:pPr>
        <w:pStyle w:val="Normal"/>
        <w:rPr/>
      </w:pPr>
      <w:r>
        <w:rPr/>
        <w:t>Проводы и встречи на вокзале уместны тогда, когда человеку нужна помощь: у него большой багаж или он не знает города, и в том случае, когда он сам об этом просит. Вежливость требует проводить на вокзал человека, который гостил у вас по вашему приглашению.</w:t>
      </w:r>
    </w:p>
    <w:p>
      <w:pPr>
        <w:pStyle w:val="Normal"/>
        <w:rPr/>
      </w:pPr>
      <w:r>
        <w:rPr/>
        <w:t>Цветы, которые преподносят отъезжающему, чаще всего мешают ему в дороге, лучше подарить коробку конфет.</w:t>
      </w:r>
    </w:p>
    <w:p>
      <w:pPr>
        <w:pStyle w:val="Normal"/>
        <w:rPr/>
      </w:pPr>
      <w:r>
        <w:rPr/>
        <w:t>Самолет требует от пассажира обычных правил поведения в дороге, тем более что сами по себе отпадают проблемы давки, багажа, необходимость уступать свое место. Воспитанный человек не будет вызывать панику у пассажиров неуместными замечаниями о работе двигателей самолета или воспоминаниями об известных катастрофах.</w:t>
      </w:r>
    </w:p>
    <w:p>
      <w:pPr>
        <w:pStyle w:val="Normal"/>
        <w:rPr/>
      </w:pPr>
      <w:r>
        <w:rPr/>
        <w:t>На пароходе следует представиться соседу по каюте. Не годится занимать весь шкафчик – он, как правило, рассчитан на двоих. Умывшись, не забудьте привести в порядок раковину: после вас ею будет пользоваться ваш сосед. Даже при самых первых признаках морской болезни нужно выйти из каюты в туалетную комнату.</w:t>
      </w:r>
    </w:p>
    <w:p>
      <w:pPr>
        <w:pStyle w:val="Normal"/>
        <w:rPr/>
      </w:pPr>
      <w:r>
        <w:rPr/>
        <w:t>Поездка в машине тоже предполагает соблюдение определенных правил вежливости. Почетным считается место рядом с водителем. Обычно его занимает супруга владельца машины. Но лучше предложить гостю выбор: может быть, более удобным и безопасным ему покажется заднее сиденье.</w:t>
      </w:r>
    </w:p>
    <w:p>
      <w:pPr>
        <w:pStyle w:val="Normal"/>
        <w:rPr/>
      </w:pPr>
      <w:r>
        <w:rPr/>
        <w:t>Если двое хозяев и двое гостей – около водителя садится женщина</w:t>
        <w:noBreakHyphen/>
        <w:t>гость, во всяком случае, выбор следует предложить гостям.</w:t>
      </w:r>
    </w:p>
    <w:p>
      <w:pPr>
        <w:pStyle w:val="Normal"/>
        <w:rPr/>
      </w:pPr>
      <w:r>
        <w:rPr/>
        <w:t>Если мужчина отвозит куда</w:t>
        <w:noBreakHyphen/>
        <w:t>нибудь женщину, то в его обязанности входит помочь женщине вынести багаж и выйти из машины. Но исключительной галантностью, а в некоторых странах даже обязанностью водителя является выйти из машины и, открыв дверь с той стороны, где сидит женщина, помочь ей.</w:t>
      </w:r>
    </w:p>
    <w:p>
      <w:pPr>
        <w:pStyle w:val="Normal"/>
        <w:rPr/>
      </w:pPr>
      <w:r>
        <w:rPr/>
        <w:t>Пассажиры обязаны проявлять полное доверие к водителю, если они сели в его машину, не критиковать его и не вскрикивать при сильном и внезапном торможении. По просьбе водителя пассажир, сидящий рядом с ним, должен протянуть ему сигарету, зажженную зажигалку и т. д.</w:t>
      </w:r>
    </w:p>
    <w:p>
      <w:pPr>
        <w:pStyle w:val="Normal"/>
        <w:rPr/>
      </w:pPr>
      <w:r>
        <w:rPr/>
        <w:t>Если водитель ваш близкий знакомый, все равно не следует просить его «подвезти» голосующих или останавливать машину без причины, он сам решает такие вопросы. Также не следует упрашивать знакомого, чтобы он «подбросил» вас на работу или брал с собой на воскресные прогулки. Эти предложения должны исходить только от хозяина машины.</w:t>
      </w:r>
    </w:p>
    <w:p>
      <w:pPr>
        <w:pStyle w:val="Normal"/>
        <w:rPr/>
      </w:pPr>
      <w:r>
        <w:rPr/>
        <w:t>В отдельных особых случаях можно попросить знакомого, чтобы он отвез вас в больницу, на вокзал.</w:t>
      </w:r>
    </w:p>
    <w:p>
      <w:pPr>
        <w:pStyle w:val="Normal"/>
        <w:rPr/>
      </w:pPr>
      <w:r>
        <w:rPr/>
        <w:t>Вечером, выходя из дома знакомых в обществе других гостей, хозяину машины следует предложить подвезти нескольких человек в зависимости от количества мест в его машине. Если это, например, пять человек, а в машине могут разместиться только трое, присутствующие сами решают, кто поедет.</w:t>
      </w:r>
    </w:p>
    <w:p>
      <w:pPr>
        <w:pStyle w:val="Normal"/>
        <w:rPr/>
      </w:pPr>
      <w:r>
        <w:rPr/>
        <w:t>В служебной машине, которую водит штатный шофер, почетным сиденьем считается заднее. Но начальник поступит более вежливо по отношению к водителю, если сядет рядом с ним. Нелепым выглядит положение, когда начальник усаживает свою сотрудницу рядом с водителем, а сам садится сзади. Его авторитет нисколько не пострадает, если он разместится вместе с сотрудницей сзади или сам сядет около водителя.</w:t>
      </w:r>
    </w:p>
    <w:p>
      <w:pPr>
        <w:pStyle w:val="Normal"/>
        <w:rPr/>
      </w:pPr>
      <w:r>
        <w:rPr/>
        <w:t>Если в такси вы видите табличку «Не курить» или об этом просит шофер, нужно подчиниться безоговорочно. Таким же образом шофер в ответ на просьбу пассажира обязан закрыть окно.</w:t>
      </w:r>
    </w:p>
    <w:p>
      <w:pPr>
        <w:pStyle w:val="Normal"/>
        <w:rPr/>
      </w:pPr>
      <w:r>
        <w:rPr/>
        <w:t>Вежливость требует, чтобы садящийся в такси пассажир поздоровался с водителем, тот так же вежливо обязан ответить на приветствие.</w:t>
      </w:r>
    </w:p>
    <w:p>
      <w:pPr>
        <w:pStyle w:val="Normal"/>
        <w:rPr/>
      </w:pPr>
      <w:r>
        <w:rPr/>
        <w:t>Из двоих пассажиров первой садится в такси женщина. Сопровождающий ее мужчина садится рядом с ней, а не около водителя.</w:t>
      </w:r>
    </w:p>
    <w:p>
      <w:pPr>
        <w:pStyle w:val="Normal"/>
        <w:rPr/>
      </w:pPr>
      <w:r>
        <w:rPr/>
        <w:t>Существуют известные навыки и особые правила поведения, которым нужно следовать, путешествуя на пароходе и в самолете. Пребывание на пароходе бывает обычно продолжительным, если только это не короткий проезд вдоль берега. Вся обстановка долгого путешествия на пароходе обязывает людей быть особенно дисциплинированными, быть корректными и вежливыми по отношению к персоналу и попутчикам. Не забывайте, что на палубе, в столовой, в каюте – везде у вас определенные места, и вы должны подчиняться всем указаниям персонала парохода при посадке, причаливании, высадке и вообще в течение всего путешествия. Несоблюдение установленных правил может повлечь за собой различные неприятности для пассажиров и персонала парохода.</w:t>
      </w:r>
    </w:p>
    <w:p>
      <w:pPr>
        <w:pStyle w:val="Normal"/>
        <w:rPr/>
      </w:pPr>
      <w:r>
        <w:rPr/>
        <w:t>Большой пароход подобен гостинице: там есть столовые, читальни, салоны и другие общественные места. И вести себя нужно соответственным образом: вежливо, корректно, не беспокоить других пассажиров.</w:t>
      </w:r>
    </w:p>
    <w:p>
      <w:pPr>
        <w:pStyle w:val="Normal"/>
        <w:rPr/>
      </w:pPr>
      <w:r>
        <w:rPr/>
        <w:t>На больших океанских пароходах бывают ежедневно – после обеда или вечером – различные выступления или увеселения. Для таких случаев надо иметь соответствующий костюм. Привычки, уклад жизни на таких пароходах не следует нарушать.</w:t>
      </w:r>
    </w:p>
    <w:p>
      <w:pPr>
        <w:pStyle w:val="Normal"/>
        <w:rPr/>
      </w:pPr>
      <w:r>
        <w:rPr/>
        <w:t>Не все хорошо переносят путешествие на пароходе. Если у вас начнется морская болезнь со всеми ее неприятными последствиями, то лучше удалитесь в свою каюту – там вы не будете привлекать внимание других пассажиров.</w:t>
      </w:r>
    </w:p>
    <w:p>
      <w:pPr>
        <w:pStyle w:val="Normal"/>
        <w:rPr/>
      </w:pPr>
      <w:r>
        <w:rPr/>
        <w:t>В наши дни самолет стал распространенным средством сообщения на большие расстояния. Если во время перелета вы испытываете сильные ощущения или чувство страха, старайтесь не показать этого, чтобы не обеспокоить спутников. В самолетах у каждого сиденья приготовлены бумажные мешочки на случай, если у кого</w:t>
        <w:noBreakHyphen/>
        <w:t>то из пассажиров началась тошнота.</w:t>
      </w:r>
    </w:p>
    <w:p>
      <w:pPr>
        <w:pStyle w:val="Normal"/>
        <w:rPr/>
      </w:pPr>
      <w:r>
        <w:rPr/>
        <w:t>Не поднимайтесь в самолет, пока вам не скажут. В некоторых самолетах можно курить, но и в таком случае следует попросить у остальных пассажиров разрешения зажечь папиросу. Вообще же лучше курить возможно меньше.</w:t>
      </w:r>
    </w:p>
    <w:p>
      <w:pPr>
        <w:pStyle w:val="Normal"/>
        <w:rPr/>
      </w:pPr>
      <w:r>
        <w:rPr/>
        <w:t>Чтобы путешествие проходило в культурной обстановке, пассажиры должны быть дисциплинированными, соблюдать все предписания, вести себя культурно и воспитанно во всех видах транспорта и в залах ожидания.</w:t>
      </w:r>
    </w:p>
    <w:p>
      <w:pPr>
        <w:pStyle w:val="Normal"/>
        <w:rPr/>
      </w:pPr>
      <w:r>
        <w:rPr/>
      </w:r>
    </w:p>
    <w:p>
      <w:pPr>
        <w:pStyle w:val="Heading4"/>
        <w:ind w:hanging="0"/>
        <w:rPr/>
      </w:pPr>
      <w:r>
        <w:rPr/>
        <w:t>В ОБЩЕСТВЕ</w:t>
      </w:r>
      <w:r>
        <w:rPr>
          <w:b w:val="false"/>
          <w:bCs w:val="false"/>
        </w:rPr>
        <w:t xml:space="preserve"> </w:t>
      </w:r>
    </w:p>
    <w:p>
      <w:pPr>
        <w:pStyle w:val="Normal"/>
        <w:jc w:val="left"/>
        <w:rPr>
          <w:b/>
          <w:b/>
          <w:bCs/>
        </w:rPr>
      </w:pPr>
      <w:r>
        <w:rPr>
          <w:b/>
          <w:bCs/>
        </w:rPr>
      </w:r>
    </w:p>
    <w:p>
      <w:pPr>
        <w:pStyle w:val="Normal"/>
        <w:rPr/>
      </w:pPr>
      <w:r>
        <w:rPr/>
        <w:t>Когда вы зеваете в обществе других людей, им может показаться, что вам скучно, что вас не интересует то, о чем говорится, а потому старайтесь подавить зевок, даже если вы в эту минуту ни с кем не беседуете. В крайнем случае зевните так, чтобы это вышло незаметно, прикройте рот рукой. Старайтесь также не чихать. Если же, несмотря на все старания, вы не можете удержаться, то выньте вовремя носовой платок и приложите к лицу так, чтобы заглушить чихание. Чихать, не прикрываясь платком, неприлично и негигиенично. Если вы очень простужены и сильно чихаете, лучше не ходите в общество других людей.</w:t>
      </w:r>
    </w:p>
    <w:p>
      <w:pPr>
        <w:pStyle w:val="Normal"/>
        <w:rPr/>
      </w:pPr>
      <w:r>
        <w:rPr/>
        <w:t>По соображениям гигиены носовой платок должен быть всегда безукоризненно чистым. При простуде полезно носить несколько носовых платков. Не разворачивайте и не складывайте их на глазах у всех присутствующих, а быстро прячьте в карман. Когда у вас нет насморка, кладите носовой платок в карман сложенным и так его употребляйте. Если же вы простужены, кладите платок в карман разложенным, чтобы не разворачивать его на глазах у всех. Если нужно вытереть пот, то берут сложенный носовой платок и делают это незаметно.</w:t>
      </w:r>
    </w:p>
    <w:p>
      <w:pPr>
        <w:pStyle w:val="Normal"/>
        <w:rPr/>
      </w:pPr>
      <w:r>
        <w:rPr/>
        <w:t>Женщины носят носовые платки в сумочке, мужчины в боковом кармане брюк. В платочек, который вкладывают в грудной кармашек и который служит украшением и дополнением к одежде, сморкаться нельзя. Употребить его вы можете только в крайнем случае – если забыли взять с собой чистый носовой платок, – но потом положите его в карман брюк или сумочку.</w:t>
      </w:r>
    </w:p>
    <w:p>
      <w:pPr>
        <w:pStyle w:val="Normal"/>
        <w:rPr/>
      </w:pPr>
      <w:r>
        <w:rPr/>
        <w:t>В интересах каждого человека хорошо вести себя везде, где бы он ни был в обществе других людей. При первом знакомстве очень часто составляют мнение об интеллигентности человека, о среде, в которой он живет, по его внешнему облику, по манере говорить, выражаться, вести себя.</w:t>
      </w:r>
    </w:p>
    <w:p>
      <w:pPr>
        <w:pStyle w:val="Normal"/>
        <w:rPr/>
      </w:pPr>
      <w:r>
        <w:rPr/>
      </w:r>
    </w:p>
    <w:p>
      <w:pPr>
        <w:pStyle w:val="Normal"/>
        <w:rPr/>
      </w:pPr>
      <w:r>
        <w:rPr/>
      </w:r>
    </w:p>
    <w:p>
      <w:pPr>
        <w:pStyle w:val="Heading3"/>
        <w:ind w:hanging="0"/>
        <w:rPr/>
      </w:pPr>
      <w:r>
        <w:rPr/>
        <w:t>КАК ОДЕВАТЬСЯ</w:t>
      </w:r>
      <w:r>
        <w:rPr>
          <w:b w:val="false"/>
          <w:bCs w:val="false"/>
        </w:rPr>
        <w:t xml:space="preserve"> </w:t>
      </w:r>
    </w:p>
    <w:p>
      <w:pPr>
        <w:pStyle w:val="Normal"/>
        <w:jc w:val="left"/>
        <w:rPr>
          <w:b/>
          <w:b/>
          <w:bCs/>
        </w:rPr>
      </w:pPr>
      <w:r>
        <w:rPr>
          <w:b/>
          <w:bCs/>
        </w:rPr>
      </w:r>
    </w:p>
    <w:p>
      <w:pPr>
        <w:pStyle w:val="Normal"/>
        <w:jc w:val="center"/>
        <w:rPr/>
      </w:pPr>
      <w:r>
        <w:rPr/>
        <w:drawing>
          <wp:inline distT="0" distB="0" distL="0" distR="0">
            <wp:extent cx="2819400" cy="2619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4" r="-13" b="-14"/>
                    <a:stretch>
                      <a:fillRect/>
                    </a:stretch>
                  </pic:blipFill>
                  <pic:spPr bwMode="auto">
                    <a:xfrm>
                      <a:off x="0" y="0"/>
                      <a:ext cx="2819400" cy="2619375"/>
                    </a:xfrm>
                    <a:prstGeom prst="rect">
                      <a:avLst/>
                    </a:prstGeom>
                  </pic:spPr>
                </pic:pic>
              </a:graphicData>
            </a:graphic>
          </wp:inline>
        </w:drawing>
      </w:r>
    </w:p>
    <w:p>
      <w:pPr>
        <w:pStyle w:val="Normal"/>
        <w:rPr/>
      </w:pPr>
      <w:r>
        <w:rPr/>
        <w:t>Эстетическая роль одежды понималась не одинаково в разные времена, разными людьми. Как и все общественные явления, понятие хорошего вкуса постоянно изменяется и развивается. В настоящее время культурный человек считается с модой, причем старается соединить красивое с практичным.</w:t>
      </w:r>
    </w:p>
    <w:p>
      <w:pPr>
        <w:pStyle w:val="Normal"/>
        <w:rPr/>
      </w:pPr>
      <w:r>
        <w:rPr/>
        <w:t>Одеваться по последней моде не всегда значит одеваться элегантно. Элегантное платье должно быть не только правильно скроено, аккуратно, со вкусом сшито из красивой ткани, но и соответствовать фигуре. Помимо всего, одежду нужно выбирать применительно к случаю.</w:t>
      </w:r>
    </w:p>
    <w:p>
      <w:pPr>
        <w:pStyle w:val="Normal"/>
        <w:rPr/>
      </w:pPr>
      <w:r>
        <w:rPr/>
        <w:t>Женская мода меняется довольно быстро. Мужская в течение многих лет остается почти одинаковой, меняются только незначительные детали: форма плеч, ширина воротничка и лацканов, ширина брюк и размещение пуговиц.</w:t>
      </w:r>
    </w:p>
    <w:p>
      <w:pPr>
        <w:pStyle w:val="Normal"/>
        <w:rPr/>
      </w:pPr>
      <w:r>
        <w:rPr>
          <w:i/>
          <w:iCs/>
        </w:rPr>
        <w:t>Цвет ткани надо выбирать в зависимости от назначения платья.</w:t>
      </w:r>
      <w:r>
        <w:rPr/>
        <w:t xml:space="preserve"> </w:t>
      </w:r>
    </w:p>
    <w:p>
      <w:pPr>
        <w:pStyle w:val="Normal"/>
        <w:rPr/>
      </w:pPr>
      <w:r>
        <w:rPr/>
        <w:t>Когда берется узорчатая ткань, надо помнить, что крупный рисунок идет только людям высокого роста, на других он нехорош. Полным мужчинам не подходят светлые костюмы – они их еще больше толстят. Чтобы хорошо чувствовать себя в той или иной одежде, каждый должен выбрать фасон по своему вкусу. Слишком далеко заходить с личным вкусом, конечно, тоже нельзя, чтобы не отличаться резко от модного облика. Неразумно настолько беречь одежду, чтобы она висела долгое время в шкафу как новая; в конце концов она так выйдет из моды, что показаться в ней на людях будет невозможно.</w:t>
      </w:r>
    </w:p>
    <w:p>
      <w:pPr>
        <w:pStyle w:val="Normal"/>
        <w:rPr/>
      </w:pPr>
      <w:r>
        <w:rPr/>
        <w:t>Одежда из хорошей ткани должна быть сшита хорошим портным: поскупиться, дешевле заплатить за шитье – не всегда принесет экономию. Нельзя пренебрегать и советом портного: он поможет выбрать хорошую ткань, подходящий узор и фасон. Умелый портной может даже скрыть соответствующим фасоном некоторые недостатки фигуры.</w:t>
      </w:r>
    </w:p>
    <w:p>
      <w:pPr>
        <w:pStyle w:val="Normal"/>
        <w:rPr/>
      </w:pPr>
      <w:r>
        <w:rPr>
          <w:i/>
          <w:iCs/>
        </w:rPr>
        <w:t>Зеркало и домашние весы являются лучшими советчиками для тех, кто стремится выглядеть элегантно.</w:t>
      </w:r>
      <w:r>
        <w:rPr/>
        <w:t xml:space="preserve"> Даже если в хозяйстве нет таких весов, все равно необходимо взвешиваться хотя бы раз в месяц и смотреться в зеркало перед каждым выходом из дома. Зеркало, подвешенное наклонно, скрывает излишнюю полноту. Поэтому его следует вешать вертикально. Оно способно подсказать каждому, достаточно ли опрятно и модно он выглядит, соответствуют ли его внешность и туалет предстоящему выходу.</w:t>
      </w:r>
    </w:p>
    <w:p>
      <w:pPr>
        <w:pStyle w:val="Normal"/>
        <w:rPr/>
      </w:pPr>
      <w:r>
        <w:rPr/>
        <w:t>Чистота – непременный атрибут элегантности. Важно, чтобы все было не только чистым, но и подшитым, застегнутым, выутюженным.</w:t>
      </w:r>
    </w:p>
    <w:p>
      <w:pPr>
        <w:pStyle w:val="Normal"/>
        <w:rPr/>
      </w:pPr>
      <w:r>
        <w:rPr/>
        <w:t>Обувь следует чистить даже в дождливую погоду. Волосы всегда должны быть чистыми.</w:t>
      </w:r>
    </w:p>
    <w:p>
      <w:pPr>
        <w:pStyle w:val="Normal"/>
        <w:rPr/>
      </w:pPr>
      <w:r>
        <w:rPr/>
        <w:t>Мужчинам следует бриться ежедневно. Если вечером предстоит визит, то также следует побриться.</w:t>
      </w:r>
    </w:p>
    <w:p>
      <w:pPr>
        <w:pStyle w:val="Normal"/>
        <w:rPr/>
      </w:pPr>
      <w:r>
        <w:rPr/>
      </w:r>
    </w:p>
    <w:p>
      <w:pPr>
        <w:pStyle w:val="Heading4"/>
        <w:ind w:hanging="0"/>
        <w:rPr/>
      </w:pPr>
      <w:r>
        <w:rPr/>
        <w:t>МУЖСКОЙ ГАРДЕРОБ</w:t>
      </w:r>
      <w:r>
        <w:rPr>
          <w:b w:val="false"/>
          <w:bCs w:val="false"/>
        </w:rPr>
        <w:t xml:space="preserve"> </w:t>
      </w:r>
    </w:p>
    <w:p>
      <w:pPr>
        <w:pStyle w:val="Normal"/>
        <w:jc w:val="left"/>
        <w:rPr>
          <w:b/>
          <w:b/>
          <w:bCs/>
        </w:rPr>
      </w:pPr>
      <w:r>
        <w:rPr>
          <w:b/>
          <w:bCs/>
        </w:rPr>
      </w:r>
    </w:p>
    <w:p>
      <w:pPr>
        <w:pStyle w:val="Normal"/>
        <w:rPr/>
      </w:pPr>
      <w:r>
        <w:rPr/>
        <w:t>Современный мужчина должен знать, как одеваться при различных обстоятельствах повседневной жизни. Одежда служит своей цели, только когда соответствует обстановке, в которой ее носят, – на работе, на прогулке, при занятиях спортом или развлекаясь в обществе.</w:t>
      </w:r>
    </w:p>
    <w:p>
      <w:pPr>
        <w:pStyle w:val="Normal"/>
        <w:rPr/>
      </w:pPr>
      <w:r>
        <w:rPr/>
        <w:t>Рабочая одежда не может быть стандартной, она зависит от профессии того, кто ее носит. Все же правила ходить всегда чистыми на работу или с работы должны строго придерживаться все. Если при работе легко испачкаться, мужчины, приходя на свое рабочее место, переодеваются в комбинезон.</w:t>
      </w:r>
    </w:p>
    <w:p>
      <w:pPr>
        <w:pStyle w:val="Normal"/>
        <w:rPr/>
      </w:pPr>
      <w:r>
        <w:rPr/>
        <w:t>В холодное зимнее время надевают более темную одежду, летом и весной предпочтение отдают светлым тонам. Осеннюю и зимнюю одежду шьют из толстых тканей, весеннюю и летнюю – из легких.</w:t>
      </w:r>
    </w:p>
    <w:p>
      <w:pPr>
        <w:pStyle w:val="Normal"/>
        <w:rPr/>
      </w:pPr>
      <w:r>
        <w:rPr/>
        <w:t>Выходной костюм всегда надо держать в полной готовности к выходу. По мере необходимости и с учетом моды докупают мелочи, даже если вы не собираетесь в ближайшее время на торжественный выход, – случай может явиться неожиданно.</w:t>
      </w:r>
    </w:p>
    <w:p>
      <w:pPr>
        <w:pStyle w:val="Normal"/>
        <w:rPr/>
      </w:pPr>
      <w:r>
        <w:rPr/>
        <w:t>Практически, за исключением спортивного похода, никуда нельзя пойти без пиджака. На лето очень кстати иметь хлопчатобумажный костюм. В гостях у близких можно .попросить разрешения снять пиджак, на других приемах ждите случая, чтобы это предложил сам хозяин. К костюму необходим галстук. Он необязателен только к цветной или спортивной рубашкам.</w:t>
      </w:r>
    </w:p>
    <w:p>
      <w:pPr>
        <w:pStyle w:val="Normal"/>
        <w:rPr/>
      </w:pPr>
      <w:r>
        <w:rPr/>
        <w:t>В официальной обстановке пиджак должен быть застегнут. В застегнутом пиджаке входите в квартиру к знакомым, в ресторан (особенно в обществе женщины), в кабинет на совещание, в зрительный зал театра. Пиджак должен быть застегнут, если вы сидите в президиуме за столом или выступаете с докладом. То же самое – во время танца. Расстегнуть пуговицы пиджака можно во время ужина или сидя в кресле театра. Нижнюю пуговицу пиджака не застегивают никогда.</w:t>
      </w:r>
    </w:p>
    <w:p>
      <w:pPr>
        <w:pStyle w:val="Normal"/>
        <w:rPr/>
      </w:pPr>
      <w:r>
        <w:rPr/>
        <w:t>Фрак – парадная мужская одежда, которую носят исключительно в высокоторжественных случаях, например на парадном обеде, торжест венном представлении, официальном приеме, больших балах и т. д. В дипломатическом мире во фраке являются только на вечерние аудиенции. Фрак носят дирижеры больших оркестров и хоров, музыканты (солисты и играющие в оркестре), официанты ресторанов</w:t>
        <w:noBreakHyphen/>
        <w:t>люкс и ночных заведений.</w:t>
      </w:r>
    </w:p>
    <w:p>
      <w:pPr>
        <w:pStyle w:val="Normal"/>
        <w:rPr/>
      </w:pPr>
      <w:r>
        <w:rPr/>
        <w:t>Смокинг носят чаще, чем фрак. Он может быть однобортный или двубортный, в зависимости от фигуры. Двубортный больше подходит мужчинам высокого роста. В смокинге ходят только на послеобеденные и вечерние торжест ва, в театр на премьеры. Утром смокинг никогда не надевают.</w:t>
      </w:r>
    </w:p>
    <w:p>
      <w:pPr>
        <w:pStyle w:val="Normal"/>
        <w:rPr/>
      </w:pPr>
      <w:r>
        <w:rPr/>
        <w:t>Мода, какой бы постоянной она ни казалась, неизбежно меняется. Наши представления об элегантности, красоте и привлекательности внешнего облика человека тоже меняются. Элегантность зависит от вкуса, чувства меры и интеллекта. Главное – найти свой стиль и суметь приспособить к этому стилю существующую моду.</w:t>
      </w:r>
    </w:p>
    <w:p>
      <w:pPr>
        <w:pStyle w:val="Normal"/>
        <w:rPr/>
      </w:pPr>
      <w:r>
        <w:rPr/>
        <w:t>Одни могут найти свой стиль уже в ранней молодости, другие приходят к этому позже. Это своего рода талант, и чаще всего врожденный. Однако необходимой долей одаренности в этой области наделен каждый человек, только способности, заложенные в нас, следует развивать.</w:t>
      </w:r>
    </w:p>
    <w:p>
      <w:pPr>
        <w:pStyle w:val="Normal"/>
        <w:rPr/>
      </w:pPr>
      <w:r>
        <w:rPr/>
        <w:t>Стремясь к элегантности и гармонии, очень важно воспитывать в себе чувство пропорции и цвета.</w:t>
      </w:r>
    </w:p>
    <w:p>
      <w:pPr>
        <w:pStyle w:val="Normal"/>
        <w:rPr/>
      </w:pPr>
      <w:r>
        <w:rPr>
          <w:i/>
          <w:iCs/>
        </w:rPr>
        <w:t>Не стоит копировать безоговорочно чужой туалет.</w:t>
      </w:r>
      <w:r>
        <w:rPr/>
        <w:t xml:space="preserve"> </w:t>
      </w:r>
    </w:p>
    <w:p>
      <w:pPr>
        <w:pStyle w:val="Normal"/>
        <w:rPr/>
      </w:pPr>
      <w:r>
        <w:rPr/>
        <w:t>Элегантный мужчина всегда имеет при себе два носовых платка: один – в кармане брюк, второй, совершенно чистый, – во внутреннем кармане пиджака. Вторым протирают очки, уголком платка можно вытащить из глаза соринку и т. д. Такой платок можно носить и в верхнем наружном карманчике пиджака; уголки платочка, выглядывающие из кармана, придают некоторый шик.</w:t>
      </w:r>
    </w:p>
    <w:p>
      <w:pPr>
        <w:pStyle w:val="Normal"/>
        <w:rPr/>
      </w:pPr>
      <w:r>
        <w:rPr/>
        <w:t>Один из основных секретов элегантности – это удобство вашего костюма, возможность чувствовать себя в нем спокойно и свободно. Одежда не должна «жать», стеснять движений, мешать нагнуться или поднять руку, словом, нуждаться во всевозможных подтягиваниях и одергиваниях. Чем меньше костюм напоминает о себе, тем лучше.</w:t>
      </w:r>
    </w:p>
    <w:p>
      <w:pPr>
        <w:pStyle w:val="Normal"/>
        <w:rPr/>
      </w:pPr>
      <w:r>
        <w:rPr/>
        <w:t>На любом приеме, включая домашний и официальный, следует взглянуть на себя в зеркало только тогда, когда снимаете пальто и головной убор. Еще раз поинтересоваться своим отражением можно, только одеваясь перед уходом. Если же появится необходимость «заняться собой» подробнее, уединяйтесь в туалет или ванную комнату.</w:t>
      </w:r>
    </w:p>
    <w:p>
      <w:pPr>
        <w:pStyle w:val="Normal"/>
        <w:rPr/>
      </w:pPr>
      <w:r>
        <w:rPr/>
        <w:t>Мужчина, закидывая ногу на ногу, не должен подтягивать штанину так высоко, чтобы выше носка была видна голая нога.</w:t>
      </w:r>
    </w:p>
    <w:p>
      <w:pPr>
        <w:pStyle w:val="Normal"/>
        <w:rPr/>
      </w:pPr>
      <w:r>
        <w:rPr>
          <w:i/>
          <w:iCs/>
        </w:rPr>
        <w:t>Какой цвет старит? Черный? Да.</w:t>
      </w:r>
      <w:r>
        <w:rPr/>
        <w:t xml:space="preserve"> И не потому, что это цвет траура: на его фоне лучше видны морщины. Они менее заметны, если лицо освещено снизу. Именно этой особенностью определяется эффект белой мужской рубашки.</w:t>
      </w:r>
    </w:p>
    <w:p>
      <w:pPr>
        <w:pStyle w:val="Normal"/>
        <w:rPr/>
      </w:pPr>
      <w:r>
        <w:rPr/>
        <w:t>Мужчины часто не знают, «что делать с руками». Вроде бы самый естественный выход – поместить руки в карманах. Возможно ли это с точки зрения хорошего тона?</w:t>
      </w:r>
    </w:p>
    <w:p>
      <w:pPr>
        <w:pStyle w:val="Normal"/>
        <w:rPr/>
      </w:pPr>
      <w:r>
        <w:rPr/>
        <w:t>В крайнем случае допустимо держать одну руку в кармане пиджака, но лучше время от времени ее оттуда извлекать. В карман брюк можно опустить руку только затем, чтобы достать необходимое. О том, чтобы держать обе руки в карманах брюк, не может быть и речи.</w:t>
      </w:r>
    </w:p>
    <w:p>
      <w:pPr>
        <w:pStyle w:val="Normal"/>
        <w:rPr/>
      </w:pPr>
      <w:r>
        <w:rPr/>
        <w:t>Некрасиво размахивать руками при ходьбе или на прогулке, энергично жестикулировать при беседе.</w:t>
      </w:r>
    </w:p>
    <w:p>
      <w:pPr>
        <w:pStyle w:val="Normal"/>
        <w:rPr/>
      </w:pPr>
      <w:r>
        <w:rPr/>
        <w:t>Все жесты должны быть сдержанными и целесообразными .</w:t>
      </w:r>
    </w:p>
    <w:p>
      <w:pPr>
        <w:pStyle w:val="Normal"/>
        <w:rPr/>
      </w:pPr>
      <w:r>
        <w:rPr/>
      </w:r>
    </w:p>
    <w:p>
      <w:pPr>
        <w:pStyle w:val="Heading4"/>
        <w:ind w:hanging="0"/>
        <w:rPr/>
      </w:pPr>
      <w:r>
        <w:rPr/>
        <w:t>СО ВКУСОМ ОДЕТАЯ ЖЕНЩИНА</w:t>
      </w:r>
      <w:r>
        <w:rPr>
          <w:b w:val="false"/>
          <w:bCs w:val="false"/>
        </w:rPr>
        <w:t xml:space="preserve"> </w:t>
      </w:r>
    </w:p>
    <w:p>
      <w:pPr>
        <w:pStyle w:val="Normal"/>
        <w:jc w:val="left"/>
        <w:rPr>
          <w:b/>
          <w:b/>
          <w:bCs/>
        </w:rPr>
      </w:pPr>
      <w:r>
        <w:rPr>
          <w:b/>
          <w:bCs/>
        </w:rPr>
      </w:r>
    </w:p>
    <w:p>
      <w:pPr>
        <w:pStyle w:val="Normal"/>
        <w:rPr/>
      </w:pPr>
      <w:r>
        <w:rPr/>
        <w:t>Установить точные правила относительно женской одежды труднее, чем относительно мужской, – дамская мода постоянно меняется. Однако современный элегантный облик не терпит слепого, рабского поклонения новой моде. Не всякий фасон платья подходит каждому. Есть модели для молодых и для людей постарше, для худеньких и полных, для маленьких и высоких (общие образцы в журналах – это только основная тенденция). Искусство одеться элегантно и современно заключается в том, чтобы применить основные требования новой моды к себе, выбрать для себя наиболее подходящее.</w:t>
      </w:r>
    </w:p>
    <w:p>
      <w:pPr>
        <w:pStyle w:val="Normal"/>
        <w:rPr/>
      </w:pPr>
      <w:r>
        <w:rPr/>
        <w:t>Обстоятельства сами подсказывают вам, как следует одеться на прогулку, на работу, отправляясь с визитом или на вечер. Только у женщины, отдающей себе отчет в том, что ей идет, может быть красивое, элегантное платье. Фактура, рисунок, цвет ткани должны соответствовать возрасту, цвету волос и лица, росту и вообще всей фигуре. Ткани с крупными узорами подходят только высоким, стройным женщинам, для низких они не годятся. Надевая платье с вертикальными полосками, женщина выглядит тоньше и выше, с поперечными – толще и ниже.</w:t>
      </w:r>
    </w:p>
    <w:p>
      <w:pPr>
        <w:pStyle w:val="Normal"/>
        <w:rPr/>
      </w:pPr>
      <w:r>
        <w:rPr/>
        <w:t>Женщина не должна одеваться исключительно для того, чтобы «сразить» приятельницу. Обязательно должен приниматься в расчет и близкий мужчина. В свою очередь мужчины должны ценить стремление своих подруг выглядеть нарядно и современно, а это значит – заметить новую прическу, платье и сделать по этому случаю комплимент.</w:t>
      </w:r>
    </w:p>
    <w:p>
      <w:pPr>
        <w:pStyle w:val="Normal"/>
        <w:rPr/>
      </w:pPr>
      <w:r>
        <w:rPr/>
        <w:t>Если женщина хочет хорошо выглядеть на приеме, она не должна выбирать место под потолочной лампой, так как морщины менее видны, если лицо освещено снизу. А вот свет, идущий сверху, всегда подчеркивает морщины. Скрывают морщины блестящие клипсы – такую роль играли некогда бриллиантовые «бутоны» – серьги. Выгодно освещает лицо желтоватый и розовый свет. Лампы дневного света, к сожалению, мало кому прибавляют свежести.</w:t>
      </w:r>
    </w:p>
    <w:p>
      <w:pPr>
        <w:pStyle w:val="Normal"/>
        <w:rPr/>
      </w:pPr>
      <w:r>
        <w:rPr/>
        <w:t xml:space="preserve">Естественный цвет лица – это прекрасно, но значит он в наш стремительный век гораздо меньше; косметика творит чудеса. Веснушки выглядят очень мило, а очки в современной хорошей оправе даже украшают, женщина может носить к ним клипсы, шляпу. Полнота мешает, верно, но и она не является непреодолимой преградой. </w:t>
      </w:r>
      <w:r>
        <w:rPr>
          <w:i/>
          <w:iCs/>
        </w:rPr>
        <w:t>Элегантность зависит от вкуса, чувства моды и интеллекта, а во многом</w:t>
      </w:r>
      <w:r>
        <w:rPr/>
        <w:t xml:space="preserve"> – </w:t>
      </w:r>
      <w:r>
        <w:rPr>
          <w:i/>
          <w:iCs/>
        </w:rPr>
        <w:t>от походки и жестов.</w:t>
      </w:r>
      <w:r>
        <w:rPr/>
        <w:t xml:space="preserve"> Следует учиться красиво ходить, держаться прямо. И никогда не стоять на расставленных ногах!</w:t>
      </w:r>
    </w:p>
    <w:p>
      <w:pPr>
        <w:pStyle w:val="Normal"/>
        <w:rPr/>
      </w:pPr>
      <w:r>
        <w:rPr/>
        <w:t>Необходимо уметь легко и красиво подняться по лестнице и так же красиво спуститься. Нужно уметь красиво сидеть. Женщине следует проверить перед зеркалом, как она выглядит сидящей на низком кресле, диване или на стуле. Она может закинуть ногу на ногу, сидя на стуле, но не должна себе этого позволять, сидя в низком кресле. В таком случае ноги следует держать вместе, т. е. колени прижать друг к другу, обе голени наклонить в одну сторону. При этом возможно одну ступню заложить за другую.</w:t>
      </w:r>
    </w:p>
    <w:p>
      <w:pPr>
        <w:pStyle w:val="Normal"/>
        <w:rPr/>
      </w:pPr>
      <w:r>
        <w:rPr/>
        <w:t>Садясь в машину, женщина не «шагает» в нее, а лишь присев на краешек сиденья, втягивает внутрь ноги; выходя из машины, наоборот, подниматься с сиденья следует уже опершись ногами на асфальт.</w:t>
      </w:r>
    </w:p>
    <w:p>
      <w:pPr>
        <w:pStyle w:val="Normal"/>
        <w:rPr/>
      </w:pPr>
      <w:r>
        <w:rPr/>
        <w:t>Голову не стоит поднимать слишком высоко, не стоит ее и слишком опускать и уж тем более – глядеть на все вокруг исподлобья.</w:t>
      </w:r>
    </w:p>
    <w:p>
      <w:pPr>
        <w:pStyle w:val="Normal"/>
        <w:rPr/>
      </w:pPr>
      <w:r>
        <w:rPr/>
        <w:t>Дома женщина также должна одеваться красиво. Халат и пижама служат только для того, чтобы утром и вечером отправиться в ванную комнату. Вовсе не подобает оставлять для домашней одежды выцветшие, тесные или растянувшиеся вещи.</w:t>
      </w:r>
    </w:p>
    <w:p>
      <w:pPr>
        <w:pStyle w:val="Normal"/>
        <w:rPr/>
      </w:pPr>
      <w:r>
        <w:rPr/>
        <w:t>Женщина не должна ходить по квартире или ложиться в постель в бигуди. Если необходимо привести в порядок прическу, нужно слегка намочить волосы, накрутить их на бигуди и высушить феном, лучше всего это мероприятие закончить до возвращения мужа.</w:t>
      </w:r>
    </w:p>
    <w:p>
      <w:pPr>
        <w:pStyle w:val="Normal"/>
        <w:rPr/>
      </w:pPr>
      <w:r>
        <w:rPr/>
        <w:t>Женщине следует заботиться не только о прическе и коже лица, но и о руках, ногтях. Весь ее внешний облик должен соответствовать обстановке и ситуации.</w:t>
      </w:r>
    </w:p>
    <w:p>
      <w:pPr>
        <w:pStyle w:val="Normal"/>
        <w:rPr/>
      </w:pPr>
      <w:r>
        <w:rPr/>
        <w:t>Современной, красиво одетой женщине следует очень умело подбирать дополнения к основным предметам одежды. Важно, например, так выбрать обувь, чтобы ее цвет и фасон хорошо сочетались с фасоном и цветом платья. Нельзя забывать, что и чулки влияют на внешний облик женщины и, следовательно, должны быть хорошими.</w:t>
      </w:r>
    </w:p>
    <w:p>
      <w:pPr>
        <w:pStyle w:val="Normal"/>
        <w:rPr/>
      </w:pPr>
      <w:r>
        <w:rPr/>
      </w:r>
    </w:p>
    <w:p>
      <w:pPr>
        <w:pStyle w:val="Normal"/>
        <w:rPr/>
      </w:pPr>
      <w:r>
        <w:rPr/>
      </w:r>
    </w:p>
    <w:p>
      <w:pPr>
        <w:pStyle w:val="Heading3"/>
        <w:ind w:hanging="0"/>
        <w:rPr/>
      </w:pPr>
      <w:r>
        <w:rPr/>
        <w:t>КАК СЕБЯ ВЕСТИ</w:t>
      </w:r>
      <w:r>
        <w:rPr>
          <w:b w:val="false"/>
          <w:bCs w:val="false"/>
        </w:rPr>
        <w:t xml:space="preserve"> </w:t>
      </w:r>
    </w:p>
    <w:p>
      <w:pPr>
        <w:pStyle w:val="Normal"/>
        <w:jc w:val="left"/>
        <w:rPr>
          <w:b/>
          <w:b/>
          <w:bCs/>
        </w:rPr>
      </w:pPr>
      <w:r>
        <w:rPr>
          <w:b/>
          <w:bCs/>
        </w:rPr>
      </w:r>
    </w:p>
    <w:p>
      <w:pPr>
        <w:pStyle w:val="Normal"/>
        <w:jc w:val="center"/>
        <w:rPr/>
      </w:pPr>
      <w:r>
        <w:rPr/>
        <w:drawing>
          <wp:inline distT="0" distB="0" distL="0" distR="0">
            <wp:extent cx="3038475" cy="2428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5" r="-12" b="-15"/>
                    <a:stretch>
                      <a:fillRect/>
                    </a:stretch>
                  </pic:blipFill>
                  <pic:spPr bwMode="auto">
                    <a:xfrm>
                      <a:off x="0" y="0"/>
                      <a:ext cx="3038475" cy="2428875"/>
                    </a:xfrm>
                    <a:prstGeom prst="rect">
                      <a:avLst/>
                    </a:prstGeom>
                  </pic:spPr>
                </pic:pic>
              </a:graphicData>
            </a:graphic>
          </wp:inline>
        </w:drawing>
      </w:r>
    </w:p>
    <w:p>
      <w:pPr>
        <w:pStyle w:val="Heading4"/>
        <w:ind w:hanging="0"/>
        <w:rPr/>
      </w:pPr>
      <w:r>
        <w:rPr/>
        <w:t>В ТЕАТРЕ, В КИНО, НА ВЫСТАВКЕ</w:t>
      </w:r>
      <w:r>
        <w:rPr>
          <w:b w:val="false"/>
          <w:bCs w:val="false"/>
        </w:rPr>
        <w:t xml:space="preserve"> </w:t>
      </w:r>
    </w:p>
    <w:p>
      <w:pPr>
        <w:pStyle w:val="Normal"/>
        <w:jc w:val="left"/>
        <w:rPr>
          <w:b/>
          <w:b/>
          <w:bCs/>
        </w:rPr>
      </w:pPr>
      <w:r>
        <w:rPr>
          <w:b/>
          <w:bCs/>
        </w:rPr>
      </w:r>
    </w:p>
    <w:p>
      <w:pPr>
        <w:pStyle w:val="Normal"/>
        <w:rPr/>
      </w:pPr>
      <w:r>
        <w:rPr/>
        <w:t>Театральные спектакли начинаются в точно назначенный час, и потому надо вовремя приходить и занимать места.</w:t>
      </w:r>
    </w:p>
    <w:p>
      <w:pPr>
        <w:pStyle w:val="Normal"/>
        <w:rPr/>
      </w:pPr>
      <w:r>
        <w:rPr/>
        <w:t>Если опоздавший – мужчина, ему следует стоя подождать антракта. На свободное место в заднем ряду, которое можно занять, не беспокоя других, он, конечно, может потихоньку сесть. Если с опозданием приходит женщина, мужчине, сидящему ближе всего к двери, следует уступить ей свое место или предложить лучшее. Если всего этого нельзя произвести бесшумно, надо подождать антракта.</w:t>
      </w:r>
    </w:p>
    <w:p>
      <w:pPr>
        <w:pStyle w:val="Normal"/>
        <w:rPr/>
      </w:pPr>
      <w:r>
        <w:rPr/>
        <w:t>Когда в театр идут супруги, муж проходит первым и предъявляет билетерше билеты – свой и жены, а в случае, если с ними идут еще знакомые, то всей компании. Места в партере и на балконе следует занимать до начала спектакля. Билеты мужчина оставляет у себя до конца представления (на случай контроля).</w:t>
      </w:r>
    </w:p>
    <w:p>
      <w:pPr>
        <w:pStyle w:val="Normal"/>
        <w:rPr/>
      </w:pPr>
      <w:r>
        <w:rPr/>
        <w:t>Бывает, что, проходя на свое место в ряду, вам приходится просить тех, которые уже сидят, пропустить вас. Скажите занимающему место с края: «Разрешите, пожалуйста, пройти», остальным говорить ничего не надо, рассыпаться в извинениях излишне и неуместно. Полагается, чтобы зритель, сидящий на краю, встал и сказал: «Пожалуйста». Первым в ряд проходит всегда мужчина. Нередко можно видеть, что к своему месту в ряду люди проходят, повернувшись к сидящим спиной, – это неверно: следует всегда оборачиваться лицом. Мужчина проходит первым, даже если потом занимает место ближе к краю ряда, чем идущая за ним женщина. Меняясь местами, нужно опять</w:t>
        <w:noBreakHyphen/>
        <w:t>таки повернуться друг к другу лицом.</w:t>
      </w:r>
    </w:p>
    <w:p>
      <w:pPr>
        <w:pStyle w:val="Normal"/>
        <w:rPr/>
      </w:pPr>
      <w:r>
        <w:rPr/>
        <w:t>Начала представления каждый ждет, усевшись на своем месте. Знакомых приветствуют кивком головы, улыбкой; руку подают, если только они сидят близко, из ряда не выходят. В антракте вы можете выйти, даже когда остальные зрители остаются на своих местах. Но если вы остаетесь на своем месте, то не вскакивайте, не окликайте знакомых, не махайте им рукой, никому не протягивайте руку через несколько рядов. Если встретите знакомых, то можете поговорить с ними во время антракта в фойе, в кулуарах, в буфете или курительной комнате, пройти к ним в ложу, на балкон или в партер, нельзя только мешать при этом другим посетителям, нельзя, например, подсев к приятелю, занять чужое место. Мужчина, пришедший в театр в обществе женщины, не имеет права оставлять ее одну даже в ложе. Если она не желает выйти во время антракта, он тоже не должен выходить. Прогуливаться в театре под руку не принято.</w:t>
      </w:r>
    </w:p>
    <w:p>
      <w:pPr>
        <w:pStyle w:val="Normal"/>
        <w:rPr/>
      </w:pPr>
      <w:r>
        <w:rPr/>
        <w:t>Чтобы лучше видеть с дальних мест сцену и артистов, берут театральный бинокль, но он не должен служить для того, чтобы разглядывать публику, – такая бесцеремонность может быть неприятна тем, на кого он направлен. На концерты бинокль не берут.</w:t>
      </w:r>
    </w:p>
    <w:p>
      <w:pPr>
        <w:pStyle w:val="Normal"/>
        <w:rPr/>
      </w:pPr>
      <w:r>
        <w:rPr/>
        <w:t>В знак одобрения артистам аплодируют. После окончания действия или музыкального произведения вы можете выражать свое удовольствие и восхищение аплодисментами, только не растягивайте слишком руки. Неудовлетворение игрой артистов или содержанием пьесы не проявляйте свистом, топаньем или громкими замечаниями во время исполнения. Достаточно молчать и не аплодировать – это покажет, что вы не удовлетворены. Аплодировать, когда все остальные посетители сидят тихо, неуместно – это отвлекает внимание от происходящего на сцене. Аплодисменты во время исполнения заглушают слова артистов и музыку, мешают художественному впечатлению – от них следует воздержаться. На концертах важно, чтобы публика начинала аплодировать только после исполнения всего музыкального произведения, а не отдельных его частей, между которыми бывает небольшая пауза. Если исполняемое произведение вам незнакомо, лучше подождите, пока не начнут аплодировать другие слушатели.</w:t>
      </w:r>
    </w:p>
    <w:p>
      <w:pPr>
        <w:pStyle w:val="Normal"/>
        <w:rPr/>
      </w:pPr>
      <w:r>
        <w:rPr/>
        <w:t>Во время исполнения не высказывайте своего мнения о пьесе, об игре артистов, о постановке – как бы тихо вы ни говорили, это может мешать другим. О своем впечатлении вы можете рассказать во время антракта или после представления. Некоторые люди не могут избавиться от плохой привычки заранее излагать сидящим рядом содержание пьесы, обращать их внимание на некоторые моменты игры. Хорошая пьеса всегда производит глубокое впечатление на зрителя, но и при сильных переживаниях надо уметь владеть собой. Когда пьеса веселая, публика от души смеется. Помните только, что слишком раскатистый смех мешает и зрителям, и артистам. Смеяться, когда остальная публика уже утихла, неуместно.</w:t>
      </w:r>
    </w:p>
    <w:p>
      <w:pPr>
        <w:pStyle w:val="Normal"/>
        <w:rPr/>
      </w:pPr>
      <w:r>
        <w:rPr/>
        <w:t>Не уходите из театра до конца спектакля, не устремляйтесь к дверям сразу после того, как опустится занавес. Артисты обыкновенно выходят еще на авансцену проститься с публикой, которая, аплодируя, воздает им должное за исполнение.</w:t>
      </w:r>
    </w:p>
    <w:p>
      <w:pPr>
        <w:pStyle w:val="Normal"/>
        <w:rPr/>
      </w:pPr>
      <w:r>
        <w:rPr/>
        <w:t>Перед входом в зрительный зал посетители сдают в гардероб пальто и шляпы. После окончания спектакля ждите дисциплинированно очереди, чтобы получить свои вещи.</w:t>
      </w:r>
    </w:p>
    <w:p>
      <w:pPr>
        <w:pStyle w:val="Normal"/>
        <w:rPr/>
      </w:pPr>
      <w:r>
        <w:rPr/>
        <w:t>Кашель, сморкание, чихание беспокоят артистов и зрителей. Если вы никак не можете у держаться от этих проявлений, то делайте это, по крайней мере, возможно тише. Ради своего здоровья и из деликатности в отношении других людей воздержитесь от посещения театра и других общественных мест, когда у вас кашель, насморк, а тем более грипп.</w:t>
      </w:r>
    </w:p>
    <w:p>
      <w:pPr>
        <w:pStyle w:val="Normal"/>
        <w:rPr/>
      </w:pPr>
      <w:r>
        <w:rPr/>
        <w:t>При посещении кино придерживаются тех же правил, что и при посещении театра. Аплодировать или как</w:t>
        <w:noBreakHyphen/>
        <w:t>нибудь иначе выражать свое удовлетворение или неудовлетворение игрой артистов, которых вы видите на экране, в кино не принято. Исключение делается только при торжественном просмотре кинокартин, когда присутствуют сами артисты. Тогда ваши аплодисменты будут выражением благодарности артистам за их игру, режиссеру за его постановку.</w:t>
      </w:r>
    </w:p>
    <w:p>
      <w:pPr>
        <w:pStyle w:val="Normal"/>
        <w:rPr/>
      </w:pPr>
      <w:r>
        <w:rPr/>
        <w:t>Не делитесь своими впечатлениями во время показа фильма, расскажите о них по дороге домой. Не шуршите бумажками, разворачивая конфеты, – сидящих рядом это может раздражать.</w:t>
      </w:r>
    </w:p>
    <w:p>
      <w:pPr>
        <w:pStyle w:val="Normal"/>
        <w:rPr/>
      </w:pPr>
      <w:r>
        <w:rPr>
          <w:i/>
          <w:iCs/>
        </w:rPr>
        <w:t>Вести себя в кино надо так, чтобы все имели возможность беспрепятственно смотреть фильм.</w:t>
      </w:r>
      <w:r>
        <w:rPr/>
        <w:t xml:space="preserve"> </w:t>
      </w:r>
    </w:p>
    <w:p>
      <w:pPr>
        <w:pStyle w:val="Normal"/>
        <w:rPr/>
      </w:pPr>
      <w:r>
        <w:rPr/>
        <w:t>На вернисаже (открытие выставки картин или скульптуры) громкие замечания допустимы в том случае, когда они выражают одобрение. Если художник знаком вам, принято подойти и поздравить его, но не сравнивать его творчество с другими художниками</w:t>
        <w:noBreakHyphen/>
        <w:t>современниками. Если он вам не знаком, тоже можно подойти и поздравить – ему это будет приятно.</w:t>
      </w:r>
    </w:p>
    <w:p>
      <w:pPr>
        <w:pStyle w:val="Normal"/>
        <w:rPr/>
      </w:pPr>
      <w:r>
        <w:rPr/>
        <w:t>Не обязательно ходить всюду с друзьями. Правила хорошего тона не запрещают женщине посещать кино, концерты, театры и вернисажи в одиночку.</w:t>
      </w:r>
    </w:p>
    <w:p>
      <w:pPr>
        <w:pStyle w:val="Normal"/>
        <w:rPr/>
      </w:pPr>
      <w:r>
        <w:rPr/>
        <w:t>На танцевальном вечере невежливо приглашать женщину словом «Потанцуем?». Это может сделать достаточно близкий ей человек или муж. Просто знакомый в таких случаях спрашивает «Можно вас попросить?» Если женщина находится в обществе другого мужчины, вежливость требует подтвердить его согласие. Для этого не обязательно обращаться к нему за разрешением, достаточно поклониться обоим и вопросительно посмотреть на спутника женщины. Если он не возражает, можно обратиться с приглашением к женщине. Если вы с ней не знакомы, то после того, как она примет ваше приглашение, следует ей представиться.</w:t>
      </w:r>
    </w:p>
    <w:p>
      <w:pPr>
        <w:pStyle w:val="Normal"/>
        <w:rPr/>
      </w:pPr>
      <w:r>
        <w:rPr/>
        <w:t>После танца мужчина провожает партнершу к ее месту и кланяется. Женщина может представить нового знакомого своему спутнику или всей компании. В таком случае можно посидеть некоторое время за столом, но не весь вечер. Остаться дольше можно только после настоятельных приглашений.</w:t>
      </w:r>
    </w:p>
    <w:p>
      <w:pPr>
        <w:pStyle w:val="Normal"/>
        <w:rPr/>
      </w:pPr>
      <w:r>
        <w:rPr/>
        <w:t>На танцевальном вечере женщина, как правило, не отказывает приглашающим. Исключение – данное ранее обещание танцевать с другим. Но тогда она уже не должна его нарушать.</w:t>
      </w:r>
    </w:p>
    <w:p>
      <w:pPr>
        <w:pStyle w:val="Normal"/>
        <w:rPr/>
      </w:pPr>
      <w:r>
        <w:rPr/>
        <w:t>Не стоит приглашать женщину, которая совершенно очевидно пришла сюда со своим спутником (например, в ресторане, где пара сидит за столиком). На вечера в зале без столиков это правило не распространяется. Мужчина может попросить приглашенную им женщину танцевать только с ним, но настаивать не следует.</w:t>
      </w:r>
    </w:p>
    <w:p>
      <w:pPr>
        <w:pStyle w:val="Normal"/>
        <w:rPr/>
      </w:pPr>
      <w:r>
        <w:rPr/>
        <w:t>Не принято приглашать все время одну и ту же женщину, сидящую за чужим столиком, если только она сама не дала понять, что ей это приятно.</w:t>
      </w:r>
    </w:p>
    <w:p>
      <w:pPr>
        <w:pStyle w:val="Normal"/>
        <w:rPr/>
      </w:pPr>
      <w:r>
        <w:rPr/>
        <w:t>Если женщина занята едой, ее тем не менее можно приглашать на танец. На танцевальном вечере главное – танцы.</w:t>
      </w:r>
    </w:p>
    <w:p>
      <w:pPr>
        <w:pStyle w:val="Normal"/>
        <w:rPr/>
      </w:pPr>
      <w:r>
        <w:rPr/>
        <w:t>Ни один из партнеров не должен исчезать на длительное время в течение вечера.</w:t>
      </w:r>
    </w:p>
    <w:p>
      <w:pPr>
        <w:pStyle w:val="Normal"/>
        <w:rPr/>
      </w:pPr>
      <w:r>
        <w:rPr/>
        <w:t>Желательно несколько раз пригласить женщину в буфет или заказать за столиком напитки и бутерброды.</w:t>
      </w:r>
    </w:p>
    <w:p>
      <w:pPr>
        <w:pStyle w:val="Normal"/>
        <w:rPr/>
      </w:pPr>
      <w:r>
        <w:rPr/>
        <w:t>После окончания вечера партнер провожает даму домой.</w:t>
      </w:r>
    </w:p>
    <w:p>
      <w:pPr>
        <w:pStyle w:val="Normal"/>
        <w:rPr/>
      </w:pPr>
      <w:r>
        <w:rPr/>
        <w:t>Если на вечере компания знакомых – каждый мужчина обязан хотя бы один раз потанцевать с одной из женщин.</w:t>
      </w:r>
    </w:p>
    <w:p>
      <w:pPr>
        <w:pStyle w:val="Normal"/>
        <w:rPr/>
      </w:pPr>
      <w:r>
        <w:rPr/>
        <w:t>Если вашу партнершу пригласил другой мужчина, вы приглашаете его спутницу – одновременно или на следующий танец.</w:t>
      </w:r>
    </w:p>
    <w:p>
      <w:pPr>
        <w:pStyle w:val="Normal"/>
        <w:rPr/>
      </w:pPr>
      <w:r>
        <w:rPr/>
        <w:t>Первый танец мужчина танцует с женщиной, с которой он пришел.</w:t>
      </w:r>
    </w:p>
    <w:p>
      <w:pPr>
        <w:pStyle w:val="Normal"/>
        <w:rPr/>
      </w:pPr>
      <w:r>
        <w:rPr/>
        <w:t>Мужчине не обязательно приглашать ту женщину, с которой он разговаривал, когда начался танец. Разговор можно прервать, извиниться и подойти к другой.</w:t>
      </w:r>
    </w:p>
    <w:p>
      <w:pPr>
        <w:pStyle w:val="Normal"/>
        <w:rPr/>
      </w:pPr>
      <w:r>
        <w:rPr/>
        <w:t>Если общество состоит из двух пар, надо постараться, чтобы ни одна женщина не осталась в одиночестве. В большом обществе это допустимо.</w:t>
      </w:r>
    </w:p>
    <w:p>
      <w:pPr>
        <w:pStyle w:val="Normal"/>
        <w:rPr/>
      </w:pPr>
      <w:r>
        <w:rPr/>
        <w:t>Супружеская пара не должна быть слишком занята друг другом. Избыточная нежность и постоянное наблюдение (с кем танцует или разговаривает ваша половина) тоже недопустимы. Каждый из супругов в обществе может развлекаться самостоятельно.</w:t>
      </w:r>
    </w:p>
    <w:p>
      <w:pPr>
        <w:pStyle w:val="Normal"/>
        <w:rPr/>
      </w:pPr>
      <w:r>
        <w:rPr/>
        <w:t>Во время танца можно не разговаривать и тем более не напевать на ухо партнеру мелодию, под которую танцуете. Если танцующая пара заденет в танце другую – извиняется мужчина.</w:t>
      </w:r>
    </w:p>
    <w:p>
      <w:pPr>
        <w:pStyle w:val="Normal"/>
        <w:rPr/>
      </w:pPr>
      <w:r>
        <w:rPr/>
        <w:t>Невежливо во время танца приглаживать расческой волосы. На открытых площадках нельзя танцевать с сигаретой.</w:t>
      </w:r>
    </w:p>
    <w:p>
      <w:pPr>
        <w:pStyle w:val="Normal"/>
        <w:rPr/>
      </w:pPr>
      <w:r>
        <w:rPr/>
        <w:t>Слишком длительный танец допустимо прервать и предложить партнерше выпить лимонаду.</w:t>
      </w:r>
    </w:p>
    <w:p>
      <w:pPr>
        <w:pStyle w:val="Normal"/>
        <w:rPr/>
      </w:pPr>
      <w:r>
        <w:rPr/>
        <w:t>Если молодежный вечер затевается дома, дети не ставят никаких условий родителям. Родители сами решают, остаться ли им в квартире и познакомиться с приглашенными, уйти в другую комнату или вообще уйти в это время из дома куда</w:t>
        <w:noBreakHyphen/>
        <w:t>нибудь.</w:t>
      </w:r>
    </w:p>
    <w:p>
      <w:pPr>
        <w:pStyle w:val="Normal"/>
        <w:rPr/>
      </w:pPr>
      <w:r>
        <w:rPr/>
        <w:t>Если мать или отец входят в комнату, где проходит вечер, хозяин или хозяйка прерывают танец или разговор и предлагают гостям представиться.</w:t>
      </w:r>
    </w:p>
    <w:p>
      <w:pPr>
        <w:pStyle w:val="Normal"/>
        <w:rPr/>
      </w:pPr>
      <w:r>
        <w:rPr/>
        <w:t>Если вечер проходит в доме молодого человека, его маме желательно позвонить или написать записки мамам приглашенных девушек. Можно предупредить соседей о намечающемся вечере. Это будет вежливо с вашей стороны.</w:t>
      </w:r>
    </w:p>
    <w:p>
      <w:pPr>
        <w:pStyle w:val="Normal"/>
        <w:rPr/>
      </w:pPr>
      <w:r>
        <w:rPr/>
        <w:t>На таком вечере вполне достаточно бутербродов, фруктов и лимонада. Если это будет делаться в складчину, надо заранее договориться, кто что принесет. Заранее стоит позаботиться и о музыке. Это главное. Если сам хозяин не очень хорошо подготовлен, он может поручить это своему более сведущему товарищу. Каждый молодой человек должен хотя бы раз пригласить на танец хозяйку дома.</w:t>
      </w:r>
    </w:p>
    <w:p>
      <w:pPr>
        <w:pStyle w:val="Normal"/>
        <w:rPr/>
      </w:pPr>
      <w:r>
        <w:rPr/>
        <w:t>Хозяин дома обязан побеспокоиться о том, чтобы каждую девушку проводили, и самому проводить тех, кто остался без партнера.</w:t>
      </w:r>
    </w:p>
    <w:p>
      <w:pPr>
        <w:pStyle w:val="Normal"/>
        <w:rPr/>
      </w:pPr>
      <w:r>
        <w:rPr/>
      </w:r>
    </w:p>
    <w:p>
      <w:pPr>
        <w:pStyle w:val="Heading4"/>
        <w:ind w:hanging="0"/>
        <w:rPr/>
      </w:pPr>
      <w:r>
        <w:rPr/>
        <w:t>В КАФЕ И РЕСТОРАНЕ</w:t>
      </w:r>
      <w:r>
        <w:rPr>
          <w:b w:val="false"/>
          <w:bCs w:val="false"/>
        </w:rPr>
        <w:t xml:space="preserve"> </w:t>
      </w:r>
    </w:p>
    <w:p>
      <w:pPr>
        <w:pStyle w:val="Normal"/>
        <w:jc w:val="left"/>
        <w:rPr>
          <w:b/>
          <w:b/>
          <w:bCs/>
        </w:rPr>
      </w:pPr>
      <w:r>
        <w:rPr>
          <w:b/>
          <w:bCs/>
        </w:rPr>
      </w:r>
    </w:p>
    <w:p>
      <w:pPr>
        <w:pStyle w:val="Normal"/>
        <w:rPr/>
      </w:pPr>
      <w:r>
        <w:rPr/>
        <w:t>В кафе, рестораны и увеселительные заведения мужчина всегда входит первым, женщины за ним. Входя в общественное место, мужчина снимает шляпу или фуражку; выходя, надевает только в дверях. Найти свободное место – обязанность мужчины. Если это ему сразу не удастся, то правильнее будет обратиться за помощью к официанту, а не бегать взад и вперед по залу. Если не найдется свободного стола, то можно, попросив разрешения, подсесть к другому, где еще имеются свободные места.</w:t>
      </w:r>
    </w:p>
    <w:p>
      <w:pPr>
        <w:pStyle w:val="Normal"/>
        <w:rPr/>
      </w:pPr>
      <w:r>
        <w:rPr/>
        <w:t>Обязанность каждого – не расстраивать общего веселья. Мужчина, приходящий в ресторан или кафе один, не должен подсаживаться к одиноко сидящей женщине. Ему следует выбрать место, где – по его мнению – он не будет помехой. Женщине, которая приходит в ресторан одна, рекомендуется не садиться за стол, где находится одна мужская компания.</w:t>
      </w:r>
    </w:p>
    <w:p>
      <w:pPr>
        <w:pStyle w:val="Normal"/>
        <w:rPr/>
      </w:pPr>
      <w:r>
        <w:rPr/>
        <w:t>Особенно заботливо выбирайте место, когда приходите с девушкой или женщиной. Ни в коем случае не подсаживайтесь к столу, за которым сидит шумная и подвыпившая компания. Если в зале есть свободный стол, незачем занимать места у стола, за которым уже сидят другие. Если вы увидите знакомого и он предложит вам сесть к его столу, вы можете это сделать с согласия пришедших с вами друзей и знакомых.</w:t>
      </w:r>
    </w:p>
    <w:p>
      <w:pPr>
        <w:pStyle w:val="Normal"/>
        <w:rPr/>
      </w:pPr>
      <w:r>
        <w:rPr/>
        <w:t>Может случиться, что кто</w:t>
        <w:noBreakHyphen/>
        <w:t>нибудь захочет подсесть к вашему столу. Если это вам и не совсем по душе, не показывайте виду и любезно дайте согласие. Говорить, что места заняты, когда это на самом деле не так, для того, чтобы сидеть без посторонних, было бы очень некрасиво. Другое дело – занять место для знакомых, которые должны прийти позднее. В помещениях, где народу не очень много, это допустимо и правильно, но там, где масса посетителей, этого делать не следует: кто первый приходит, тот и занимает место. Иногда разыгрываются очень некрасивые сцены между посетителями, которые ищут свободные места, и теми, которые держат места для компании, ожидаемой позднее. Никогда не старайтесь получить уже занятое место, даже когда это сделано не по праву. Ну, скажем, вы добьетесь, чтобы вам уступили место, – так неужели вам будет приятно сидеть с разгневанной компанией? Не лучше ли попросить официанта найти вам место, в крайнем случае уйти, не затевая ссоры?</w:t>
      </w:r>
    </w:p>
    <w:p>
      <w:pPr>
        <w:pStyle w:val="Normal"/>
        <w:rPr/>
      </w:pPr>
      <w:r>
        <w:rPr/>
        <w:t>Когда предполагается идти в ресторан или кафе большой компанией в заранее условленный день и час, то можно договориться с официантом или дирекцией предприятия, чтобы вам забронировали стол. Садиться за стол, забронированный для других, можно только с согласия официанта, так как иначе легко оказаться в неловком положении, когда придет другая компания.</w:t>
      </w:r>
    </w:p>
    <w:p>
      <w:pPr>
        <w:pStyle w:val="Normal"/>
        <w:rPr/>
      </w:pPr>
      <w:r>
        <w:rPr/>
        <w:t>Когда перед залом ресторана или кафе имеется гардероб, туда сдают пальто, шляпы, портфели и зонты. Там, где гардероба нет, одежду и другие вещи не кладут на стол и стулья, а вешают на вешалку. В ресторане женщинам полагается снимать перчатки. Так же рекомендуется поступать и в кафе, хотя привычка оставаться в перчатках довольно распространена среди женщин, и это не считается неприличным.</w:t>
      </w:r>
    </w:p>
    <w:p>
      <w:pPr>
        <w:pStyle w:val="Normal"/>
        <w:rPr/>
      </w:pPr>
      <w:r>
        <w:rPr/>
        <w:t>Заниматься своим туалетом – причесываться, поправлять одежду, галстук и прочее – не следует ни в общественном месте, ни в коридорах – для этого есть особые помещения.</w:t>
      </w:r>
    </w:p>
    <w:p>
      <w:pPr>
        <w:pStyle w:val="Normal"/>
        <w:rPr/>
      </w:pPr>
      <w:r>
        <w:rPr/>
        <w:t>Когда мужчина приходит в ресторан или кафе с женщиной, то должен прежде всего помочь ей снять пальто (предоставлять это служащим предприятия не следует) и только после этого раздеться самому. Не принято, чтобы женщина помогала мужчине снимать пальто. Исключение делается для престарелых, инвалидов, больных, раненых и т. д. В таких случаях обычно приходит на помощь и официант.</w:t>
      </w:r>
    </w:p>
    <w:p>
      <w:pPr>
        <w:pStyle w:val="Normal"/>
        <w:rPr/>
      </w:pPr>
      <w:r>
        <w:rPr/>
        <w:t>В общественных местах проходящих мимо стола знакомых, даже женщин, приветствуют не вставая. Но невежливо не встать, если вы обращаетесь к проходящему или он обращается к вам. Если ваш знакомый остановится, чтобы перекинуться всего несколькими словами с вами, представлять его не нужно. Подошедший легким наклоном головы здоровается с сидящими за столом, которые отвечают ему тем же. Такие разговоры должны быть краткими. Если вы увидите, что беседа затягивается, правильнее будет пригласить знакомого к своему столу или, извинившись перед остальной компанией, отойти для продолжения разговора к его столу. Когда вы приглашаете знакомого присоединиться к вашему обществу, то должны представить его всем сидящим за столом. Подошедший, которого представляют, – мужчина это или женщина – стоит. Мужчины, с которыми вы знакомите подошедшего мужчину, встают из</w:t>
        <w:noBreakHyphen/>
        <w:t>за стола, женщины остаются сидеть. Когда подходит женщина, встают все – и мужчины и женщины.</w:t>
      </w:r>
    </w:p>
    <w:p>
      <w:pPr>
        <w:pStyle w:val="Normal"/>
        <w:rPr/>
      </w:pPr>
      <w:r>
        <w:rPr>
          <w:i/>
          <w:iCs/>
        </w:rPr>
        <w:t>К столу женщина садится справа от мужчины или против него.</w:t>
      </w:r>
      <w:r>
        <w:rPr/>
        <w:t xml:space="preserve"> Когда столики маленькие, лучше сидеть друг против друга или во всяком случае так, чтобы не тесниться с одной стороны.</w:t>
      </w:r>
    </w:p>
    <w:p>
      <w:pPr>
        <w:pStyle w:val="Normal"/>
        <w:rPr/>
      </w:pPr>
      <w:r>
        <w:rPr/>
        <w:t>Сев за стол, мужчина подает женщине меню для выбора кушаний, причем может и посоветовать. Официанту блюда заказывает для обоих мужчина. Долго изучать меню, делать во всеуслышание замечания о ценах блюд или высчитывать перед заказом, во что обойдется обед, – очень некрасиво. От работников всех предприятий общественного питания требуется вежливое, внимательное и корректное отношение к посетителям.</w:t>
      </w:r>
    </w:p>
    <w:p>
      <w:pPr>
        <w:pStyle w:val="Normal"/>
        <w:rPr/>
      </w:pPr>
      <w:r>
        <w:rPr/>
        <w:t>Чтобы подозвать официанта, подождите, когда он будет поблизости от вашего стола, и сделайте жест рукой – он его поймет. Не следует стучать ножом по тарелке или стакану, щелкать пальцами, кричать «алло», звать через весь зал: «Официант!» или «Сколько с меня?»</w:t>
      </w:r>
    </w:p>
    <w:p>
      <w:pPr>
        <w:pStyle w:val="Normal"/>
        <w:rPr/>
      </w:pPr>
      <w:r>
        <w:rPr/>
        <w:t>Недостатки не следует обходить молчанием, но делать замечания, просить переменить прибор или блюдо нужно спокойно, не привлекая внимания сидящих за соседними столами. Предъявляемые требования должны быть, разумеется, в соответствии с разрядом предприятия общественного питания. Чистота, конечно, обязательна всюду, но туристская база или деревенский ресторанчик не может во всем равняться первоклассному ресторану в большом городе. Если вам покажется, что тарелки вымыты не совсем чисто, можете незаметно протереть их бумажной салфеткой. Большого смысла это все же не имеет – ни столовые приборы, ни тарелки вы так от микробов не избавите.</w:t>
      </w:r>
    </w:p>
    <w:p>
      <w:pPr>
        <w:pStyle w:val="Normal"/>
        <w:rPr/>
      </w:pPr>
      <w:r>
        <w:rPr/>
        <w:t>Старайтесь не пачкать скатерть едой, руки о скатерть не вытирайте.</w:t>
      </w:r>
    </w:p>
    <w:p>
      <w:pPr>
        <w:pStyle w:val="Normal"/>
        <w:rPr/>
      </w:pPr>
      <w:r>
        <w:rPr/>
        <w:t>Может случиться, что качество еды или напитка придется вам не по вкусу. Обслуживающий вас официант тут ни при чем, и упрека ему делать не надо. Если вам не захотят переменить блюдо, не упорствуйте, не затевайте ссоры, а в другой раз лучше не ходите в этот ресторан.</w:t>
      </w:r>
    </w:p>
    <w:p>
      <w:pPr>
        <w:pStyle w:val="Normal"/>
        <w:rPr/>
      </w:pPr>
      <w:r>
        <w:rPr/>
        <w:t>Обращайтесь осторожно с ножом, вилкой и ложкой, не стучите ими по тарелке, вообще не производите напрасного шума. Не следует нюхать подаваемые кушанья, громко критиковать, делать ядовитые замечания и сердито выражать свое неудовольствие.</w:t>
      </w:r>
    </w:p>
    <w:p>
      <w:pPr>
        <w:pStyle w:val="Normal"/>
        <w:rPr/>
      </w:pPr>
      <w:r>
        <w:rPr/>
        <w:t>В хороших ресторанах кушанья обыкновенно подают на блюдах, перед посетителем ставят тарелку, на которую он перекладывает кушанье специально для того предназначенными ложкой и вилкой. Есть прямо с блюда не полагается. Салаты и компоты, поданные для нескольких человек в одной миске, не набирайте ложкой и вилкой, которыми едите.</w:t>
      </w:r>
    </w:p>
    <w:p>
      <w:pPr>
        <w:pStyle w:val="Normal"/>
        <w:rPr/>
      </w:pPr>
      <w:r>
        <w:rPr/>
        <w:t>Чашку держат за ушко, не продевая через него указательный палец и не отставляя мизинца. Чайная и кофейная ложечка служит только для размешивания сахара, после чего ее нужно положить на блюдце, а если оно очень глубокое, опереть о его край. Не следует помогать себе ложечкой даже при первых глотках кофе или чая. Если горячо, надо подождать, пока остынет, а не дуть в чашку или стакан. Блюдце не берут в руки, поднять можно только чашку или стакан. Кофейную гущу оставляют в чашке. Ломтик лимона, находящийся в стакане, можно осторожно выдавить ложечкой, потом положить на тарелку, но лучше оставить в стакане, при этом чай не прихлебывают.</w:t>
      </w:r>
    </w:p>
    <w:p>
      <w:pPr>
        <w:pStyle w:val="Normal"/>
        <w:rPr/>
      </w:pPr>
      <w:r>
        <w:rPr/>
        <w:t>Если чайная заварка подается в мешочках, то после того, как чай заварится, мешочек вынимают и кладут на блюдечко (не в пепельницу).</w:t>
      </w:r>
    </w:p>
    <w:p>
      <w:pPr>
        <w:pStyle w:val="Normal"/>
        <w:rPr/>
      </w:pPr>
      <w:r>
        <w:rPr/>
        <w:t>В тех случаях, когда пьют чай или кофе с пирожным, нужно следить за тем, чтобы не оставлять жирных следов на краю стакана. Лучше всего есть пирожное так, чтобы не пачкать при этом губы кремом. Но если этого не получается, можно всякий раз, перед тем как сделать глоток чая или кофе, протереть губы салфеткой (сначала проглотить кусочек, а потом запить). Бисквитное пирожное едят ложечкой. Сухое пирожное лучше взять в руку. Бумажную салфетку после употребления оставляют на тарелочке, а не в пепельнице.</w:t>
      </w:r>
    </w:p>
    <w:p>
      <w:pPr>
        <w:pStyle w:val="Normal"/>
        <w:rPr/>
      </w:pPr>
      <w:r>
        <w:rPr/>
        <w:t>Сигареты гасят только в пепельнице, никогда – на тарелке или в блюдце.</w:t>
      </w:r>
    </w:p>
    <w:p>
      <w:pPr>
        <w:pStyle w:val="Normal"/>
        <w:rPr/>
      </w:pPr>
      <w:r>
        <w:rPr/>
        <w:t>В тех случаях, когда в ресторане предусмотрена одна карточка меню на столик, мужчина предлагает ее женщине, которая, в свою очередь, может предложить спутнику прочесть вслух ее содержание. В большой компании кто</w:t>
        <w:noBreakHyphen/>
        <w:t>нибудь один читает вслух названия блюд.</w:t>
      </w:r>
    </w:p>
    <w:p>
      <w:pPr>
        <w:pStyle w:val="Normal"/>
        <w:rPr/>
      </w:pPr>
      <w:r>
        <w:rPr/>
        <w:t>Приглашенным на ужин или обед лучше не выбирать самых дорогих блюд. И количество заказываемой еды не должно быть слишком большим. Не надо рассчитывать на то, что у пригласившего есть необходимая сумма денег.</w:t>
      </w:r>
    </w:p>
    <w:p>
      <w:pPr>
        <w:pStyle w:val="Normal"/>
        <w:rPr/>
      </w:pPr>
      <w:r>
        <w:rPr/>
        <w:t>В случае общего обеда или ужина в ресторане заранее должно быть совершенно очевидно, кто и как рассчитывается: каждый участник за себя, за несколько человек или одно лицо – инициатор мероприятия – угощает. Иначе может возникнуть неловкая ситуация.</w:t>
      </w:r>
    </w:p>
    <w:p>
      <w:pPr>
        <w:pStyle w:val="Normal"/>
        <w:rPr/>
      </w:pPr>
      <w:r>
        <w:rPr/>
        <w:t>Лицо, официально выступившее с приглашением в ресторан, может самостоятельно, без учета пожеланий приглашенных составить меню. В этом случае без дополнительных обсуждений он заказывает для всех одно и то же.</w:t>
      </w:r>
    </w:p>
    <w:p>
      <w:pPr>
        <w:pStyle w:val="Normal"/>
        <w:rPr/>
      </w:pPr>
      <w:r>
        <w:rPr/>
        <w:t>Не стоит стыдиться обращения к официанту с просьбой объяснить, что кроется под названием того или иного блюда. Названий блюд много, и мы не обязаны знать их все.</w:t>
      </w:r>
    </w:p>
    <w:p>
      <w:pPr>
        <w:pStyle w:val="Normal"/>
        <w:rPr/>
      </w:pPr>
      <w:r>
        <w:rPr/>
        <w:t>В ресторанах на столах около приборов обычно находятся полотняные салфетки. Их следует развернуть и поместить на коленях. Сохранить такую салфетку на коленях подчас бывает довольно трудно: она соскальзывает. Но этикет ресторана требует, чтобы она оставалась до конца обеда. Если салфетка соскальзывает с коленей дамы, мужчина не наклоняется для того, чтобы ее поднять. В данном случае вежливость требует невнимания. Женщина старается незаметно поднять упавшую салфетку. Уходя, салфетку нужно оставить на столе, не складывая ее.</w:t>
      </w:r>
    </w:p>
    <w:p>
      <w:pPr>
        <w:pStyle w:val="Normal"/>
        <w:rPr/>
      </w:pPr>
      <w:r>
        <w:rPr/>
        <w:t>Как дополнение к основному блюду часто подают соус и овощи. Иногда их приносят в отдельной посуде, в этом случае их следует класть понемногу на собственную тарелку. Салаты из огурцов, помидоров не нужно перекладывать, их едят одновременно с мясом из поданной тарелки. Тушеное мясо или грибы едят прямо из горшочка, находящаяся под ним тарелка – просто подставка.</w:t>
      </w:r>
    </w:p>
    <w:p>
      <w:pPr>
        <w:pStyle w:val="Normal"/>
        <w:rPr/>
      </w:pPr>
      <w:r>
        <w:rPr>
          <w:i/>
          <w:iCs/>
        </w:rPr>
        <w:t>Когда можно закурить?</w:t>
      </w:r>
      <w:r>
        <w:rPr/>
        <w:t xml:space="preserve"> Первый подходящий для этого момент представляется сразу после сделанного заказа – в ожидании его выполнения. Зато во время ужина лучше не курить, особенно тогда, когда ваша спутница ест.</w:t>
      </w:r>
    </w:p>
    <w:p>
      <w:pPr>
        <w:pStyle w:val="Normal"/>
        <w:rPr/>
      </w:pPr>
      <w:r>
        <w:rPr/>
        <w:t>Рассчитываясь, смотрите на счет (кстати, его можно проверить) и кладите нужную сумму на тарелочку, на которой он был подан. Если мужчина рассчитывается и за женщину, последняя никак не вмешивается и не комментирует его переговоров с официантом. Ни в коем случае нельзя требовать счет в момент, когда партнерша или партнер еще едят, это невежливо по отношению к ним.</w:t>
      </w:r>
    </w:p>
    <w:p>
      <w:pPr>
        <w:pStyle w:val="Normal"/>
        <w:rPr/>
      </w:pPr>
      <w:r>
        <w:rPr/>
        <w:t>Если женщина не была специально приглашена на ужин или обед, а встретила знакомого уже в кафе, она может заплатить за себя сама. И дискуссия на эту тему не должна проходить в присутствии официанта. Расчет в подобных случаях выглядит так: когда подходит официант, женщина напоминает ему заказанные ею блюда и получает свой счет, партнер – свой. Мужчина может взять на себя оплату стоимости вина.</w:t>
      </w:r>
    </w:p>
    <w:p>
      <w:pPr>
        <w:pStyle w:val="Normal"/>
        <w:rPr/>
      </w:pPr>
      <w:r>
        <w:rPr>
          <w:i/>
          <w:iCs/>
        </w:rPr>
        <w:t>Кто первым предлагает покинуть ресторан?</w:t>
      </w:r>
      <w:r>
        <w:rPr/>
        <w:t xml:space="preserve"> Тот, кто был инициатором встречи. Если столик заказан на двоих – первым предлагает мужчина. Только в исключительных случаях женщина, посмотрев на часы, может сказать: «К сожалению, мне пора».</w:t>
      </w:r>
    </w:p>
    <w:p>
      <w:pPr>
        <w:pStyle w:val="Normal"/>
        <w:rPr/>
      </w:pPr>
      <w:r>
        <w:rPr/>
        <w:t>Обществу, сидящему за одним столом и заказавшему одно и то же кушанье, часто подают на общем блюде, которое официант подносит каждому или ставит на стол, чтобы посетители брали сами. В последнем случае мужчина сперва предлагает блюдо женщине или самому старшему и почитаемому из сидящих за столом человеку. Когда блюдо подано на нескольких персон, никогда не берите больше того, что приходится на вашу долю. Потом, если останется, можете себе добавить.</w:t>
      </w:r>
    </w:p>
    <w:p>
      <w:pPr>
        <w:pStyle w:val="Normal"/>
        <w:rPr/>
      </w:pPr>
      <w:r>
        <w:rPr/>
        <w:t>Закусывать принесенной с собой провизией можно в винном погребке, турбазе и подобных заведениях, но в хорошие рестораны никакой еды приносить с собой нельзя. Уносить с собой из ресторана остатки пищи или хлеб тоже не следует.</w:t>
      </w:r>
    </w:p>
    <w:p>
      <w:pPr>
        <w:pStyle w:val="Normal"/>
        <w:rPr/>
      </w:pPr>
      <w:r>
        <w:rPr/>
        <w:t>Если вы хотите приставить еще стул к столу, взять булочку, соль, коренья и т. п., а официанта, к которому вы могли бы обратиться за этим, поблизости нет, можете их взять с соседнего стола, попросив предварительно разрешения сидящих за ним посетителей.</w:t>
      </w:r>
    </w:p>
    <w:p>
      <w:pPr>
        <w:pStyle w:val="Normal"/>
        <w:rPr/>
      </w:pPr>
      <w:r>
        <w:rPr/>
        <w:t>Читать во время еды книгу или газету неделикатно и дома, и в ресторане. Полезно напомнить, что в кафе и ресторанах газеты бывают не для одного посетителя, а для всех. К сожалению, встречаются люди, которые кладут перед собой собранные со всего зала газеты, не смущаясь тем, что остальные ждут, пока они просмотрят их одну за другой. Не вырезайте объявления, картинки и статьи, которые вас интересуют, – этим вы портите газеты. В кафе, ресторанах и других общественных местах не говорите о важных делах предприятия, о служебных делах, не распространяйтесь об интимных сторонах вашей личной жизни и жизни ваших сослуживцев и знакомых. Никаких недоразумений, возникших в семье или на службе, не обсуждайте в общественных местах. Избегайте ссор и споров на глазах у посторонних.</w:t>
      </w:r>
    </w:p>
    <w:p>
      <w:pPr>
        <w:pStyle w:val="Normal"/>
        <w:rPr/>
      </w:pPr>
      <w:r>
        <w:rPr/>
        <w:t>Бывает, что, встретив знакомых в кафе или ресторане или подсев к какому</w:t>
        <w:noBreakHyphen/>
        <w:t>нибудь столу, вы вступаете в разговор с незнакомыми людьми. Если человек, с которым вы не знакомы, сидит в компании ваших знакомых, то следует, чтобы вас взаимно представили. Иначе представляться не нужно, разве только чтобы завязать постоянное знакомство, когда при разговоре окажется, что у вас есть общие интересы.</w:t>
      </w:r>
    </w:p>
    <w:p>
      <w:pPr>
        <w:pStyle w:val="Normal"/>
        <w:rPr/>
      </w:pPr>
      <w:r>
        <w:rPr/>
        <w:t>Знайте меру в употреблении спиртных напитков. Напиться допьяна – безобразие, этим вы испортите настроение и себе и всей компании. Говоря о хорошем поведении, нельзя не сказать нескольких слов о трезвости. Только трезвый человек держит себя вполне пристойно. Некоторые люди утверждают, что алкоголь на них не действует, но с этим нельзя согласиться. Правда, одни выдерживают больше, другие меньше, одни становятся молчаливыми и боязливыми, другие многоречивыми и задиристыми, но вполне корректным в нетрезвом виде никто не бывает.</w:t>
      </w:r>
    </w:p>
    <w:p>
      <w:pPr>
        <w:pStyle w:val="Normal"/>
        <w:rPr/>
      </w:pPr>
      <w:r>
        <w:rPr/>
        <w:t>Ни кошек, ни собак в кафе и ресторан не водите – это было бы крайне неделикатно по отношению к другим посетителям.</w:t>
      </w:r>
    </w:p>
    <w:p>
      <w:pPr>
        <w:pStyle w:val="Normal"/>
        <w:rPr/>
      </w:pPr>
      <w:r>
        <w:rPr/>
      </w:r>
    </w:p>
    <w:p>
      <w:pPr>
        <w:pStyle w:val="Heading4"/>
        <w:ind w:hanging="0"/>
        <w:rPr/>
      </w:pPr>
      <w:r>
        <w:rPr/>
        <w:t>ЗАГОРОДНЫЕ ПРОГУЛКИ, ЭКСКУРСИИ, ОТДЫХ И ЛЕЧЕНИЕ НА КУРОРТАХ</w:t>
      </w:r>
      <w:r>
        <w:rPr>
          <w:b w:val="false"/>
          <w:bCs w:val="false"/>
        </w:rPr>
        <w:t xml:space="preserve"> </w:t>
      </w:r>
    </w:p>
    <w:p>
      <w:pPr>
        <w:pStyle w:val="Normal"/>
        <w:jc w:val="left"/>
        <w:rPr>
          <w:b/>
          <w:b/>
          <w:bCs/>
        </w:rPr>
      </w:pPr>
      <w:r>
        <w:rPr>
          <w:b/>
          <w:bCs/>
        </w:rPr>
      </w:r>
    </w:p>
    <w:p>
      <w:pPr>
        <w:pStyle w:val="Normal"/>
        <w:rPr/>
      </w:pPr>
      <w:r>
        <w:rPr/>
        <w:t>Думать, что на лоне природы незачем культурно вести себя, – большая ошибка. Экскурсанты и туристы нередко оставляют на том месте, где сидели, груды отбросов, выжженные участки леса, поломанные деревца и другие растения, насаждение которых стоило много денег и труда. Экскурсанты не должны спугивать дичь и заниматься браконьерством. Настоящему любителю природы и в голову не придет отламывать ветки соснового стланика или рвать редкие экземпляры растений ради минутной прихоти.</w:t>
      </w:r>
    </w:p>
    <w:p>
      <w:pPr>
        <w:pStyle w:val="Normal"/>
        <w:rPr/>
      </w:pPr>
      <w:r>
        <w:rPr/>
        <w:t>На некоторых участках туристам разрешается разбивать палатки, разводить костры. Уходя с такого места, необходимо убедиться, что под золой не осталось огня. Малейшая неосторожность могла бы причинить ущерб народному хозяйству, и потому вернее залить место костра водой.</w:t>
      </w:r>
    </w:p>
    <w:p>
      <w:pPr>
        <w:pStyle w:val="Normal"/>
        <w:rPr/>
      </w:pPr>
      <w:r>
        <w:rPr/>
        <w:t>Есть экскурсанты, которые ходят по местам, где запрещено ступать, сокращают дорогу напрямик через поля, луга и т. д. Им не мешает напомнить, сколько труда и забот было затрачено, чтобы взрастить хлеба, которые они потоптали.</w:t>
      </w:r>
    </w:p>
    <w:p>
      <w:pPr>
        <w:pStyle w:val="Normal"/>
        <w:rPr/>
      </w:pPr>
      <w:r>
        <w:rPr/>
        <w:t>На экскурсии нужно одеваться соответствующим образом: крепкая, удобная обувь, одежда, которая подходит и для плохой погоды, непромокаемый плащ, свитер. Полезно взять походную аптечку. Перед большими горными походами, где приходится лазить по скалам, рекомендуется пораньше лечь спать. Важно заранее посоветоваться с членами горноспасательной службы, чтобы не оказаться в тяжелом положении в незнакомых, труднодоступных местах.</w:t>
      </w:r>
    </w:p>
    <w:p>
      <w:pPr>
        <w:pStyle w:val="Normal"/>
        <w:rPr/>
      </w:pPr>
      <w:r>
        <w:rPr/>
        <w:t>Во время пребывания в доме отдыха следует заботиться о своем внешнем облике. Явиться в общественное место в спортивном костюме, танцевать на паркете в подбитых гвоздями башмаках или прийти на вечеринку в тренировочном костюме и ночных туфлях не только неприлично, но и неэстетично. В обществе других отдыхающих, в общественных местах, в столовой и т. д. надо быть опрятно одетыми.</w:t>
      </w:r>
    </w:p>
    <w:p>
      <w:pPr>
        <w:pStyle w:val="Normal"/>
        <w:rPr/>
      </w:pPr>
      <w:r>
        <w:rPr/>
        <w:t>Постарайтесь как можно лучше использовать свое пребывание в доме отдыха, набраться свежих сил, укрепить здоровье.</w:t>
      </w:r>
    </w:p>
    <w:p>
      <w:pPr>
        <w:pStyle w:val="Normal"/>
        <w:rPr/>
      </w:pPr>
      <w:r>
        <w:rPr/>
        <w:t>Где бы вы ни лечились – на курорте, в санатории, в лечебном заведении, в здравнице, – везде вы должны держать себя соответственно этикету и обстановке. Вы можете встретить здесь самых разных людей, страдающих различными болезнями. Пациенты должны быть взаимно деликатными, считаться с состоянием здоровья не только своих сожителей и ближайших соседей, но и тех, с которыми встречаются в столовой, в общественных местах, при лечебных процедурах и т. д.</w:t>
      </w:r>
    </w:p>
    <w:p>
      <w:pPr>
        <w:pStyle w:val="Normal"/>
        <w:rPr/>
      </w:pPr>
      <w:r>
        <w:rPr/>
        <w:t>Как только вы поступаете в лечебное заведение, строгое подчинение указаниям главного или практикующего врача и всего лечебного персонала становится обязательным. Принимайте во внимание все предписания, запрещения, замечания. Тишина – друг лечения, и соблюдать ее нужно во всех помещениях лечебного заведения. Послеобеденный отдых в комнате обязателен для всех. Выполняйте все лечебные процедуры, даже если не все они вам приятны, – помните, что врач предписывает их, чтобы улучшить состояние вашего здоровья.</w:t>
      </w:r>
    </w:p>
    <w:p>
      <w:pPr>
        <w:pStyle w:val="Normal"/>
        <w:rPr/>
      </w:pPr>
      <w:r>
        <w:rPr/>
        <w:t>К сожалению, бывают пациенты, которые, легкомысленно нарушая предписания врача, сводят на нет весь эффект лечения. Случается, например, что, съев предписанный диетический обед, пациент спешит й ближайший ресторан или буфет и выбирает себе кушанья по вкусу, хотя знает, что они ему только повредят.</w:t>
      </w:r>
    </w:p>
    <w:p>
      <w:pPr>
        <w:pStyle w:val="Normal"/>
        <w:rPr/>
      </w:pPr>
      <w:r>
        <w:rPr/>
        <w:t>В лечебном заведении не обязательно одеваться все время так, как выходят на улицу. Часто позволительно ходить целый день в тренировочном костюме или другой простой одежде, приноравливаясь к сезону и погоде. Но надо помнить, что и тут одежда всегда должна быть чистой, аккуратной и соответствовать обстановке: не следует, например, являться в столовую и другие общественные места в тренировочном костюме и ночных туфлях, как это, увы, можно иногда видеть.</w:t>
      </w:r>
    </w:p>
    <w:p>
      <w:pPr>
        <w:pStyle w:val="Normal"/>
        <w:rPr/>
      </w:pPr>
      <w:r>
        <w:rPr/>
        <w:t>По окончании лечения не забудьте проститься со своими знакомыми и медицинским персоналом. Вернувшись домой, делайте все, что вам посоветовал врач. Только тогда лечение принесет желаемые результаты.</w:t>
      </w:r>
    </w:p>
    <w:p>
      <w:pPr>
        <w:pStyle w:val="Normal"/>
        <w:rPr/>
      </w:pPr>
      <w:r>
        <w:rPr/>
      </w:r>
    </w:p>
    <w:p>
      <w:pPr>
        <w:pStyle w:val="Heading4"/>
        <w:ind w:hanging="0"/>
        <w:rPr/>
      </w:pPr>
      <w:r>
        <w:rPr/>
        <w:t>В ГОСУДАРСТВЕННОМ УЧРЕЖДЕНИИ</w:t>
      </w:r>
      <w:r>
        <w:rPr>
          <w:b w:val="false"/>
          <w:bCs w:val="false"/>
        </w:rPr>
        <w:t xml:space="preserve"> </w:t>
      </w:r>
    </w:p>
    <w:p>
      <w:pPr>
        <w:pStyle w:val="Normal"/>
        <w:jc w:val="left"/>
        <w:rPr>
          <w:b/>
          <w:b/>
          <w:bCs/>
        </w:rPr>
      </w:pPr>
      <w:r>
        <w:rPr>
          <w:b/>
          <w:bCs/>
        </w:rPr>
      </w:r>
    </w:p>
    <w:p>
      <w:pPr>
        <w:pStyle w:val="Normal"/>
        <w:rPr/>
      </w:pPr>
      <w:r>
        <w:rPr/>
        <w:t>С одной стороны необходимо, чтобы посетители вели себя вежливо и почтительно со служащими, с другой стороны следует требовать и от служащих соответственного отношения ко всем гражданам. Неприветливость, недоверие, раздраженность должны уступить место обходительности и доброжелательности. Тогда и отношения между посетителями и служащими станут более ровными, работа пойдет лучше.</w:t>
      </w:r>
    </w:p>
    <w:p>
      <w:pPr>
        <w:pStyle w:val="Normal"/>
        <w:rPr/>
      </w:pPr>
      <w:r>
        <w:rPr/>
        <w:t>Если, войдя в помещение, вы видите перед окошечком очередь, станьте спокойно в конце. Всякая попытка обойти пришедших прежде вас вызовет возмущение и протесты тех, которые дисциплинированно стоят в очереди. Они несомненно призовут вас к порядку, не примут во внимание ваших отговорок вроде «Я только за одной маркой» или «Мне нужна только небольшая справка». Но стариков, больных и беременных женщин, которые не могут долго стоять в очереди, пропускают, разумеется, вперед без разговоров.</w:t>
      </w:r>
    </w:p>
    <w:p>
      <w:pPr>
        <w:pStyle w:val="Normal"/>
        <w:rPr/>
      </w:pPr>
      <w:r>
        <w:rPr/>
        <w:t>У билетной кассы на станции следует отдавать предпочтение тем, у кого поезд вот</w:t>
        <w:noBreakHyphen/>
        <w:t>вот отходит. Вы хорошо поступите по отношению к служащему и к отъезжающим, если заранее приготовите необходимые документы, удостоверения и деньги, чтобы ускорить выдачу и контроль билетов.</w:t>
      </w:r>
    </w:p>
    <w:p>
      <w:pPr>
        <w:pStyle w:val="Normal"/>
        <w:rPr/>
      </w:pPr>
      <w:r>
        <w:rPr/>
        <w:t>Если у окошечка вам приходится сообщать что</w:t>
        <w:noBreakHyphen/>
        <w:t>нибудь о личных, официальных или денежных делах – а это иногда требуется в конторе сберегательной или больничной кассы, на почте и в других местах, – говорите шепотом.</w:t>
      </w:r>
    </w:p>
    <w:p>
      <w:pPr>
        <w:pStyle w:val="Normal"/>
        <w:rPr/>
      </w:pPr>
      <w:r>
        <w:rPr/>
        <w:t>Старайтесь объясняться коротко, точно и ясно во всех учреждениях, у всех окошечек. Если бы все люди положили себе это за правило, то вряд ли приходилось бы слышать смешные и наивные вопросы вроде «Когда уйдет мое письмо – до обеда или после обеда?» Неверно поступает тот, кто при покупке билета на вокзале, особенно на больших станциях, задерживает кассира расспросами об отходе и приходе поездов, о пересадке и т. п ., хотя может справиться об этом у информатора или узнать из вывешенного расписания.</w:t>
      </w:r>
    </w:p>
    <w:p>
      <w:pPr>
        <w:pStyle w:val="Normal"/>
        <w:rPr/>
      </w:pPr>
      <w:r>
        <w:rPr/>
        <w:t>Приветливость и готовность помочь – вот черты, которые должны характеризовать работников государственного аппарата.</w:t>
      </w:r>
    </w:p>
    <w:p>
      <w:pPr>
        <w:pStyle w:val="Normal"/>
        <w:rPr/>
      </w:pPr>
      <w:r>
        <w:rPr/>
        <w:t>Чтобы задания могли выполняться, необходимо строго и точно соблюдать законы и постановления, а также назначенные сроки. Неверно было бы сообщить посетителю только заключение по его делу – особенно если это заключение неблагоприятное, – надо обходительно, спокойно дать объяснение.</w:t>
      </w:r>
    </w:p>
    <w:p>
      <w:pPr>
        <w:pStyle w:val="Normal"/>
        <w:rPr/>
      </w:pPr>
      <w:r>
        <w:rPr/>
        <w:t>Нужно признать, что некоторые посетители действуют на нервы служащим и выводят их из себя своими бесконечными рассуждениями и просьбами, часто неразумными и необоснованными. Служащий, принимающий посетителей, должен хорошо владеть собой. Разгорячившись, накричать на посетителя он не смеет ни в коем случае. Его обязанность – терпеливо и любезно объяснить, почему дело не могло быть решено благоприятно.</w:t>
      </w:r>
    </w:p>
    <w:p>
      <w:pPr>
        <w:pStyle w:val="Normal"/>
        <w:rPr/>
      </w:pPr>
      <w:r>
        <w:rPr/>
      </w:r>
    </w:p>
    <w:p>
      <w:pPr>
        <w:pStyle w:val="Normal"/>
        <w:rPr/>
      </w:pPr>
      <w:r>
        <w:rPr/>
      </w:r>
    </w:p>
    <w:p>
      <w:pPr>
        <w:pStyle w:val="Heading3"/>
        <w:ind w:hanging="0"/>
        <w:rPr/>
      </w:pPr>
      <w:r>
        <w:rPr/>
        <w:t>ДИПЛОМАТИЧЕСКИЙ ПРОТОКОЛ И ЭТИКЕТ</w:t>
      </w:r>
      <w:r>
        <w:rPr>
          <w:b w:val="false"/>
          <w:bCs w:val="false"/>
        </w:rPr>
        <w:t xml:space="preserve"> </w:t>
      </w:r>
    </w:p>
    <w:p>
      <w:pPr>
        <w:pStyle w:val="Normal"/>
        <w:jc w:val="left"/>
        <w:rPr>
          <w:b/>
          <w:b/>
          <w:bCs/>
        </w:rPr>
      </w:pPr>
      <w:r>
        <w:rPr>
          <w:b/>
          <w:bCs/>
        </w:rPr>
      </w:r>
    </w:p>
    <w:p>
      <w:pPr>
        <w:pStyle w:val="Normal"/>
        <w:jc w:val="center"/>
        <w:rPr/>
      </w:pPr>
      <w:r>
        <w:rPr/>
        <w:drawing>
          <wp:inline distT="0" distB="0" distL="0" distR="0">
            <wp:extent cx="2495550" cy="2647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4" r="-14" b="-14"/>
                    <a:stretch>
                      <a:fillRect/>
                    </a:stretch>
                  </pic:blipFill>
                  <pic:spPr bwMode="auto">
                    <a:xfrm>
                      <a:off x="0" y="0"/>
                      <a:ext cx="2495550" cy="2647950"/>
                    </a:xfrm>
                    <a:prstGeom prst="rect">
                      <a:avLst/>
                    </a:prstGeom>
                  </pic:spPr>
                </pic:pic>
              </a:graphicData>
            </a:graphic>
          </wp:inline>
        </w:drawing>
      </w:r>
    </w:p>
    <w:p>
      <w:pPr>
        <w:pStyle w:val="Normal"/>
        <w:rPr/>
      </w:pPr>
      <w:r>
        <w:rPr/>
        <w:t>В последние годы активно идут процессы расширения международных связей Республики Беларусь как суверенного государства, субъекта международных отношений. Тысячи белорусских граждан активно поддерживают и развивают международные связи Беларуси в русле развивающейся народной дипломатии, а также международных экономических, коммерческих связей в рамках совместного предпринимательства.</w:t>
      </w:r>
    </w:p>
    <w:p>
      <w:pPr>
        <w:pStyle w:val="Normal"/>
        <w:rPr/>
      </w:pPr>
      <w:r>
        <w:rPr/>
        <w:t>В международном общении действуют определенные традиции и условности, правила и нормы, которые, независимо от характера выполняемой задачи, поручения, необходимо соблюдать, чтобы не нанести ущерб взаимным отношениям.</w:t>
      </w:r>
    </w:p>
    <w:p>
      <w:pPr>
        <w:pStyle w:val="Normal"/>
        <w:rPr/>
      </w:pPr>
      <w:r>
        <w:rPr/>
        <w:t>По поведению гражданина Беларуси, соблюдению им за рубежом норм и правил, принятых в цивилизованном мире, жители страны пребывания судят не только о нем самом, но и о народе Беларуси в целом и его культуре.</w:t>
      </w:r>
    </w:p>
    <w:p>
      <w:pPr>
        <w:pStyle w:val="Normal"/>
        <w:rPr/>
      </w:pPr>
      <w:r>
        <w:rPr/>
        <w:t>Находясь за границей, приглашая иностранцев на официальные и неофициальные мероприятия, следует уважать и соблюдать правила и обычаи, существующие в стране. В неловкое положение попадают те, кто плохо знает историю и культуру государства, в котором находятся, его национальные традиции, особенности этикета.</w:t>
      </w:r>
    </w:p>
    <w:p>
      <w:pPr>
        <w:pStyle w:val="Normal"/>
        <w:rPr/>
      </w:pPr>
      <w:r>
        <w:rPr/>
        <w:t>Учет и соблюдение этих правил способствуют успеху, имеют не только нравственное, интеллектуальное, но и политическое значение.</w:t>
      </w:r>
    </w:p>
    <w:p>
      <w:pPr>
        <w:pStyle w:val="Normal"/>
        <w:rPr/>
      </w:pPr>
      <w:r>
        <w:rPr/>
      </w:r>
    </w:p>
    <w:p>
      <w:pPr>
        <w:pStyle w:val="Heading4"/>
        <w:ind w:hanging="0"/>
        <w:rPr/>
      </w:pPr>
      <w:r>
        <w:rPr/>
        <w:t>ВИДЫ ПРИЕМОВ</w:t>
      </w:r>
      <w:r>
        <w:rPr>
          <w:b w:val="false"/>
          <w:bCs w:val="false"/>
        </w:rPr>
        <w:t xml:space="preserve"> </w:t>
      </w:r>
    </w:p>
    <w:p>
      <w:pPr>
        <w:pStyle w:val="Normal"/>
        <w:jc w:val="left"/>
        <w:rPr>
          <w:b/>
          <w:b/>
          <w:bCs/>
        </w:rPr>
      </w:pPr>
      <w:r>
        <w:rPr>
          <w:b/>
          <w:bCs/>
        </w:rPr>
      </w:r>
    </w:p>
    <w:p>
      <w:pPr>
        <w:pStyle w:val="Normal"/>
        <w:rPr/>
      </w:pPr>
      <w:r>
        <w:rPr/>
        <w:t>Приемы в дипломатической практике являются важнейшим средством поддержания и развития контактов с официальными, общественными, деловыми, культурными и другими кругами страны пребывания.</w:t>
      </w:r>
    </w:p>
    <w:p>
      <w:pPr>
        <w:pStyle w:val="Normal"/>
        <w:rPr/>
      </w:pPr>
      <w:r>
        <w:rPr/>
        <w:t>Дипломатические приемы устраиваются в ознаменование какого</w:t>
        <w:noBreakHyphen/>
        <w:t>либо события, в порядке оказания почести и гостеприимства отдельному лицу или делегации, а также в качестве обычного дипломатического мероприятия, не связанного с определенным событием или лицом.</w:t>
      </w:r>
    </w:p>
    <w:p>
      <w:pPr>
        <w:pStyle w:val="Normal"/>
        <w:rPr/>
      </w:pPr>
      <w:r>
        <w:rPr/>
        <w:t>Независимо от назначения, объема и вида, всякий дипломатический прием носит политический характер, поскольку на нем происходит встреча представителей иностранных государств.</w:t>
      </w:r>
    </w:p>
    <w:p>
      <w:pPr>
        <w:pStyle w:val="Normal"/>
        <w:rPr/>
      </w:pPr>
      <w:r>
        <w:rPr/>
        <w:t>В связи с тем, что приемы являются официальными мероприятиями, их организуют в соответствии с общепризнанными правилами дипломатического протокола и этикета, допуская отступления от этих правил лишь в той степени, в какой это оправдано спецификой.</w:t>
      </w:r>
    </w:p>
    <w:p>
      <w:pPr>
        <w:pStyle w:val="Normal"/>
        <w:rPr/>
      </w:pPr>
      <w:r>
        <w:rPr/>
        <w:t>В настоящее время в дипломатической практике наиболее широкое распространение получили такие виды приемов, как завтрак, обед, ужин, а также приемы типа фуршет, коктейль и др.</w:t>
      </w:r>
    </w:p>
    <w:p>
      <w:pPr>
        <w:pStyle w:val="Normal"/>
        <w:rPr/>
      </w:pPr>
      <w:r>
        <w:rPr>
          <w:i/>
          <w:iCs/>
        </w:rPr>
        <w:t>Завтрак обычно устраивают для ограниченного числа лиц, и на него приглашают, как правило, одних мужчин.</w:t>
      </w:r>
      <w:r>
        <w:rPr/>
        <w:t xml:space="preserve"> Наиболее приемлемым для завтрака считается промежуток времени от 12 до 15 часов. Чаще всего завтрак начинают между 12 часами 30 минутами и 13 часами 30 минутами.</w:t>
      </w:r>
    </w:p>
    <w:p>
      <w:pPr>
        <w:pStyle w:val="Normal"/>
        <w:rPr/>
      </w:pPr>
      <w:r>
        <w:rPr/>
        <w:t>Меню для завтрака, как и для других видов приемов, составляют по возможности с учетом национальных вкусов приглашенных. На завтрак принято подавать одну</w:t>
        <w:noBreakHyphen/>
        <w:t>две холодные закуски, одно горячее рыбное блюдо, одно мясное блюдо и десерт (сладости, фрукты, конфеты, мороженое и др.). Первые блюда в меню завтрака не включают.</w:t>
      </w:r>
    </w:p>
    <w:p>
      <w:pPr>
        <w:pStyle w:val="Normal"/>
        <w:rPr/>
      </w:pPr>
      <w:r>
        <w:rPr/>
        <w:t>По общему правилу к холодным закускам можно предложить водку или охлажденные настойки. К рыбному блюду нередко подают сухое белое вино, также охлажденное, к мясному – сухое красное вино комнатной температуры, к десерту – шампанское.</w:t>
      </w:r>
    </w:p>
    <w:p>
      <w:pPr>
        <w:pStyle w:val="Normal"/>
        <w:rPr/>
      </w:pPr>
      <w:r>
        <w:rPr/>
        <w:t>Если имеется возможность, то прибывших на завтрак гостей первоначально принимают не в том помещении, где накрыт стол, а в другом. Там их угощают соками, коктейлями, минеральной водой, предлагают легкие закуски (маслины, сандвичи, орешки и т.п.). В это время могут завязываться беседы между приглашенными. Затем гостей приглашают к столу.</w:t>
      </w:r>
    </w:p>
    <w:p>
      <w:pPr>
        <w:pStyle w:val="Normal"/>
        <w:rPr/>
      </w:pPr>
      <w:r>
        <w:rPr/>
        <w:t>После завтрака подают кофе или чай. В некоторых странах к кофе принято подавать коньяк или ликеры. Стол для этого сервируют заново там же, где проходил завтрак, или, если позволяют условия, в том же помещении, где принимали гостей перед завтраком. В последнем случае, когда все гости закончат есть, хозяин приема первым встает из</w:t>
        <w:noBreakHyphen/>
        <w:t>за стола и приглашает гостей в помещение, где накрыты столы для чая или кофе.</w:t>
      </w:r>
    </w:p>
    <w:p>
      <w:pPr>
        <w:pStyle w:val="Normal"/>
        <w:rPr/>
      </w:pPr>
      <w:r>
        <w:rPr/>
        <w:t>Продолжительность завтрака чаще всего не превышает 1 – 1,5 часа (из них обычно 45 – 50 минут проводят за столом, 15 – 30 минут за кофе или чаем). Инициатива завершения завтрака (так же, как и обеда и ужина), как правило, принадлежит хозяину приема. Однако в некоторых странах она может исходить от гостей (естественно, от старшего из них по положению).</w:t>
      </w:r>
    </w:p>
    <w:p>
      <w:pPr>
        <w:pStyle w:val="Normal"/>
        <w:rPr/>
      </w:pPr>
      <w:r>
        <w:rPr/>
        <w:t>Форма одежды для завтрака – в большинстве случаев повседневный костюм. Форма одежды обычно указывается в приглашении.</w:t>
      </w:r>
    </w:p>
    <w:p>
      <w:pPr>
        <w:pStyle w:val="Normal"/>
        <w:rPr/>
      </w:pPr>
      <w:r>
        <w:rPr/>
        <w:t>Обед устраивают для того, чтобы подчеркнуть важность события, по поводу которого его дают, и в ряде случаев в знак особого расположения к гостям. Его проводят, как правило, между 19 и 21 часом. Нередко мужчин приглашают на обед с женами.</w:t>
      </w:r>
    </w:p>
    <w:p>
      <w:pPr>
        <w:pStyle w:val="Normal"/>
        <w:rPr/>
      </w:pPr>
      <w:r>
        <w:rPr/>
        <w:t>По сравнению с завтраком меню обеда обычно более обильно. В него обязательно включают первое блюдо. Что касается напитков, то их ассортимент и последовательность подачи существенно не изменяются.</w:t>
      </w:r>
    </w:p>
    <w:p>
      <w:pPr>
        <w:pStyle w:val="Normal"/>
        <w:rPr/>
      </w:pPr>
      <w:r>
        <w:rPr/>
        <w:t>Так же, как и во время завтрака, перед приглашением к столу и по окончании еды гости вместе с хозяевами могут провести некоторое время (15 – 20 минут) в другом помещении, где перед обедом подают легкие закуски, а после обеда – кофе или чай.</w:t>
      </w:r>
    </w:p>
    <w:p>
      <w:pPr>
        <w:pStyle w:val="Normal"/>
        <w:rPr/>
      </w:pPr>
      <w:r>
        <w:rPr/>
        <w:t>Обычно обед продолжается 2 – 2,5 часа, из которых гости проводят за столом около 1,5 часа.</w:t>
      </w:r>
    </w:p>
    <w:p>
      <w:pPr>
        <w:pStyle w:val="Normal"/>
        <w:rPr/>
      </w:pPr>
      <w:r>
        <w:rPr>
          <w:i/>
          <w:iCs/>
        </w:rPr>
        <w:t>Ужин начинается в 21.00 и позднее.</w:t>
      </w:r>
      <w:r>
        <w:rPr/>
        <w:t xml:space="preserve"> Меню ужина и вина – такие же, как и на обед, однако первое блюдо (суп или бульон) на ужин, как правило, не подают.</w:t>
      </w:r>
    </w:p>
    <w:p>
      <w:pPr>
        <w:pStyle w:val="Normal"/>
        <w:rPr/>
      </w:pPr>
      <w:r>
        <w:rPr/>
        <w:t>Ужин отличается от обеда только временем начала его – не раньше 21 часа.</w:t>
      </w:r>
    </w:p>
    <w:p>
      <w:pPr>
        <w:pStyle w:val="Normal"/>
        <w:rPr/>
      </w:pPr>
      <w:r>
        <w:rPr/>
        <w:t>Приемы типа коктейль или типа фуршет – наиболее распространенные виды приемов. Их устраивают по самым различным поводам.</w:t>
      </w:r>
    </w:p>
    <w:p>
      <w:pPr>
        <w:pStyle w:val="Normal"/>
        <w:rPr/>
      </w:pPr>
      <w:r>
        <w:rPr/>
        <w:t>В зависимости от помещения, которым располагают устроители приемов этого вида, на них обычно приглашают большое число гостей (от 15 – 20 до нескольких сот и больше).</w:t>
      </w:r>
    </w:p>
    <w:p>
      <w:pPr>
        <w:pStyle w:val="Normal"/>
        <w:rPr/>
      </w:pPr>
      <w:r>
        <w:rPr/>
        <w:t>Организуют приемы в промежуток времени от 17 до 20 часов. В приглашениях на такие приемы указывают время их начала и окончания.</w:t>
      </w:r>
    </w:p>
    <w:p>
      <w:pPr>
        <w:pStyle w:val="Normal"/>
        <w:rPr/>
      </w:pPr>
      <w:r>
        <w:rPr/>
        <w:t>Угощение – различные холодные закуски и кондитерские изделия, фрукты. Иногда подаются также горячие закуски. Угощение не должно быть обильным. На приемах такого типа спиртные напитки выставляются на столиках или, будучи разлитыми в бокалы, разносятся официантами. Иногда в одном из залов устраивается буфет, где официанты разливают напитки для желающих. В конце приема может быть подано шампанское, затем кофе.</w:t>
      </w:r>
    </w:p>
    <w:p>
      <w:pPr>
        <w:pStyle w:val="Normal"/>
        <w:rPr/>
      </w:pPr>
      <w:r>
        <w:rPr/>
        <w:t>Приемы типа коктейль или фуршет проводятся стоя. Гости подходят к столам, набирают закуски на свои тарелки и отходят от столов, чтобы дать возможность подойти к ним другим гостям.</w:t>
      </w:r>
    </w:p>
    <w:p>
      <w:pPr>
        <w:pStyle w:val="Normal"/>
        <w:rPr/>
      </w:pPr>
      <w:r>
        <w:rPr/>
        <w:t>Вечерний прием типа фуршет устраивается в особо торжественных случаях (в честь главы иностранного государства, иностранной правительственной делегации, по случаю национального праздника и т. п.). Начинается в 20.00 и позднее. Угощение такое же, как на приеме типа коктейль или фуршет, но разнообразнее и обильнее.</w:t>
      </w:r>
    </w:p>
    <w:p>
      <w:pPr>
        <w:pStyle w:val="Normal"/>
        <w:rPr/>
      </w:pPr>
      <w:r>
        <w:rPr>
          <w:i/>
          <w:iCs/>
        </w:rPr>
        <w:t>Чай устраивается между 16.00 и 18.00, как правило, только для женщин.</w:t>
      </w:r>
      <w:r>
        <w:rPr/>
        <w:t xml:space="preserve"> Возможны случаи приглашения на чай также и мужчин.</w:t>
      </w:r>
    </w:p>
    <w:p>
      <w:pPr>
        <w:pStyle w:val="Normal"/>
        <w:rPr/>
      </w:pPr>
      <w:r>
        <w:rPr/>
        <w:t>Для чая накрывается один или несколько столиков в зависимости от количества приглашенных лиц, подаются кондитерские и булочные изделия, фрукты, десертные и сухие вина, соки и воды. Закуски (сандвичи с икрой, рыбой, сыром) подаются за чаем редко, а если подаются, то в небольшом количестве. Продолжительность чая – 1 – 1,5 часа.</w:t>
      </w:r>
    </w:p>
    <w:p>
      <w:pPr>
        <w:pStyle w:val="Normal"/>
        <w:rPr/>
      </w:pPr>
      <w:r>
        <w:rPr/>
        <w:t>Разновидностями приемов являются кинопросмотры, музыкальные и литературные вечера, вечера дружбы, встречи для игры в шахматы, другие спортивные игры и т. д. Перечисленные мероприятия, как правило, сопровождаются легким угощением.</w:t>
      </w:r>
    </w:p>
    <w:p>
      <w:pPr>
        <w:pStyle w:val="Normal"/>
        <w:rPr/>
      </w:pPr>
      <w:r>
        <w:rPr/>
        <w:t>Любой прием должен быть предварительно подготовлен самым тщательным образом. В подготовку приема входят: выбор вида приема, составление списка приглашаемых лиц, рассылка приглашений, составление плана рассадки за столом (на завтраке, обеде, ужине), составление меню, сервировка столов и обслуживание гостей, подготовка тостов или речей, составление схемы (порядка проведения) приема.</w:t>
      </w:r>
    </w:p>
    <w:p>
      <w:pPr>
        <w:pStyle w:val="Normal"/>
        <w:rPr/>
      </w:pPr>
      <w:r>
        <w:rPr/>
      </w:r>
    </w:p>
    <w:p>
      <w:pPr>
        <w:pStyle w:val="Normal"/>
        <w:rPr/>
      </w:pPr>
      <w:r>
        <w:rPr>
          <w:b/>
          <w:bCs/>
        </w:rPr>
        <w:t>Выбор вида приема</w:t>
      </w:r>
      <w:r>
        <w:rPr/>
        <w:t xml:space="preserve"> </w:t>
      </w:r>
    </w:p>
    <w:p>
      <w:pPr>
        <w:pStyle w:val="Normal"/>
        <w:rPr/>
      </w:pPr>
      <w:r>
        <w:rPr/>
      </w:r>
    </w:p>
    <w:p>
      <w:pPr>
        <w:pStyle w:val="Normal"/>
        <w:rPr/>
      </w:pPr>
      <w:r>
        <w:rPr/>
        <w:t>В зависимости от случая, по которому необходимо устроить прием, избирается вид приема. При этом следует учитывать международную дипломатическую практику, согласно которой наиболее торжественными, а следовательно, и наиболее почетными видами приемов являются обед или вечерний прием. В менее важных случаях следует воспользоваться другими из вышеперечисленных видов приемов. При этом всегда необходимо учитывать протокольные традиции и обычаи, установившиеся в данной стране. Эти традиции и помогут в выборе вида приема.</w:t>
      </w:r>
    </w:p>
    <w:p>
      <w:pPr>
        <w:pStyle w:val="Normal"/>
        <w:rPr/>
      </w:pPr>
      <w:r>
        <w:rPr/>
      </w:r>
    </w:p>
    <w:p>
      <w:pPr>
        <w:pStyle w:val="Normal"/>
        <w:rPr/>
      </w:pPr>
      <w:r>
        <w:rPr>
          <w:b/>
          <w:bCs/>
        </w:rPr>
        <w:t>Порядок проведения приема</w:t>
      </w:r>
      <w:r>
        <w:rPr/>
        <w:t xml:space="preserve"> </w:t>
      </w:r>
    </w:p>
    <w:p>
      <w:pPr>
        <w:pStyle w:val="Normal"/>
        <w:rPr/>
      </w:pPr>
      <w:r>
        <w:rPr/>
      </w:r>
    </w:p>
    <w:p>
      <w:pPr>
        <w:pStyle w:val="Normal"/>
        <w:rPr/>
      </w:pPr>
      <w:r>
        <w:rPr/>
        <w:t>Для того, чтобы прием прошел четко и организованно, заранее продумы</w:t>
        <w:noBreakHyphen/>
        <w:t>вается схема проведения его. Предусматривается время и место встречи гостей. Составляется распределение обязанностей на приеме для всех ответственных работников (оказание внимания определенным гостям, наблюдение по залам и т.п.). Иногда на больших приемах для наиболее видных гостей отводится отдельный зал, который, однако, не должен быть изолирован от остальных гостей, или место в зале. Хозяину приема следует выбрать время, чтобы обойти все залы и оказать внимание всем приглашенным.</w:t>
      </w:r>
    </w:p>
    <w:p>
      <w:pPr>
        <w:pStyle w:val="Normal"/>
        <w:rPr/>
      </w:pPr>
      <w:r>
        <w:rPr/>
        <w:t>Иностранные гости, пришедшие на прием, оказывают тем самым уважение хозяину приема и его стране, и поэтому они должны быть приняты с почетом и вниманием. Хозяин приема и его сотрудники следят за тем, чтобы их гостям было удобно, беседуют с ними, угощают. Нельзя допускать, чтобы работники, занимающиеся организацией приема, собирались в собственном кругу, забывая о гостях</w:t>
        <w:noBreakHyphen/>
        <w:t>иностранцах.</w:t>
      </w:r>
    </w:p>
    <w:p>
      <w:pPr>
        <w:pStyle w:val="Normal"/>
        <w:rPr/>
      </w:pPr>
      <w:r>
        <w:rPr/>
      </w:r>
    </w:p>
    <w:p>
      <w:pPr>
        <w:pStyle w:val="Normal"/>
        <w:rPr/>
      </w:pPr>
      <w:r>
        <w:rPr>
          <w:b/>
          <w:bCs/>
        </w:rPr>
        <w:t>Составление списка приглашенных</w:t>
      </w:r>
      <w:r>
        <w:rPr/>
        <w:t xml:space="preserve"> </w:t>
      </w:r>
    </w:p>
    <w:p>
      <w:pPr>
        <w:pStyle w:val="Normal"/>
        <w:rPr/>
      </w:pPr>
      <w:r>
        <w:rPr/>
      </w:r>
    </w:p>
    <w:p>
      <w:pPr>
        <w:pStyle w:val="Normal"/>
        <w:rPr/>
      </w:pPr>
      <w:r>
        <w:rPr/>
        <w:t>Одним из важнейших моментов организации приема является составление списков гостей. Приглашение на прием всегда носит политический характер, поэтому составление списков должно поручаться ответственному работнику и утверждаться руководителем, устраивающим прием. Составитель списка должен прежде всего определить общее количество гостей, которое предполагается пригласить на прием. Это количество не должно превышать нормальных возможностей обслуживания и помещений, где будет проходить прием; при этом необходимо учесть определенный процент гостей, которые в силу разного рода причин не смогут или откажутся быть на приеме.</w:t>
      </w:r>
    </w:p>
    <w:p>
      <w:pPr>
        <w:pStyle w:val="Normal"/>
        <w:rPr/>
      </w:pPr>
      <w:r>
        <w:rPr/>
      </w:r>
    </w:p>
    <w:p>
      <w:pPr>
        <w:pStyle w:val="Heading4"/>
        <w:ind w:hanging="0"/>
        <w:rPr/>
      </w:pPr>
      <w:r>
        <w:rPr/>
        <w:t>ПРИГЛАШЕНИЯ И ИХ РАССЫЛКА</w:t>
      </w:r>
      <w:r>
        <w:rPr>
          <w:b w:val="false"/>
          <w:bCs w:val="false"/>
        </w:rPr>
        <w:t xml:space="preserve"> </w:t>
      </w:r>
    </w:p>
    <w:p>
      <w:pPr>
        <w:pStyle w:val="Normal"/>
        <w:jc w:val="left"/>
        <w:rPr>
          <w:b/>
          <w:b/>
          <w:bCs/>
        </w:rPr>
      </w:pPr>
      <w:r>
        <w:rPr>
          <w:b/>
          <w:bCs/>
        </w:rPr>
      </w:r>
    </w:p>
    <w:p>
      <w:pPr>
        <w:pStyle w:val="Normal"/>
        <w:rPr/>
      </w:pPr>
      <w:r>
        <w:rPr/>
        <w:t>Приглашения направляются на бланке, отпечатанном типографским способом.</w:t>
      </w:r>
    </w:p>
    <w:p>
      <w:pPr>
        <w:pStyle w:val="Normal"/>
        <w:rPr/>
      </w:pPr>
      <w:r>
        <w:rPr/>
        <w:t xml:space="preserve">При составлении текста приглашения </w:t>
      </w:r>
      <w:r>
        <w:rPr>
          <w:i/>
          <w:iCs/>
        </w:rPr>
        <w:t>учитывается следующее:</w:t>
      </w:r>
      <w:r>
        <w:rPr/>
        <w:t xml:space="preserve"> </w:t>
      </w:r>
    </w:p>
    <w:p>
      <w:pPr>
        <w:pStyle w:val="Normal"/>
        <w:rPr/>
      </w:pPr>
      <w:r>
        <w:rPr/>
        <w:t>впереди текста приглашения в краткой формулировке помещают текст повода, по которому устраивается прием;</w:t>
      </w:r>
    </w:p>
    <w:p>
      <w:pPr>
        <w:pStyle w:val="Normal"/>
        <w:rPr/>
      </w:pPr>
      <w:r>
        <w:rPr/>
        <w:t>текст приглашения начинается с указания должности, имени и фамилии лица, устраивающего прием. Если прием устраивает лицо, должность которого единственная в своем роде в данном государстве, то в этом случае достаточно лишь указания его должности. В случае, если приглашаются гости с супругами, после наименования должности стоит имя и фамилия супруги хозяина приема;</w:t>
      </w:r>
    </w:p>
    <w:p>
      <w:pPr>
        <w:pStyle w:val="Normal"/>
        <w:rPr/>
      </w:pPr>
      <w:r>
        <w:rPr/>
        <w:t>оставляется место для вписывания ручкой или на машинке имени и фамилии приглашенного;</w:t>
      </w:r>
    </w:p>
    <w:p>
      <w:pPr>
        <w:pStyle w:val="Normal"/>
        <w:rPr/>
      </w:pPr>
      <w:r>
        <w:rPr/>
        <w:t>указываются вид приема, день, время и место проведения. Часто эти данные приводятся после текста приглашения внизу.</w:t>
      </w:r>
    </w:p>
    <w:p>
      <w:pPr>
        <w:pStyle w:val="Normal"/>
        <w:rPr/>
      </w:pPr>
      <w:r>
        <w:rPr/>
        <w:t>При организации завтраков, обедов и других приемов с рассадкой гостей за столом в пригла</w:t>
        <w:noBreakHyphen/>
      </w:r>
    </w:p>
    <w:p>
      <w:pPr>
        <w:pStyle w:val="Normal"/>
        <w:rPr/>
      </w:pPr>
      <w:r>
        <w:rPr/>
        <w:t xml:space="preserve">шении содержится просьба ответить (R.S.V.P. или </w:t>
      </w:r>
      <w:r>
        <w:rPr>
          <w:i/>
          <w:iCs/>
        </w:rPr>
        <w:t>«Просьба ответить»).</w:t>
      </w:r>
      <w:r>
        <w:rPr/>
        <w:t xml:space="preserve"> В случах, когда завтрак или обед дается в честь высокопоставленного лица, приглашение ему посылается только после того, как ему сделано устное приглашение и оно им принято. В этом случае буквы R.S.V.P. на письменном бланке зачеркиваются и над ними пишутся буквы p.m., pour memoire или to remind (для памяти).</w:t>
      </w:r>
    </w:p>
    <w:p>
      <w:pPr>
        <w:pStyle w:val="Normal"/>
        <w:rPr/>
      </w:pPr>
      <w:r>
        <w:rPr/>
        <w:t>Приглашения рассылаются в зависимости от местной практики не позднее чем за одну</w:t>
        <w:noBreakHyphen/>
        <w:t>две недели до приема. В зависимости от конкретных обстоятельств приглашения рассылаются с курьером или почтой. Приглашения официальным лицам и видным деятелям рекомендуется всегда рассылать с курьером.</w:t>
      </w:r>
    </w:p>
    <w:p>
      <w:pPr>
        <w:pStyle w:val="Normal"/>
        <w:rPr/>
      </w:pPr>
      <w:r>
        <w:rPr/>
        <w:t>Если мужчин приглашают на прием вместе с женами, то это указывают в приглашении. На первое место всегда ставят имя мужа.</w:t>
      </w:r>
    </w:p>
    <w:p>
      <w:pPr>
        <w:pStyle w:val="Normal"/>
        <w:rPr/>
      </w:pPr>
      <w:r>
        <w:rPr/>
        <w:t>В последнее время женщины все чаще занимают высокое положение в правительственных и выборных органах и высокие административные посты. Если женщину приглашают в качестве официального лица или в силу занимаемого ею высокого положения в обществе, ей посылают персональное приглашение и на официальных завтраках или обедах отводят место, учитывая ее общественное положение и ранг.</w:t>
      </w:r>
    </w:p>
    <w:p>
      <w:pPr>
        <w:pStyle w:val="Normal"/>
        <w:rPr/>
      </w:pPr>
      <w:r>
        <w:rPr/>
        <w:t>Если приглашение на прием поступило не персонально, а с указанием лишь числа приглашенных, то с ответным письмом посылают именной список лиц, которые будут присутствовать на приеме. Изменение указанного списка в дальнейшем не допускается, особенно в тех случаях, когда организуют прием с рассадкой за столами. При непредвиденных обстоятельствах, вызывающих необходимость замены одних лиц другими, приносятся извинения за внесенные в список изменения.</w:t>
      </w:r>
    </w:p>
    <w:p>
      <w:pPr>
        <w:pStyle w:val="Normal"/>
        <w:rPr/>
      </w:pPr>
      <w:r>
        <w:rPr/>
      </w:r>
    </w:p>
    <w:p>
      <w:pPr>
        <w:pStyle w:val="Normal"/>
        <w:rPr/>
      </w:pPr>
      <w:r>
        <w:rPr>
          <w:b/>
          <w:bCs/>
        </w:rPr>
        <w:t>Ответ на приглашение</w:t>
      </w:r>
      <w:r>
        <w:rPr/>
        <w:t xml:space="preserve"> </w:t>
      </w:r>
    </w:p>
    <w:p>
      <w:pPr>
        <w:pStyle w:val="Normal"/>
        <w:rPr/>
      </w:pPr>
      <w:r>
        <w:rPr/>
      </w:r>
    </w:p>
    <w:p>
      <w:pPr>
        <w:pStyle w:val="Normal"/>
        <w:rPr/>
      </w:pPr>
      <w:r>
        <w:rPr/>
        <w:t>Ответ на приглашение обычно печатают на пишущей машинке на специальном бланке или в виде частного письма. Если на пригласительной карточке указан номер телефона, ответить на приглашение можно по телефону.</w:t>
      </w:r>
    </w:p>
    <w:p>
      <w:pPr>
        <w:pStyle w:val="Normal"/>
        <w:rPr/>
      </w:pPr>
      <w:r>
        <w:rPr/>
        <w:t xml:space="preserve">Во всех случаях, когда в полученном приглашении на завтрак, обед, ужин или другой вид приема оставлены незачеркнутыми буквы R.S.V.P. или фраза </w:t>
      </w:r>
      <w:r>
        <w:rPr>
          <w:i/>
          <w:iCs/>
        </w:rPr>
        <w:t>–«Просьба ответить»,</w:t>
      </w:r>
      <w:r>
        <w:rPr/>
        <w:t xml:space="preserve"> необходимо заблаговременно по телефону или письмом сообщить, принимается приглашение или нет. Отсутствие ответа или запоздалость рассматривается как проявление невежливости и неучтивости. В случае, если по каким</w:t>
        <w:noBreakHyphen/>
        <w:t>либо причинам ответ не может быть дан заблаговременно, лучше отказаться от приглашения, чем вообще не давать ответа или затягивать его.</w:t>
      </w:r>
    </w:p>
    <w:p>
      <w:pPr>
        <w:pStyle w:val="Normal"/>
        <w:rPr/>
      </w:pPr>
      <w:r>
        <w:rPr/>
        <w:t>После того, как был дан положительный ответ на приглашение, посещение завтрака, обеда, ужина или другого вида приема является обязательным. Лишь в самом крайнем случае, если возникли какие</w:t>
        <w:noBreakHyphen/>
        <w:t>либо непредвиденные и срочные обстоятельства, препятствующие посещению данного приема, от него можно отказаться, но обязательно с заблаговременным извещением об этом хозяина приема.</w:t>
      </w:r>
    </w:p>
    <w:p>
      <w:pPr>
        <w:pStyle w:val="Normal"/>
        <w:rPr/>
      </w:pPr>
      <w:r>
        <w:rPr/>
        <w:t>Если в приглашении буквы R.S.V.P. зачеркнуты или отсутствуют (это имеет место главным образом в приглашениях на приемы, проводимые стоя, без сидячих мест за столом), давать тот или иной ответ не нужно.</w:t>
      </w:r>
    </w:p>
    <w:p>
      <w:pPr>
        <w:pStyle w:val="Normal"/>
        <w:rPr/>
      </w:pPr>
      <w:r>
        <w:rPr/>
      </w:r>
    </w:p>
    <w:p>
      <w:pPr>
        <w:pStyle w:val="Normal"/>
        <w:rPr/>
      </w:pPr>
      <w:r>
        <w:rPr>
          <w:b/>
          <w:bCs/>
        </w:rPr>
        <w:t>Форма одежды</w:t>
      </w:r>
      <w:r>
        <w:rPr/>
        <w:t xml:space="preserve"> </w:t>
      </w:r>
    </w:p>
    <w:p>
      <w:pPr>
        <w:pStyle w:val="Normal"/>
        <w:rPr/>
      </w:pPr>
      <w:r>
        <w:rPr/>
      </w:r>
    </w:p>
    <w:p>
      <w:pPr>
        <w:pStyle w:val="Normal"/>
        <w:rPr/>
      </w:pPr>
      <w:r>
        <w:rPr/>
        <w:t>На дипломатических мероприятиях внешнему виду присутствующих придается большое значение, поэтому в соответствии с дипломатическим протоколом и этикетом приглашенные при</w:t>
        <w:noBreakHyphen/>
      </w:r>
    </w:p>
    <w:p>
      <w:pPr>
        <w:pStyle w:val="Normal"/>
        <w:rPr/>
      </w:pPr>
      <w:r>
        <w:rPr/>
        <w:t>держиваются сложившихся правил, касающихся ношения определенных видов одежды в зависимости от той или иной ситуации.</w:t>
      </w:r>
    </w:p>
    <w:p>
      <w:pPr>
        <w:pStyle w:val="Normal"/>
        <w:rPr/>
      </w:pPr>
      <w:r>
        <w:rPr/>
        <w:t xml:space="preserve">Женщинам при выборе одежды на официальное мероприятие следует </w:t>
      </w:r>
      <w:r>
        <w:rPr>
          <w:i/>
          <w:iCs/>
        </w:rPr>
        <w:t>всегда придерживаться следующих основных правил:</w:t>
      </w:r>
      <w:r>
        <w:rPr/>
        <w:t xml:space="preserve"> </w:t>
      </w:r>
    </w:p>
    <w:p>
      <w:pPr>
        <w:pStyle w:val="Normal"/>
        <w:rPr/>
      </w:pPr>
      <w:r>
        <w:rPr/>
        <w:t>избегать контрастных сочетаний цветов;</w:t>
      </w:r>
    </w:p>
    <w:p>
      <w:pPr>
        <w:pStyle w:val="Normal"/>
        <w:rPr/>
      </w:pPr>
      <w:r>
        <w:rPr/>
        <w:t>помнить, что привлекающие внимание модели больше подходят молодым и стройным женщинам;</w:t>
      </w:r>
    </w:p>
    <w:p>
      <w:pPr>
        <w:pStyle w:val="Normal"/>
        <w:rPr/>
      </w:pPr>
      <w:r>
        <w:rPr/>
        <w:t>поперечные полосы на одежде не идут полным женщинам невысокого роста;</w:t>
      </w:r>
    </w:p>
    <w:p>
      <w:pPr>
        <w:pStyle w:val="Normal"/>
        <w:rPr/>
      </w:pPr>
      <w:r>
        <w:rPr/>
        <w:t>женщины высокого роста должны избегать продольных полос на одежде;</w:t>
      </w:r>
    </w:p>
    <w:p>
      <w:pPr>
        <w:pStyle w:val="Normal"/>
        <w:rPr/>
      </w:pPr>
      <w:r>
        <w:rPr/>
        <w:t>зеленый и желтый цвета, а также черный шелк подчеркивают бледность лица и т. д.</w:t>
      </w:r>
    </w:p>
    <w:p>
      <w:pPr>
        <w:pStyle w:val="Normal"/>
        <w:rPr/>
      </w:pPr>
      <w:r>
        <w:rPr/>
        <w:t>Дамские костюмы для приемов обычно шьют из темного или даже черного материала. С соответствующей блузкой костюм подходит к различным мероприятиям (прием, обед, возложение венков, торжественное собрание, посещение театра или концерта). Его всегда можно дополнить сумочкой, шляпкой, украшениями, перчатками.</w:t>
      </w:r>
    </w:p>
    <w:p>
      <w:pPr>
        <w:pStyle w:val="Normal"/>
        <w:rPr/>
      </w:pPr>
      <w:r>
        <w:rPr/>
        <w:t>При выборе платья на приемы типа коктейль обычно предпочитают платья из высококачественного материала темных расцветок, модной длины, чаще с длинным рукавом, небольшим декольте.</w:t>
      </w:r>
    </w:p>
    <w:p>
      <w:pPr>
        <w:pStyle w:val="Normal"/>
        <w:rPr/>
      </w:pPr>
      <w:r>
        <w:rPr/>
        <w:t>Вечернее или праздничное платье шьют из материала как светлого, так и темного цвета. От внешности и фигуры женщины зависит, каким быть платью: с рукавами или без рукавов, с открытой или закрытой спиной, с глубоким декольте или наоборот.</w:t>
      </w:r>
    </w:p>
    <w:p>
      <w:pPr>
        <w:pStyle w:val="Normal"/>
        <w:rPr/>
      </w:pPr>
      <w:r>
        <w:rPr/>
        <w:t>Длинное вечернее платье обычно соответствует особенно торжественным случаям (прием в честь государственного праздника). В нем можно также пойти в театр или на концерт.</w:t>
      </w:r>
    </w:p>
    <w:p>
      <w:pPr>
        <w:pStyle w:val="Normal"/>
        <w:rPr/>
      </w:pPr>
      <w:r>
        <w:rPr/>
        <w:t>Пальто должно подходить к платью.</w:t>
      </w:r>
    </w:p>
    <w:p>
      <w:pPr>
        <w:pStyle w:val="Normal"/>
        <w:rPr/>
      </w:pPr>
      <w:r>
        <w:rPr/>
        <w:t>Дамские шляпки должны соответствовать костюму или пальто. Женщина i может находиться в шляпке на мероприятиях, проводимых вне помещений, на приемах типа чай и коктейль. На вечерних мероприятиях шляпка, как правило, снимается.</w:t>
      </w:r>
    </w:p>
    <w:p>
      <w:pPr>
        <w:pStyle w:val="Normal"/>
        <w:rPr/>
      </w:pPr>
      <w:r>
        <w:rPr/>
        <w:t>Перчатки, сумочка и туфли должны по цвету подходить друг другу и гармонировать с цветом и фасоном платья.</w:t>
      </w:r>
    </w:p>
    <w:p>
      <w:pPr>
        <w:pStyle w:val="Normal"/>
        <w:rPr/>
      </w:pPr>
      <w:r>
        <w:rPr/>
        <w:t>Украшения можно использовать при ношении любого платья, всегда соблюдая меру. Участвуя в траурных церемониях, носить украшения не рекомендуется.</w:t>
      </w:r>
    </w:p>
    <w:p>
      <w:pPr>
        <w:pStyle w:val="Normal"/>
        <w:rPr/>
      </w:pPr>
      <w:r>
        <w:rPr/>
      </w:r>
    </w:p>
    <w:p>
      <w:pPr>
        <w:pStyle w:val="Normal"/>
        <w:rPr/>
      </w:pPr>
      <w:r>
        <w:rPr>
          <w:b/>
          <w:bCs/>
        </w:rPr>
        <w:t>Рассадка в автомобиле</w:t>
      </w:r>
      <w:r>
        <w:rPr/>
        <w:t xml:space="preserve"> </w:t>
      </w:r>
    </w:p>
    <w:p>
      <w:pPr>
        <w:pStyle w:val="Normal"/>
        <w:rPr/>
      </w:pPr>
      <w:r>
        <w:rPr/>
      </w:r>
    </w:p>
    <w:p>
      <w:pPr>
        <w:pStyle w:val="Normal"/>
        <w:rPr/>
      </w:pPr>
      <w:r>
        <w:rPr/>
        <w:t>При передвижении на автомобиле следует учитывать, что в автомобиле почетным считается заднее место справа по ходу движения. Затем идет заднее место слева и наконец переднее место рядом с водителем. Его чаще всего занимает переводчик.</w:t>
      </w:r>
    </w:p>
    <w:p>
      <w:pPr>
        <w:pStyle w:val="Normal"/>
        <w:rPr/>
      </w:pPr>
      <w:r>
        <w:rPr/>
        <w:t>В случае, если машину ведет сам хозяин, то самым почетным местом считается место рядом с ним, затем следует заднее место справа и потом заднее место слева.</w:t>
      </w:r>
    </w:p>
    <w:p>
      <w:pPr>
        <w:pStyle w:val="Normal"/>
        <w:rPr/>
      </w:pPr>
      <w:r>
        <w:rPr/>
        <w:t>Во время экскурсий гость, как правило, занимает место рядом с водителем, чтобы иметь лучший обзор.</w:t>
      </w:r>
    </w:p>
    <w:p>
      <w:pPr>
        <w:pStyle w:val="Normal"/>
        <w:rPr/>
      </w:pPr>
      <w:r>
        <w:rPr/>
        <w:t>Гости садятся и выходят первыми.</w:t>
      </w:r>
    </w:p>
    <w:p>
      <w:pPr>
        <w:pStyle w:val="Normal"/>
        <w:rPr/>
      </w:pPr>
      <w:r>
        <w:rPr/>
      </w:r>
    </w:p>
    <w:p>
      <w:pPr>
        <w:pStyle w:val="Normal"/>
        <w:rPr/>
      </w:pPr>
      <w:r>
        <w:rPr>
          <w:b/>
          <w:bCs/>
        </w:rPr>
        <w:t>Приход на прием</w:t>
      </w:r>
      <w:r>
        <w:rPr/>
        <w:t xml:space="preserve"> </w:t>
      </w:r>
    </w:p>
    <w:p>
      <w:pPr>
        <w:pStyle w:val="Normal"/>
        <w:rPr/>
      </w:pPr>
      <w:r>
        <w:rPr/>
      </w:r>
    </w:p>
    <w:p>
      <w:pPr>
        <w:pStyle w:val="Normal"/>
        <w:rPr/>
      </w:pPr>
      <w:r>
        <w:rPr/>
        <w:t>На завтрак, обед, ужин или другой вид приема, в приглашении на который содержится просьба ответить, следует приходить точно в указанное в приглашении время. Опоздание считается нарушением этикета и может быть воспринято отрицательно и даже.с обидой.</w:t>
      </w:r>
    </w:p>
    <w:p>
      <w:pPr>
        <w:pStyle w:val="Normal"/>
        <w:rPr/>
      </w:pPr>
      <w:r>
        <w:rPr/>
        <w:t>Если из одного учреждения приглашено несколько представителей и они являются на завтрак, обед, ужин не вместе, то принято, чтобы первыми приходили младшие по должности, а затем старшие. На приемы, проводимые без рассадки за столом, в приглашении на которые указывается время начала и конца приема (17.00 – 19.00, 18.00 – 20.00 и т. д.), можно прийти и уйти в любой час в пределах указанного в приглашении времени. Приходить к началу приема не обязательно, так же как не обязательно находиться на приеме до его конца. Считается, однако, что приход на такой прием в начале и уход с приема в конце его является выражением особо дружественного отношения гостя к хозяину приема. И наоборот, если есть необходимость показать или подчеркнуть холодность или натянутость отношений с устроителем приема, достаточно побыть на нем 15 – 20 минут и, попрощавшись с хозяином, уйти.</w:t>
      </w:r>
    </w:p>
    <w:p>
      <w:pPr>
        <w:pStyle w:val="Normal"/>
        <w:rPr/>
      </w:pPr>
      <w:r>
        <w:rPr/>
      </w:r>
    </w:p>
    <w:p>
      <w:pPr>
        <w:pStyle w:val="Normal"/>
        <w:rPr/>
      </w:pPr>
      <w:r>
        <w:rPr>
          <w:b/>
          <w:bCs/>
        </w:rPr>
        <w:t>Встреча гостей</w:t>
      </w:r>
      <w:r>
        <w:rPr/>
        <w:t xml:space="preserve"> </w:t>
      </w:r>
    </w:p>
    <w:p>
      <w:pPr>
        <w:pStyle w:val="Normal"/>
        <w:rPr/>
      </w:pPr>
      <w:r>
        <w:rPr/>
      </w:r>
    </w:p>
    <w:p>
      <w:pPr>
        <w:pStyle w:val="Normal"/>
        <w:rPr/>
      </w:pPr>
      <w:r>
        <w:rPr/>
        <w:t>Каждый гостеприимный хозяин заботится о том, чтобы приглашенные им лица встретили радушный прием. Этот принцип приобретает сугубо важное значение, когда прием носит официальный характер. Организации встречи лиц, прибывающих на прием, уделяют особенно большое внимание, стремясь к тому, чтобы гости во всем чувствовали радушие, внимание и предупредительность хозяев.</w:t>
      </w:r>
    </w:p>
    <w:p>
      <w:pPr>
        <w:pStyle w:val="Normal"/>
        <w:rPr/>
      </w:pPr>
      <w:r>
        <w:rPr/>
        <w:t>Встречая гостей, приглашенных на прием, исходят из того, что даже если прибывающие по своему служебному положению являются официальными лицами, то в данном случае они выступают как бы в личном качестве.</w:t>
      </w:r>
    </w:p>
    <w:p>
      <w:pPr>
        <w:pStyle w:val="Normal"/>
        <w:rPr/>
      </w:pPr>
      <w:r>
        <w:rPr/>
        <w:t>Всем приглашенным оказывают должное внимание, а по отношению к почетным гостям проявляют максимум заботы и предупредительности.</w:t>
      </w:r>
    </w:p>
    <w:p>
      <w:pPr>
        <w:pStyle w:val="Normal"/>
        <w:rPr/>
      </w:pPr>
      <w:r>
        <w:rPr/>
        <w:t>Если проводится прием с большим количеством приглашенных, то заранее выделяют сотрудников, владеющих языком представителя страны или другими, наиболее распространенными в данном государстве. Это способствует лучшей организации встречи, созданию атмосферы непринужденности и гостеприимства.</w:t>
      </w:r>
    </w:p>
    <w:p>
      <w:pPr>
        <w:pStyle w:val="Normal"/>
        <w:rPr/>
      </w:pPr>
      <w:r>
        <w:rPr/>
      </w:r>
    </w:p>
    <w:p>
      <w:pPr>
        <w:pStyle w:val="Normal"/>
        <w:rPr/>
      </w:pPr>
      <w:r>
        <w:rPr>
          <w:b/>
          <w:bCs/>
        </w:rPr>
        <w:t>Порядок приветствий</w:t>
      </w:r>
      <w:r>
        <w:rPr/>
        <w:t xml:space="preserve"> </w:t>
      </w:r>
    </w:p>
    <w:p>
      <w:pPr>
        <w:pStyle w:val="Normal"/>
        <w:rPr/>
      </w:pPr>
      <w:r>
        <w:rPr/>
      </w:r>
    </w:p>
    <w:p>
      <w:pPr>
        <w:pStyle w:val="Normal"/>
        <w:rPr/>
      </w:pPr>
      <w:r>
        <w:rPr/>
        <w:t>Современным этикетом предусматривается на этот случай ряд обязательных правил. Так, первым всегда приветствует младший по рангу старшего, более молодой – старшего по возрасту, опоздавший – ожидающего, входящий – присутствующих, уходящий – остающихся. Лицам равного ранга, возраста, положения обычно советуют придерживаться известного правила воинского этикета, согласно которому из двух офицеров, имеющих одинаковое звание, первым здоровается тот, кто считает себя более вежливым и воспитанным.</w:t>
      </w:r>
    </w:p>
    <w:p>
      <w:pPr>
        <w:pStyle w:val="Normal"/>
        <w:rPr/>
      </w:pPr>
      <w:r>
        <w:rPr/>
        <w:t>Человек, входящий в помещение, где собрались приглашенные, в зависимости от обстоятельств здоровается либо с каждым из присутствующих в отдельности, либо со всеми сразу. Если опоздавший подходит к столу, за которым уже сидят приглашенные, он делает общий поклон всем присутствующим и, занимая свое место, еще раз здоровается с соседями по столу. При этом руку обычно не подают.</w:t>
      </w:r>
    </w:p>
    <w:p>
      <w:pPr>
        <w:pStyle w:val="Normal"/>
        <w:rPr/>
      </w:pPr>
      <w:r>
        <w:rPr/>
        <w:t>На дипломатических приемах, где присутствует мало приглашенных, в первую очередь приветствуют хозяйку и хозяина, после них – женщин, сначала более пожилых, затем молодых и одновременно находящихся с ними мужчин. После этого здороваются с более пожилыми и старшими по положению мужчинами, затем – с остальными гостями.</w:t>
      </w:r>
    </w:p>
    <w:p>
      <w:pPr>
        <w:pStyle w:val="Normal"/>
        <w:rPr/>
      </w:pPr>
      <w:r>
        <w:rPr/>
        <w:t>При приветствиях большое значение имеет манера держаться. На человека, с которым здороваются, смотрят прямо, с улыбкой, во всяком случае не безразлично. Здороваясь, не делают низких поклонов и сильно не сгибаются. Сидящий, приветствуя женщину или мужчину, старшего по положению, встает. Если женщина или старший по положению (возрасту) не протягивает руки для рукопожатия, мужчина или младший делает легкий поклон.</w:t>
      </w:r>
    </w:p>
    <w:p>
      <w:pPr>
        <w:pStyle w:val="Normal"/>
        <w:rPr/>
      </w:pPr>
      <w:r>
        <w:rPr/>
        <w:t>Если в помещение входит женщина, мужчина всегда встает и остается стоять до тех пор, пока вошедшая не сядет или не выйдет из помещения. В общественных местах мужчина при виде приближающейся незнакомой женщины может не вставать, но если женщина остановится и обратится к нему, то он встает и отвечает ей стоя.</w:t>
      </w:r>
    </w:p>
    <w:p>
      <w:pPr>
        <w:pStyle w:val="Normal"/>
        <w:rPr/>
      </w:pPr>
      <w:r>
        <w:rPr/>
      </w:r>
    </w:p>
    <w:p>
      <w:pPr>
        <w:pStyle w:val="Normal"/>
        <w:rPr/>
      </w:pPr>
      <w:r>
        <w:rPr>
          <w:b/>
          <w:bCs/>
        </w:rPr>
        <w:t>Представления и знакомства</w:t>
      </w:r>
      <w:r>
        <w:rPr/>
        <w:t xml:space="preserve"> </w:t>
      </w:r>
    </w:p>
    <w:p>
      <w:pPr>
        <w:pStyle w:val="Normal"/>
        <w:rPr/>
      </w:pPr>
      <w:r>
        <w:rPr/>
      </w:r>
    </w:p>
    <w:p>
      <w:pPr>
        <w:pStyle w:val="Normal"/>
        <w:rPr/>
      </w:pPr>
      <w:r>
        <w:rPr/>
        <w:t>Представления несут различную нагрузку, преследуют различные цели. В одних случаях они необходимы как обязательная протокольная процедура, когда вновь прибывших сотрудников представляют соответствующим официальным лицам страны пребывания. В других случаях представления носят частный характер, являясь личным волеизъявлением, направленным на соблюдение общегражданского и дипломатического этикета при установлении знакомства. Цель такого представления – познакомить людей для общения их между собой.</w:t>
      </w:r>
    </w:p>
    <w:p>
      <w:pPr>
        <w:pStyle w:val="Normal"/>
        <w:rPr/>
      </w:pPr>
      <w:r>
        <w:rPr/>
        <w:t>В соответствии с правилами классического этикета человека, желающего познакомиться с кем</w:t>
        <w:noBreakHyphen/>
        <w:t>либо из гостей на дипломатическом приеме или другом подобном мероприятии, где присутствует небольшое количество людей, обязательно представляет этому гостю хозяин (хозяйка) или лицо, знакомое с ним. Человек представляется сам лишь в тех случаях, когда поблизости нет никого, кто мог бы его представить. В современном этикете существуют некоторые общие принципы и правила представления, которые обычно соблюдают в большинстве государств. Они основаны на элементарных нормах вежливости и взаимного уважения. Так, если люди равны по званию, то более молодого по возрасту представляют более пожилому, младшего по званию или служебному положению представляют тому, кто соответственно старше. Если знакомят людей одного возраста и пола, то менее знакомого человека представляют более знакомому. Понятно, что одного человека представляют двум лицам, группе или обществу. Мужчину всегда представляют женщине.</w:t>
      </w:r>
    </w:p>
    <w:p>
      <w:pPr>
        <w:pStyle w:val="Normal"/>
        <w:rPr/>
      </w:pPr>
      <w:r>
        <w:rPr/>
        <w:t>Однако такой классический порядок представления соблюдается, как правило, лишь в тех случаях, когда на приеме присутствует не очень много гостей. Современные приемы (особенно типа коктейль) обычно носят демократический характер. На них самому факту представления гостей друг другу большого значения не придают. Гости представляются лишь хозяину, если они с ним не знакомы, и только тогда, когда он их встречает. Любой гость или участник приема, если у него возникла необходимость завязать с кем</w:t>
        <w:noBreakHyphen/>
        <w:t>либо знакомство, независимо от возраста и ранга будущего собеседника может представиться ему самостоятельно.</w:t>
      </w:r>
    </w:p>
    <w:p>
      <w:pPr>
        <w:pStyle w:val="Normal"/>
        <w:rPr/>
      </w:pPr>
      <w:r>
        <w:rPr/>
        <w:t>Когда знакомят двух людей, чаще всего произносят имена и фамилии представляемых. Например: «Владимир Иванович! Андрей Петрович Голиков». Мужчину женщине или женщину женщине представляют таким же образом, но применяют и другую форму: «Анна Петровна, разрешите Вам представить Алексея Ивановича Коробова».</w:t>
      </w:r>
    </w:p>
    <w:p>
      <w:pPr>
        <w:pStyle w:val="Normal"/>
        <w:rPr/>
      </w:pPr>
      <w:r>
        <w:rPr/>
        <w:t>К наиболее распространенным формам представления за рубежом относятся следующие: «Господин Шмидт, разрешите представить Вам господина Ермоловича», «Господин (госпожа) Краузе! Господин Курлович». Представляя одного человека другому, не следует говорить: «Я хочу познакомить Вас с Игорем Николаевичем». При представлении мужчины женщине можно спросить: «Знаком ли Иван Павлович с Ольгой Сергеевной?», но нельзя спрашивать: «Знает ли Ольга Сергеевна Ивана Павловича?».</w:t>
      </w:r>
    </w:p>
    <w:p>
      <w:pPr>
        <w:pStyle w:val="Normal"/>
        <w:rPr/>
      </w:pPr>
      <w:r>
        <w:rPr/>
        <w:t>Если тот, кому представляют другого человека, хочет выразить особое удовольствие по поводу знакомства, он отвечает: «Очень приятно» или «Рад познакомиться с Вами». Представляемый таких выражений избегает.</w:t>
      </w:r>
    </w:p>
    <w:p>
      <w:pPr>
        <w:pStyle w:val="Normal"/>
        <w:rPr/>
      </w:pPr>
      <w:r>
        <w:rPr/>
      </w:r>
    </w:p>
    <w:p>
      <w:pPr>
        <w:pStyle w:val="Normal"/>
        <w:rPr/>
      </w:pPr>
      <w:r>
        <w:rPr>
          <w:b/>
          <w:bCs/>
        </w:rPr>
        <w:t>Рукопожатия</w:t>
      </w:r>
      <w:r>
        <w:rPr/>
        <w:t xml:space="preserve"> </w:t>
      </w:r>
    </w:p>
    <w:p>
      <w:pPr>
        <w:pStyle w:val="Normal"/>
        <w:rPr/>
      </w:pPr>
      <w:r>
        <w:rPr/>
      </w:r>
    </w:p>
    <w:p>
      <w:pPr>
        <w:pStyle w:val="Normal"/>
        <w:rPr/>
      </w:pPr>
      <w:r>
        <w:rPr/>
        <w:t>После представления новые знакомые обмениваются приветствиями и в большинстве случаев рукопожатиями. Рукопожатие не должно быть слишком сильным или, наоборот, слишком слабым. Трясти руку или пожимать ее двумя руками неприлично. Если знакомят между собой мужчин, то первым протягивает руку для пожатия тот, кому представили другого мужчину. Если мужчину представляют женщине, она обычно делает легкий поклон и говорит: «Здравствуйте». Что касается рукопожатия, то женщина сама решает, подавать руку или нет. Это ее право. Однако нужно учитывать, что за рубежом женщина часто протягивает руку не для рукопожатия, а для поцелуя. Нарушать этот обычай не следует, так как это не тактично. Тем не менее в последнее время такой способ приветствия в практике общегражданского этикета пользуется все меньшей популярностью.</w:t>
      </w:r>
    </w:p>
    <w:p>
      <w:pPr>
        <w:pStyle w:val="Normal"/>
        <w:rPr/>
      </w:pPr>
      <w:r>
        <w:rPr/>
        <w:t>Люди, которые были вовлечены в разговор, не будучи представленными друг другу, прощаясь, обмениваться рукопожатиями не обязаны.</w:t>
      </w:r>
    </w:p>
    <w:p>
      <w:pPr>
        <w:pStyle w:val="Normal"/>
        <w:rPr/>
      </w:pPr>
      <w:r>
        <w:rPr/>
      </w:r>
    </w:p>
    <w:p>
      <w:pPr>
        <w:pStyle w:val="Normal"/>
        <w:rPr/>
      </w:pPr>
      <w:r>
        <w:rPr>
          <w:b/>
          <w:bCs/>
        </w:rPr>
        <w:t>Рассадка за столом</w:t>
      </w:r>
      <w:r>
        <w:rPr/>
        <w:t xml:space="preserve"> </w:t>
      </w:r>
    </w:p>
    <w:p>
      <w:pPr>
        <w:pStyle w:val="Normal"/>
        <w:rPr/>
      </w:pPr>
      <w:r>
        <w:rPr/>
      </w:r>
    </w:p>
    <w:p>
      <w:pPr>
        <w:pStyle w:val="Normal"/>
        <w:rPr/>
      </w:pPr>
      <w:r>
        <w:rPr/>
        <w:t>Рассадка за столом на официальных завтраках, обедах или ужинах осуществляется в соответствии с общепринятыми протокольными правилами.</w:t>
      </w:r>
    </w:p>
    <w:p>
      <w:pPr>
        <w:pStyle w:val="Normal"/>
        <w:rPr/>
      </w:pPr>
      <w:r>
        <w:rPr/>
        <w:t>Рассадка на официальных завтраках, обедах или ужинах требует строгого соблюдения признанного служебного или общественного положения гостей. Нарушение этого основного правила рассадки может быть истолковано как сознательное нанесение ущерба престижу как лично гостя, так и страны, им представляемой, что может привести к неприятным последствиям или осложнениям в отношениях. Чтобы избежать трудностей в рассадке, необходимо еще до рассылки приглашений иметь точное представление о том, на какие места будут посажены гости. С этой целью заранее составляется примерный план рассадки и в случае обнаружившихся затруднений с рассадкой вносятся поправки в намечаемый список приглашаемых.</w:t>
      </w:r>
    </w:p>
    <w:p>
      <w:pPr>
        <w:pStyle w:val="Normal"/>
        <w:rPr/>
      </w:pPr>
      <w:r>
        <w:rPr/>
        <w:t>Во избежание ошибок в рассадке старшинство гостей проверяется в протокольном отделе соответствующего министерства или ведомства.</w:t>
      </w:r>
    </w:p>
    <w:p>
      <w:pPr>
        <w:pStyle w:val="Normal"/>
        <w:rPr/>
      </w:pPr>
      <w:r>
        <w:rPr/>
        <w:t>Соблюдаются следующие правила рассадки: первым считается место справа от хозяйки дома, вторым – слева от хозяина дома, если хозяин и хозяйка сидят за столом рядом друг с другом; в отсутствии женщин первым считается место справа от хозяина дома, вторым – слева от него; гость особо высокого ранга может быть посажен напротив хозяина дома, в этом случае вторым будет место справа от хозяина дома; если хозяйка дома отсутствует, на ее место может быть посажена одна из приглашенных женщин (с ее согласия) или же, как сказано выше, мужчина самого высокого ранга; женщина не сажается рядом с женщиной, муж – с женой; женщина не сажается в конце столов; учитывается знание языков рядом сидящих гостей; после (или во время) какого</w:t>
        <w:noBreakHyphen/>
        <w:t>либо двустороннего совещания или конференции возможна рассадка на завтраке, обеде или ужине одной делегации напротив другой; почетным является место напротив входной двери, а если дверь находится сбоку, – на стороне стола, обращенной к окнам, выходящим на улицу; в случае необходимости переводчики могут сажаться сзади гостей. На каждое место за столом кладется карточка с фамилией приглашенного; в приемной выставляется план рассадки за столом. Схема рассадки может прилагаться к пригласительному билету.</w:t>
      </w:r>
    </w:p>
    <w:p>
      <w:pPr>
        <w:pStyle w:val="Normal"/>
        <w:rPr/>
      </w:pPr>
      <w:r>
        <w:rPr/>
      </w:r>
    </w:p>
    <w:p>
      <w:pPr>
        <w:pStyle w:val="Normal"/>
        <w:rPr/>
      </w:pPr>
      <w:r>
        <w:rPr>
          <w:b/>
          <w:bCs/>
        </w:rPr>
        <w:t>Составление меню</w:t>
      </w:r>
      <w:r>
        <w:rPr/>
        <w:t xml:space="preserve"> </w:t>
      </w:r>
    </w:p>
    <w:p>
      <w:pPr>
        <w:pStyle w:val="Normal"/>
        <w:rPr/>
      </w:pPr>
      <w:r>
        <w:rPr/>
      </w:r>
    </w:p>
    <w:p>
      <w:pPr>
        <w:pStyle w:val="Normal"/>
        <w:rPr/>
      </w:pPr>
      <w:r>
        <w:rPr/>
        <w:t>При составлении меню рекомендуется учитывать вкусы гостей, их национальные и религиозные традиции и другие моменты. Было бы упущением, например, включать в меню дичь в то время, когда охота на нее в стране запрещена, или свинину, когда на приеме среди гостей находится мусульманин, и т. д. С другой стороны, гостю</w:t>
        <w:noBreakHyphen/>
        <w:t>вегетарианцу будет приятно, если ему подадут вегетарианское блюдо.</w:t>
      </w:r>
    </w:p>
    <w:p>
      <w:pPr>
        <w:pStyle w:val="Normal"/>
        <w:rPr/>
      </w:pPr>
      <w:r>
        <w:rPr/>
      </w:r>
    </w:p>
    <w:p>
      <w:pPr>
        <w:pStyle w:val="Normal"/>
        <w:rPr/>
      </w:pPr>
      <w:r>
        <w:rPr>
          <w:b/>
          <w:bCs/>
        </w:rPr>
        <w:t>Сервировка стола</w:t>
      </w:r>
      <w:r>
        <w:rPr/>
        <w:t xml:space="preserve"> </w:t>
      </w:r>
    </w:p>
    <w:p>
      <w:pPr>
        <w:pStyle w:val="Normal"/>
        <w:rPr/>
      </w:pPr>
      <w:r>
        <w:rPr/>
      </w:r>
    </w:p>
    <w:p>
      <w:pPr>
        <w:pStyle w:val="Normal"/>
        <w:rPr/>
      </w:pPr>
      <w:r>
        <w:rPr/>
        <w:t>Сервировку стола рекомендуется поручать знающему, опытному человеку.</w:t>
      </w:r>
    </w:p>
    <w:p>
      <w:pPr>
        <w:pStyle w:val="Normal"/>
        <w:rPr/>
      </w:pPr>
      <w:r>
        <w:rPr/>
        <w:t>Не рекомендуется создавать тесноты за столом. Теснота приводит к неудобствам как для гостей, так и для обслуживающего персонала.</w:t>
      </w:r>
    </w:p>
    <w:p>
      <w:pPr>
        <w:pStyle w:val="Normal"/>
        <w:rPr/>
      </w:pPr>
      <w:r>
        <w:rPr/>
        <w:t>Если имеется возможность, стол необходимо украсить живыми цветами.</w:t>
      </w:r>
    </w:p>
    <w:p>
      <w:pPr>
        <w:pStyle w:val="Normal"/>
        <w:rPr/>
      </w:pPr>
      <w:r>
        <w:rPr/>
        <w:t>С левой стороны тарелки зубцами кверху кладут вилку для салата, рядом вилку для мяса, затем вилку для рыбы. Вилку для салата помещают ближе всего к тарелке, так как ей пользуются в третью очередь. Если подается кушанье между рыбой и мясом, специальную вилку кладут между вилками для рыбы и мяса. В таком случае вилки для салата приносятся позднее. С правой стороны тарелки помещают нож для салата (серебряный или из нержавеющей стали), если же нож для салата не требуется, то ближе всего к тарелке кладут нож для мяса и рядом – для рыбы. Острие ножа обращено к тарелке. Затем кладут ложки для супа, вилки для устриц или ложку для фруктов. Около каждой тарелки должно быть не больше трех ножей и трех вилок. По мере надобности остальные предметы подаются во время обеда.</w:t>
      </w:r>
    </w:p>
    <w:p>
      <w:pPr>
        <w:pStyle w:val="Normal"/>
        <w:rPr/>
      </w:pPr>
      <w:r>
        <w:rPr/>
        <w:t>Бокал или высокий стакан для воды помещается на уровне ножей с правой стороны, рядом с правой стороны – фужер для шампанского; немного впереди и между бокалом для воды и для шампанского ставят рюмку для красного вина или рюмку на высокой ножке для белого вина. Перед рюмкой для красного вина или рядом с правой стороны – рюмку для хереса. Около каждой тарелки должно стоять три рюмки максимум, не считая бокала для воды.</w:t>
      </w:r>
    </w:p>
    <w:p>
      <w:pPr>
        <w:pStyle w:val="Normal"/>
        <w:rPr/>
      </w:pPr>
      <w:r>
        <w:rPr/>
        <w:t>Указанная расстановка бокалов и рюмок (слева направо) не случайна, так как напитки наливают с правой стороны.</w:t>
      </w:r>
    </w:p>
    <w:p>
      <w:pPr>
        <w:pStyle w:val="Normal"/>
        <w:rPr/>
      </w:pPr>
      <w:r>
        <w:rPr/>
        <w:t>Убирают использованные тарелки и подают новые кушанья также с правой стороны. Но если прием организован в обнос, кушанья, которые нужно брать с подноса самим гостям, официанты подносят с левой стороны.</w:t>
      </w:r>
    </w:p>
    <w:p>
      <w:pPr>
        <w:pStyle w:val="Normal"/>
        <w:rPr/>
      </w:pPr>
      <w:r>
        <w:rPr/>
        <w:t>В большинстве стран на официальных обедах (ужинах) принят следующий порядок смены блюд: закуска – суп (бульон) – рыбное блюдо – мясное блюдо – десерт – фрукты – кофе. Кушанья меняют примерно через 15 – 20 минут.</w:t>
      </w:r>
    </w:p>
    <w:p>
      <w:pPr>
        <w:pStyle w:val="Normal"/>
        <w:rPr/>
      </w:pPr>
      <w:r>
        <w:rPr/>
        <w:t>На каждой тарелке должна быть салфетка, сложенная просто вчетверо. Карточки обычно помещают в центре салфетки. Салфетки кладут рядом с тарелкой только в том случае, если необходимо положить кушанье до того, как гости сядут за стол.</w:t>
      </w:r>
    </w:p>
    <w:p>
      <w:pPr>
        <w:pStyle w:val="Normal"/>
        <w:rPr/>
      </w:pPr>
      <w:r>
        <w:rPr/>
      </w:r>
    </w:p>
    <w:p>
      <w:pPr>
        <w:pStyle w:val="Normal"/>
        <w:rPr/>
      </w:pPr>
      <w:r>
        <w:rPr>
          <w:b/>
          <w:bCs/>
        </w:rPr>
        <w:t>Правила поведения за столом</w:t>
      </w:r>
      <w:r>
        <w:rPr/>
        <w:t xml:space="preserve"> </w:t>
      </w:r>
    </w:p>
    <w:p>
      <w:pPr>
        <w:pStyle w:val="Normal"/>
        <w:rPr/>
      </w:pPr>
      <w:r>
        <w:rPr/>
      </w:r>
    </w:p>
    <w:p>
      <w:pPr>
        <w:pStyle w:val="Normal"/>
        <w:rPr/>
      </w:pPr>
      <w:r>
        <w:rPr/>
        <w:t>Каждый приглашенный на прием, прибыв на завтрак, обед или ужин, знакомится с планом рассадки, находит свое место за столом и занимает его по приглашению хозяина только после того, как сядут хозяин и почетный гость.</w:t>
      </w:r>
    </w:p>
    <w:p>
      <w:pPr>
        <w:pStyle w:val="Normal"/>
        <w:rPr/>
      </w:pPr>
      <w:r>
        <w:rPr/>
        <w:t>Садясь за стол, стул отодвигают бесшумно двумя руками. Если в числе приглашенных имеются женщины, то помогают садящейся рядом. Сидят за столом прямо, но не на краю стула, слегка наклонившись вперед. Ноги перед собой не вытягивают, а держат их вместе возле стула, локти на стол не ставят. Если при еде занята только одна рука, кисть другой руки держат на столе.</w:t>
      </w:r>
    </w:p>
    <w:p>
      <w:pPr>
        <w:pStyle w:val="Normal"/>
        <w:rPr/>
      </w:pPr>
      <w:r>
        <w:rPr/>
        <w:t>Во время еды поддерживают разговор с ближайшими соседями. Отвечая на вопрос или обращаясь к одному из соседей, поворачивают в его сторону только голову, а не весь корпус, чтобы не оказаться сидящим спиной к другому соседу. В ходе беседы не затрагивают сложные темы, не критикуют то, что находится на столе, и тех, кто за ним сидит или обслуживает сидящих, не фиксируют внимание собеседника на том, кто сколько ест, и т. п.</w:t>
      </w:r>
    </w:p>
    <w:p>
      <w:pPr>
        <w:pStyle w:val="Normal"/>
        <w:rPr/>
      </w:pPr>
      <w:r>
        <w:rPr/>
        <w:t>Перед подачей закусок берут со стола полотняную салфетку и кладут на колени. Протирать этой салфеткой посуду и столовые приборы не принято. Не вытирают ею и губы. Для этого служат бумажные салфетки. Использовав, их кладут на тарелку из</w:t>
        <w:noBreakHyphen/>
        <w:t>под еды. Но, перед тем как что</w:t>
        <w:noBreakHyphen/>
        <w:t>либо пить, полотняную салфетку приложить к губам можно. На бокале не будет жирных пятен. В случае необходимости ею можно также и вытереть губы, но только после еды. Перед тем как встать из</w:t>
        <w:noBreakHyphen/>
        <w:t>за стола, полотняную салфетку, не свертывая по складкам, кладут на стол слева от тарелки.</w:t>
      </w:r>
    </w:p>
    <w:p>
      <w:pPr>
        <w:pStyle w:val="Normal"/>
        <w:rPr/>
      </w:pPr>
      <w:r>
        <w:rPr/>
        <w:t>Едят и пьют спокойно, бесшумно, не гримасничая. Воспитанный человек ест умеренно, не спеша, но и не отставая от других. Торопясь, можно поперхнуться. Если это случилось, рот прикрывают салфеткой, а при осложнениях выходят из</w:t>
        <w:noBreakHyphen/>
        <w:t>за стола.</w:t>
      </w:r>
    </w:p>
    <w:p>
      <w:pPr>
        <w:pStyle w:val="Normal"/>
        <w:rPr/>
      </w:pPr>
      <w:r>
        <w:rPr/>
        <w:t>В известных ситуациях у сидящего за столом может возникнуть необходимость подозвать официанта. Строгих правил для этого не существует. Обычно, встретив взгляд официанта, слегка приподнимают над столом кисть руки или палец или подзывают официанта другим, не очень заметным для окружающих жестом. Если официант не смотрит в вашу сторону, можно негромко его окликнуть: «Официант!».</w:t>
      </w:r>
    </w:p>
    <w:p>
      <w:pPr>
        <w:pStyle w:val="Normal"/>
        <w:rPr/>
      </w:pPr>
      <w:r>
        <w:rPr/>
        <w:t>К приведенным правилам можно добавить и другие. Например, по окончании еды тарелку от себя не отодвигают. Она должна оставаться на своем месте до тех пор, пока ее не уберут.</w:t>
      </w:r>
    </w:p>
    <w:p>
      <w:pPr>
        <w:pStyle w:val="Normal"/>
        <w:rPr/>
      </w:pPr>
      <w:r>
        <w:rPr/>
        <w:t>Упавший на скатерть кусочек пищи аккуратно поднимают кончиком чистого ножа и кладут на край своей тарелки. Не рекомендуется тянуться через стол за каким</w:t>
        <w:noBreakHyphen/>
        <w:t>либо блюдом или специями, лучше попросить сидящего рядом передать то, что требуется. Случается, что кто</w:t>
        <w:noBreakHyphen/>
        <w:t>либо прольет вино на скатерть, на себя или на соседа. В этих случаях не следует фиксировать внимание на случившемся. Если пострадал сосед, необходимо извиниться, но не стоит слишком долго объяснять причину своей неловкости.</w:t>
      </w:r>
    </w:p>
    <w:p>
      <w:pPr>
        <w:pStyle w:val="Normal"/>
        <w:rPr/>
      </w:pPr>
      <w:r>
        <w:rPr/>
        <w:t>Официант должен в таком случае как можно быстрее вытереть пролитое сухим полотенцем и покрыть пятно чистой салфеткой. Если пища или вино попали на костюм гостя, официант также быстро подает смоченное горячей водой полотенце и помогает привести одежду в порядок. Если кто</w:t>
        <w:noBreakHyphen/>
        <w:t>либо уронит салфетку, вилку или иной прибор, официант немедленно подает чистый, а затем поднимает упавший предмет.</w:t>
      </w:r>
    </w:p>
    <w:p>
      <w:pPr>
        <w:pStyle w:val="Normal"/>
        <w:rPr/>
      </w:pPr>
      <w:r>
        <w:rPr>
          <w:i/>
          <w:iCs/>
        </w:rPr>
        <w:t>Масло</w:t>
      </w:r>
      <w:r>
        <w:rPr/>
        <w:t xml:space="preserve"> от большого куска, лежащего на столе, берут специальным ножом, а если оно подано в виде шариков, розочек или в каком</w:t>
        <w:noBreakHyphen/>
        <w:t>то ином порционном виде – тем ножом, которым пользуются за обедом.</w:t>
      </w:r>
    </w:p>
    <w:p>
      <w:pPr>
        <w:pStyle w:val="Normal"/>
        <w:rPr/>
      </w:pPr>
      <w:r>
        <w:rPr>
          <w:i/>
          <w:iCs/>
        </w:rPr>
        <w:t>Колбасу, ветчину, мясо</w:t>
      </w:r>
      <w:r>
        <w:rPr/>
        <w:t xml:space="preserve"> и другие подобные продукты подают на стол нарезанными ломтиками, предварительно сняв кожицу. Их кладут на свою тарелку вилкой, лежащей на общем блюде, а затем переносят на хлеб или едят, отрезая по кусочку. Если с ветчины или колбасы кожица не снята, ее удаляют с помощью ножа и вилки. С горячей колбасы всю кожицу сразу не снимают, это делают во время еды постепенно.</w:t>
      </w:r>
    </w:p>
    <w:p>
      <w:pPr>
        <w:pStyle w:val="Normal"/>
        <w:rPr/>
      </w:pPr>
      <w:r>
        <w:rPr>
          <w:i/>
          <w:iCs/>
        </w:rPr>
        <w:t>Паштет</w:t>
      </w:r>
      <w:r>
        <w:rPr/>
        <w:t xml:space="preserve"> на хлеб обычно не намазывают, его едят вилкой.</w:t>
      </w:r>
    </w:p>
    <w:p>
      <w:pPr>
        <w:pStyle w:val="Normal"/>
        <w:rPr/>
      </w:pPr>
      <w:r>
        <w:rPr>
          <w:i/>
          <w:iCs/>
        </w:rPr>
        <w:t>Сыр</w:t>
      </w:r>
      <w:r>
        <w:rPr/>
        <w:t xml:space="preserve"> берут специальной изогнутой вилкой, лежащей на общем блюде, и кладут на свою тарелку, где ножом или вилкой отделяют по кусочку и едят. Плавленый сыр намазывают на хлеб.</w:t>
      </w:r>
    </w:p>
    <w:p>
      <w:pPr>
        <w:pStyle w:val="Normal"/>
        <w:rPr/>
      </w:pPr>
      <w:r>
        <w:rPr>
          <w:i/>
          <w:iCs/>
        </w:rPr>
        <w:t>Черную и красную икру</w:t>
      </w:r>
      <w:r>
        <w:rPr/>
        <w:t xml:space="preserve"> кладут на свою тарелку специальной лопаточкой, затем намазывают на хлеб. Вкус икры улучшается, если ее смочить лимонным соком. Если икру подают на поджаренном хлебе, то такой бутерброд едят на тарелке с помощью вилки и ножа.</w:t>
      </w:r>
    </w:p>
    <w:p>
      <w:pPr>
        <w:pStyle w:val="Normal"/>
        <w:rPr/>
      </w:pPr>
      <w:r>
        <w:rPr>
          <w:i/>
          <w:iCs/>
        </w:rPr>
        <w:t>Яйца</w:t>
      </w:r>
      <w:r>
        <w:rPr/>
        <w:t xml:space="preserve"> всмятку нередко подают в яичной рюмке. Скорлупу разбивают чайной ложкой, осколки снимают пальцами и кладут на блюдце, на котором стоит яичная рюмка. Затем также ложкой осторожно снимают верхушку яйца, следя за тем, чтобы не пролился желток. Яйца вкрутую освобождают от скорлупы полностью и разрезают вдоль на две части, кусочки от которых отделяют ножом или вилкой.</w:t>
      </w:r>
    </w:p>
    <w:p>
      <w:pPr>
        <w:pStyle w:val="Normal"/>
        <w:rPr/>
      </w:pPr>
      <w:r>
        <w:rPr>
          <w:i/>
          <w:iCs/>
        </w:rPr>
        <w:t>Яичницу и омлет</w:t>
      </w:r>
      <w:r>
        <w:rPr/>
        <w:t xml:space="preserve"> с ветчиной едят вилкой, держа ее в правой руке, а если куски ветчины большие, то и с помощью ножа. При необходимости помогают кусочком хлеба, но тарелку им не вытирают. Яичницу</w:t>
        <w:noBreakHyphen/>
        <w:t>глазунью едят ложкой.</w:t>
      </w:r>
    </w:p>
    <w:p>
      <w:pPr>
        <w:pStyle w:val="Normal"/>
        <w:rPr/>
      </w:pPr>
      <w:r>
        <w:rPr>
          <w:i/>
          <w:iCs/>
        </w:rPr>
        <w:t>Рис вареный</w:t>
      </w:r>
      <w:r>
        <w:rPr/>
        <w:t xml:space="preserve"> едят только вилкой, рисовую кашу – ложкой.</w:t>
      </w:r>
    </w:p>
    <w:p>
      <w:pPr>
        <w:pStyle w:val="Normal"/>
        <w:rPr/>
      </w:pPr>
      <w:r>
        <w:rPr>
          <w:i/>
          <w:iCs/>
        </w:rPr>
        <w:t>Макароны</w:t>
      </w:r>
      <w:r>
        <w:rPr/>
        <w:t xml:space="preserve"> едят с помощью вилки и ножа. Их, как правило, размельчают до подачи на стол, обычно еще при приготовлении. Если же макароны окажутся длинными, их расчленяют только вилкой, ножом же лишь помогают брать их на вилку.</w:t>
      </w:r>
    </w:p>
    <w:p>
      <w:pPr>
        <w:pStyle w:val="Normal"/>
        <w:rPr/>
      </w:pPr>
      <w:r>
        <w:rPr>
          <w:i/>
          <w:iCs/>
        </w:rPr>
        <w:t>Пельмени</w:t>
      </w:r>
      <w:r>
        <w:rPr/>
        <w:t xml:space="preserve"> едят только вилкой. Чтобы не вытекал сок, их кладут в рот целиком.</w:t>
      </w:r>
    </w:p>
    <w:p>
      <w:pPr>
        <w:pStyle w:val="Normal"/>
        <w:rPr/>
      </w:pPr>
      <w:r>
        <w:rPr>
          <w:i/>
          <w:iCs/>
        </w:rPr>
        <w:t>Соль,</w:t>
      </w:r>
      <w:r>
        <w:rPr/>
        <w:t xml:space="preserve"> если в солонке нет специальной ложечки, берут концом чистого ножа. Из солонки индивидуального пользования ее можно брать своим ножом. Горчицу берут специально предназначенной ложечкой и кладут не на край, а на дно своей тарелки с правой стороны.</w:t>
      </w:r>
    </w:p>
    <w:p>
      <w:pPr>
        <w:pStyle w:val="Normal"/>
        <w:rPr/>
      </w:pPr>
      <w:r>
        <w:rPr>
          <w:i/>
          <w:iCs/>
        </w:rPr>
        <w:t>Торты и пироги</w:t>
      </w:r>
      <w:r>
        <w:rPr/>
        <w:t xml:space="preserve"> подают нарезанными. С общего блюда на свою тарелку их кладут лопаточкой, щипцами или большой вилкой, которые лежат на общем блюде. Торт едят чайной или десертной ложкой, пирог – ножом и вилкой, пирожные – специальной вилкой или чайной ложкой. Твердые пирожные – специальной вилкой или чайной ложкой. Твердые пирожные, которое легко крошатся, можно держать в руке. Если пирожные поданы в бумажных розетках, их кладут на свою тарелку вместе с оберткой и едят из нее. Булочки с начинкой из крема или варенья, кофейные булочки и т. п. откусывают, держа их в руке. Печенье едят, отламывая по кусочку. Очень жирное и маленькое печенье едят вилкой для пирожных.</w:t>
      </w:r>
    </w:p>
    <w:p>
      <w:pPr>
        <w:pStyle w:val="Normal"/>
        <w:rPr/>
      </w:pPr>
      <w:r>
        <w:rPr>
          <w:i/>
          <w:iCs/>
        </w:rPr>
        <w:t>Кусковой сахар</w:t>
      </w:r>
      <w:r>
        <w:rPr/>
        <w:t xml:space="preserve"> берут сахарными щипцами или пальцами, не дотрагиваясь до других кусочков.</w:t>
      </w:r>
    </w:p>
    <w:p>
      <w:pPr>
        <w:pStyle w:val="Normal"/>
        <w:rPr/>
      </w:pPr>
      <w:r>
        <w:rPr>
          <w:i/>
          <w:iCs/>
        </w:rPr>
        <w:t>Фрукты</w:t>
      </w:r>
      <w:r>
        <w:rPr/>
        <w:t xml:space="preserve"> ставят на стол в вазах или в другой подходящей посуде, одновременно подают фруктовый прибор и бумажные салфетки. Если такого прибора нет, пользуются десертным ножом и вилкой.</w:t>
      </w:r>
    </w:p>
    <w:p>
      <w:pPr>
        <w:pStyle w:val="Normal"/>
        <w:rPr/>
      </w:pPr>
      <w:r>
        <w:rPr>
          <w:i/>
          <w:iCs/>
        </w:rPr>
        <w:t>Лимон</w:t>
      </w:r>
      <w:r>
        <w:rPr/>
        <w:t xml:space="preserve"> подают как приправу к кушаньям и напиткам. Ломтик лимона с общего блюда или тарелки берут специальной двурогой вилкой и кладут на край своей тарелки или блюда. Если лимон подан к рыбе, шницелю или другим аналогичным блюдам, сок из него выжимают выпуклой стороной вилки. Если он подан к чаю, то ломтик, лежащий на своем блюдце, берут большим и указательным пальцами правой руки, касаясь только кожицы, сгибают пополам над стаканом и выжимают из него сок. Остатки кладут на блюдце. Когда лимон едят с сахаром, его берут таким же способом, макают на своей тарелке в сахар и съедают мякоть. Корочку кладут на левый край тарелки.</w:t>
      </w:r>
    </w:p>
    <w:p>
      <w:pPr>
        <w:pStyle w:val="Normal"/>
        <w:rPr/>
      </w:pPr>
      <w:r>
        <w:rPr>
          <w:i/>
          <w:iCs/>
        </w:rPr>
        <w:t>Яблоко и грушу</w:t>
      </w:r>
      <w:r>
        <w:rPr/>
        <w:t xml:space="preserve"> разрезают на тарелке на четыре или восемь частей. Каждую из них чистят и удаляют сердцевину. Получившиеся куски больше не режут, а едят, откусывая от них.</w:t>
      </w:r>
    </w:p>
    <w:p>
      <w:pPr>
        <w:pStyle w:val="Normal"/>
        <w:rPr/>
      </w:pPr>
      <w:r>
        <w:rPr>
          <w:i/>
          <w:iCs/>
        </w:rPr>
        <w:t>Сливы</w:t>
      </w:r>
      <w:r>
        <w:rPr/>
        <w:t xml:space="preserve"> (большие) разламывают пальцами пополам и вынимают косточку. Мелкую сливу сжимают с конца так, чтобы она лопнула, и ножом удаляют косточку.</w:t>
      </w:r>
    </w:p>
    <w:p>
      <w:pPr>
        <w:pStyle w:val="Normal"/>
        <w:rPr/>
      </w:pPr>
      <w:r>
        <w:rPr>
          <w:i/>
          <w:iCs/>
        </w:rPr>
        <w:t>Большой персик</w:t>
      </w:r>
      <w:r>
        <w:rPr/>
        <w:t xml:space="preserve"> берут в левую руку и надрезают по кругу до косточки, затем разламывают. Косточку удаляют ножом, для еды от половинок отрезают кусочки. Абрикос едят так же, но половинки на куски не разрезают.</w:t>
      </w:r>
    </w:p>
    <w:p>
      <w:pPr>
        <w:pStyle w:val="Normal"/>
        <w:rPr/>
      </w:pPr>
      <w:r>
        <w:rPr>
          <w:i/>
          <w:iCs/>
        </w:rPr>
        <w:t>Апельсины</w:t>
      </w:r>
      <w:r>
        <w:rPr/>
        <w:t xml:space="preserve"> берут в левую руку, кожицу крестообразно в шести – восьми местах надрезают до мякоти и отделяют от плода так, чтобы получившиеся полоски образовали звезду. Затем ножом очищают мякоть и разделяют на дольки. С мандаринов кожицу снимают пальцами, без помощи ножа, и кладут на свою тарелку.</w:t>
      </w:r>
    </w:p>
    <w:p>
      <w:pPr>
        <w:pStyle w:val="Normal"/>
        <w:rPr/>
      </w:pPr>
      <w:r>
        <w:rPr>
          <w:i/>
          <w:iCs/>
        </w:rPr>
        <w:t>Банан</w:t>
      </w:r>
      <w:r>
        <w:rPr/>
        <w:t xml:space="preserve"> берут левой рукой за ту часть, которой он был прикреплен к общей грозди. Противоположную часть надрезают ножом, чтобы удобно было снять кожуру. Однако банан без кожуры может легко сломаться, поэтому его весь не очищают, а делают это постепенно, по мере уменьшения очищенной части. Едят банан, держа его в руке. Кожуру кладут на свою тарелку.</w:t>
      </w:r>
    </w:p>
    <w:p>
      <w:pPr>
        <w:pStyle w:val="Normal"/>
        <w:rPr/>
      </w:pPr>
      <w:r>
        <w:rPr>
          <w:i/>
          <w:iCs/>
        </w:rPr>
        <w:t>Виноград</w:t>
      </w:r>
      <w:r>
        <w:rPr/>
        <w:t xml:space="preserve"> с грозди отрывают пальцами. Ягоды кладут в рот по одной. Семена и твердую кожицу вынимают изо рта чайной ложкой и кладут на тарелку.</w:t>
      </w:r>
    </w:p>
    <w:p>
      <w:pPr>
        <w:pStyle w:val="Normal"/>
        <w:rPr/>
      </w:pPr>
      <w:r>
        <w:rPr>
          <w:i/>
          <w:iCs/>
        </w:rPr>
        <w:t>Вишни</w:t>
      </w:r>
      <w:r>
        <w:rPr/>
        <w:t xml:space="preserve"> и другие фрукты и ягоды с мелкими косточками едят так же, как и виноград.</w:t>
      </w:r>
    </w:p>
    <w:p>
      <w:pPr>
        <w:pStyle w:val="Normal"/>
        <w:rPr/>
      </w:pPr>
      <w:r>
        <w:rPr>
          <w:i/>
          <w:iCs/>
        </w:rPr>
        <w:t>Арбузы и дыни</w:t>
      </w:r>
      <w:r>
        <w:rPr/>
        <w:t xml:space="preserve"> подают нарезанными ломтями, с кожурой. С общего блюда их берут двумя пальцами и кладут на свою тарелку кожурой вниз, если ломоть оказался толстым, или плашмя. Едят, пользуясь фруктовым ножом и вилкой, отрезая от ломтя по кусочку. У отрезанного кусочка арбуза семечки удаляют ножом. Дыни подают без семечек. Если к арбузу или дыне подана сахарная пудра, ее посыпают ложкой на каждый кусочек.</w:t>
      </w:r>
    </w:p>
    <w:p>
      <w:pPr>
        <w:pStyle w:val="Normal"/>
        <w:rPr/>
      </w:pPr>
      <w:r>
        <w:rPr>
          <w:i/>
          <w:iCs/>
        </w:rPr>
        <w:t>Ягоды</w:t>
      </w:r>
      <w:r>
        <w:rPr/>
        <w:t xml:space="preserve"> обычно подают на тарелках порциями. Едят их с сахаром чайными ложками. Иногда ягоды подают со взбитыми сливками. Черникой обычно не угощают, так как она сильно окрашивает рот и губы. Если это и делают в виде исключения, то для обесцвечивания черничного сока на губах одновременно на отдельной тарелке подают нарезанные ломтиками лимоны.</w:t>
      </w:r>
    </w:p>
    <w:p>
      <w:pPr>
        <w:pStyle w:val="Normal"/>
        <w:rPr/>
      </w:pPr>
      <w:r>
        <w:rPr>
          <w:i/>
          <w:iCs/>
        </w:rPr>
        <w:t>Орехи,</w:t>
      </w:r>
      <w:r>
        <w:rPr/>
        <w:t xml:space="preserve"> как правило, подают только в очищенном виде.</w:t>
      </w:r>
    </w:p>
    <w:p>
      <w:pPr>
        <w:pStyle w:val="Normal"/>
        <w:rPr/>
      </w:pPr>
      <w:r>
        <w:rPr/>
        <w:t>Находясь за рубежом, надо помнить, что в различных странах не только по</w:t>
        <w:noBreakHyphen/>
        <w:t>разному готовят кушанья, но и по</w:t>
        <w:noBreakHyphen/>
        <w:t>разному сервируют некоторые блюда. Может случиться, что на стол подадут незнакомое блюдо, а как его есть – неизвестно. Тогда надо присмотреться к окружающим, особенно к хозяевам приема, и поступать применительно к обстоятельствам.</w:t>
      </w:r>
    </w:p>
    <w:p>
      <w:pPr>
        <w:pStyle w:val="Normal"/>
        <w:rPr/>
      </w:pPr>
      <w:r>
        <w:rPr/>
      </w:r>
    </w:p>
    <w:p>
      <w:pPr>
        <w:pStyle w:val="Normal"/>
        <w:rPr/>
      </w:pPr>
      <w:r>
        <w:rPr>
          <w:b/>
          <w:bCs/>
        </w:rPr>
        <w:t>Тосты</w:t>
      </w:r>
      <w:r>
        <w:rPr/>
        <w:t xml:space="preserve"> </w:t>
      </w:r>
    </w:p>
    <w:p>
      <w:pPr>
        <w:pStyle w:val="Normal"/>
        <w:rPr/>
      </w:pPr>
      <w:r>
        <w:rPr/>
      </w:r>
    </w:p>
    <w:p>
      <w:pPr>
        <w:pStyle w:val="Normal"/>
        <w:rPr/>
      </w:pPr>
      <w:r>
        <w:rPr/>
        <w:t>На завтраках, обедах и других видах приемов, организуемых по официальному поводу, может иметь место обмен тостами.</w:t>
      </w:r>
    </w:p>
    <w:p>
      <w:pPr>
        <w:pStyle w:val="Normal"/>
        <w:rPr/>
      </w:pPr>
      <w:r>
        <w:rPr/>
        <w:t>На завтраках, обедах и ужинах тосты произносятся после десерта (когда он съеден всеми гостями) и когда всем гостям налито шампанское. На других видах приемов тосты произносятся не ранее 10 – 15 минут после начала приема.</w:t>
      </w:r>
    </w:p>
    <w:p>
      <w:pPr>
        <w:pStyle w:val="Normal"/>
        <w:rPr/>
      </w:pPr>
      <w:r>
        <w:rPr/>
        <w:t>Первым официальный тост произносит хозяин приема, с ответным тостом обычно выступает главный гость. Остальные присутствующие от каких</w:t>
        <w:noBreakHyphen/>
        <w:t>либо публичных выступлений на приемах воздерживаются.</w:t>
      </w:r>
    </w:p>
    <w:p>
      <w:pPr>
        <w:pStyle w:val="Normal"/>
        <w:rPr/>
      </w:pPr>
      <w:r>
        <w:rPr/>
        <w:t>Характер тоста, его содержание и стиль зависят от уровня, на котором проводится прием, и от случая, по поводу которого его устраивают. Главное в тосте – сердечность, но, чтобы правильно построить тост, важно знать, как произносят речи официального характера.</w:t>
      </w:r>
    </w:p>
    <w:p>
      <w:pPr>
        <w:pStyle w:val="Normal"/>
        <w:rPr/>
      </w:pPr>
      <w:r>
        <w:rPr/>
        <w:t>Начинают официальный тост с приветствия в адрес главного гостя, затем кратко и в понятной форме излагают соображения по поводу случая, в связи с которым организован прием. Завершают тост пожеланием здоровья главе иностранного государства и главному гостю, процветания стране и счастья ее народу.</w:t>
      </w:r>
    </w:p>
    <w:p>
      <w:pPr>
        <w:pStyle w:val="Normal"/>
        <w:rPr/>
      </w:pPr>
      <w:r>
        <w:rPr/>
        <w:t>В ответном тосте также кратко и ясно благодарят за прием, излагают соображения, лежащие в основе встречи, и заверяют во взаимности выраженных чувств. Завершают тост пожеланием здоровья главе государства, процветания стране и народу.</w:t>
      </w:r>
    </w:p>
    <w:p>
      <w:pPr>
        <w:pStyle w:val="Normal"/>
        <w:rPr/>
      </w:pPr>
      <w:r>
        <w:rPr/>
        <w:t>Тосты в течение приема произносят один раз, но бывают и исключения. Однако злоупотреблять за столом официальными речами не следует, как не следует произносить и слишком длинные речи. Чем тост короче, тем он лучше.</w:t>
      </w:r>
    </w:p>
    <w:p>
      <w:pPr>
        <w:pStyle w:val="Normal"/>
        <w:rPr/>
      </w:pPr>
      <w:r>
        <w:rPr/>
      </w:r>
    </w:p>
    <w:p>
      <w:pPr>
        <w:pStyle w:val="Normal"/>
        <w:rPr/>
      </w:pPr>
      <w:r>
        <w:rPr>
          <w:b/>
          <w:bCs/>
        </w:rPr>
        <w:t>Беседа за столом</w:t>
      </w:r>
      <w:r>
        <w:rPr/>
        <w:t xml:space="preserve"> </w:t>
      </w:r>
    </w:p>
    <w:p>
      <w:pPr>
        <w:pStyle w:val="Normal"/>
        <w:rPr/>
      </w:pPr>
      <w:r>
        <w:rPr/>
      </w:r>
    </w:p>
    <w:p>
      <w:pPr>
        <w:pStyle w:val="Normal"/>
        <w:rPr/>
      </w:pPr>
      <w:r>
        <w:rPr/>
        <w:t>Непререкаемым правилом этикета является то, что люди, сидящие за столом, должны поддерживать разговор. Сидеть рядом и не разговаривать – в высшей степени невежливо. Существуют твердые правила этикета, согласно которым необходимо разговаривать с обоими соседями (даже если один из них вам неприятен), причем можно беседовать не только с непосредственными, но и с ближайшими соседями. Однако разговаривать через весь стол невежливо.</w:t>
      </w:r>
    </w:p>
    <w:p>
      <w:pPr>
        <w:pStyle w:val="Normal"/>
        <w:rPr/>
      </w:pPr>
      <w:r>
        <w:rPr/>
        <w:t>Незнакомые люди, сидящие рядом, обычно знакомятся сами. Например, взяв лежащую на столе карточку со своей фамилией, показывают ее сидящему рядом и говорят: «Это мое имя». Затем смотрят карточку соседа (соседки). Но можно знакомиться и представляясь обычным способом.</w:t>
      </w:r>
    </w:p>
    <w:p>
      <w:pPr>
        <w:pStyle w:val="Normal"/>
        <w:rPr/>
      </w:pPr>
      <w:r>
        <w:rPr/>
        <w:t>За столом ведут легкую, непринужденную беседу, не мешающую еде. Для более оживленного разговора используют перерывы между блюдами. Сложные проблемы не обсуждают и споров не ведут.</w:t>
      </w:r>
    </w:p>
    <w:p>
      <w:pPr>
        <w:pStyle w:val="Normal"/>
        <w:rPr/>
      </w:pPr>
      <w:r>
        <w:rPr/>
      </w:r>
    </w:p>
    <w:p>
      <w:pPr>
        <w:pStyle w:val="Normal"/>
        <w:rPr/>
      </w:pPr>
      <w:r>
        <w:rPr>
          <w:b/>
          <w:bCs/>
        </w:rPr>
        <w:t>Курение</w:t>
      </w:r>
      <w:r>
        <w:rPr/>
        <w:t xml:space="preserve"> </w:t>
      </w:r>
    </w:p>
    <w:p>
      <w:pPr>
        <w:pStyle w:val="Normal"/>
        <w:rPr/>
      </w:pPr>
      <w:r>
        <w:rPr/>
      </w:r>
    </w:p>
    <w:p>
      <w:pPr>
        <w:pStyle w:val="Normal"/>
        <w:rPr/>
      </w:pPr>
      <w:r>
        <w:rPr/>
        <w:t>Существует общее правило, согласно которому в помещении, где находятся некурящие, курить нельзя. В присутствии женщины мужчина, прежде чем закурить, просит у нее разрешения.</w:t>
      </w:r>
    </w:p>
    <w:p>
      <w:pPr>
        <w:pStyle w:val="Normal"/>
        <w:rPr/>
      </w:pPr>
      <w:r>
        <w:rPr/>
        <w:t>Сигареты, сигары и папиросы предлагают только из пачки или коробки. Берут их аккуратно, стараясь не дотрагиваться до других. Кончик сигары не откусывают, а отрезают специальными ножницами или ножом.</w:t>
      </w:r>
    </w:p>
    <w:p>
      <w:pPr>
        <w:pStyle w:val="Normal"/>
        <w:rPr/>
      </w:pPr>
      <w:r>
        <w:rPr/>
        <w:t>Если тот, кто предлагает закурить, сам берет сигарету, ему полагается подать огонь. Если предлагающий успеет зажечь спичку раньше, есть обычай – взять ее из рук предлагающего, поднести к его сигарете и только после этого раскурить свою сигарету. Не принято давать прикуривать от горящей сигареты. Дым выпускают в ту сторону, где он не мешает присутствующим. Если табачная крошка попала в рот, ее не выплевывают, а выталкивают языком на губу и удаляют носовым платком. Не принято разговаривать с сигаретой во рту. Здороваясь, сигарету или трубку вынимают изо рта.</w:t>
      </w:r>
    </w:p>
    <w:p>
      <w:pPr>
        <w:pStyle w:val="Normal"/>
        <w:rPr/>
      </w:pPr>
      <w:r>
        <w:rPr/>
        <w:t>Пепел стряхивают в пепельницу. Столовую посуду для этого не используют. Если нужно на минуту отложить сигарету, ее кладут на край пепельницы, а не на край тарелки или стола. Закончив курить, сигарету тушат в пепельнице так, чтобы она не дымилась. Воспитанный человек никогда не потушит сигарету о какой</w:t>
        <w:noBreakHyphen/>
        <w:t>нибудь предмет обихода: о скамейку, ножку стула, о другую мебель или стенку и т. п.</w:t>
      </w:r>
    </w:p>
    <w:p>
      <w:pPr>
        <w:pStyle w:val="Normal"/>
        <w:rPr/>
      </w:pPr>
      <w:r>
        <w:rPr/>
        <w:t>Если пепельница отсутствует, не надо стесняться попросить ее. Однако следует учитывать, что отсутствие пепельницы на столе может означать, что хозяин (хозяйка) предпочитает, чтобы гости подождали до тех пор, пока не подадут сигареты. Во время завтрака, обеда или ужина закуривают обычно не раньше, чем тогда, когда подадут кофе или чай. Во всяком случае курить за столом можно только с разрешения хозяйки или хозяина и присутствующих. Всегда надо помнить о том, что в некоторых странах могут существовать правила курения, отличные от общих правил.</w:t>
      </w:r>
    </w:p>
    <w:p>
      <w:pPr>
        <w:pStyle w:val="Normal"/>
        <w:rPr/>
      </w:pPr>
      <w:r>
        <w:rPr/>
        <w:t>В любых ситуациях, не обязательно связанных с курением, для того, чтобы не нарушать установившиеся в данной стране обычаи и поступать при тех или иных обстоятельствах в соответствии с местными особенностями, обращают внимание на окружающих и в сомнительных случаях ориентируются по действиям хозяев.</w:t>
      </w:r>
    </w:p>
    <w:p>
      <w:pPr>
        <w:pStyle w:val="Normal"/>
        <w:rPr/>
      </w:pPr>
      <w:r>
        <w:rPr/>
      </w:r>
    </w:p>
    <w:p>
      <w:pPr>
        <w:pStyle w:val="Heading4"/>
        <w:ind w:hanging="0"/>
        <w:rPr/>
      </w:pPr>
      <w:r>
        <w:rPr/>
        <w:t>НЕКОТОРЫЕ ОБЩИЕ ПРАВИЛА ПОВЕДЕНИЯ</w:t>
      </w:r>
      <w:r>
        <w:rPr>
          <w:b w:val="false"/>
          <w:bCs w:val="false"/>
        </w:rPr>
        <w:t xml:space="preserve"> </w:t>
      </w:r>
    </w:p>
    <w:p>
      <w:pPr>
        <w:pStyle w:val="Normal"/>
        <w:jc w:val="left"/>
        <w:rPr>
          <w:b/>
          <w:b/>
          <w:bCs/>
        </w:rPr>
      </w:pPr>
      <w:r>
        <w:rPr>
          <w:b/>
          <w:bCs/>
        </w:rPr>
      </w:r>
    </w:p>
    <w:p>
      <w:pPr>
        <w:pStyle w:val="Normal"/>
        <w:rPr/>
      </w:pPr>
      <w:r>
        <w:rPr/>
        <w:t>Умение вести себя в обществе – одно из важнейших правил не только дипломатического, но и общегражданского этикета. По манерам поведения, внешнему виду, отношению к окружающим судят о культуре человека, его воспитанности, поэтому нужно стремиться к тому, чтобы перечисленные личные качества соответствовали общепризнанным нормам. Согласно современному этикету лица, находящиеся в обществе других людей, не делают того, что может привлечь к себе чрезмерное внимание присутствующих. Такое поведение допустимо только тогда, когда оно вызывается настоятельной необходимостью или входит в обязанности (например, распорядитель приема).</w:t>
      </w:r>
    </w:p>
    <w:p>
      <w:pPr>
        <w:pStyle w:val="Normal"/>
        <w:rPr/>
      </w:pPr>
      <w:r>
        <w:rPr/>
        <w:t>Общеизвестно, что, прежде чем появиться в обществе, каждый человек еще дома или в другом специально предназначенном для этого месте тщательно проверяет свой внешний вид и устраняет все выявленные огрехи, помня о том, что в общественных местах, а тем более за столом, нельзя, например, причесываться, чистить ногти, приводить в порядок костюм. Не рекомендуется даже слегка поправлять прическу и трогать волосы в помещениях, где подают еду.</w:t>
      </w:r>
    </w:p>
    <w:p>
      <w:pPr>
        <w:pStyle w:val="Normal"/>
        <w:rPr/>
      </w:pPr>
      <w:r>
        <w:rPr/>
        <w:t>Войдя в помещение, здороваясь, представляясь, благодаря, обращаясь с просьбой, приглашая на танец и в других подобных случаях обычно кланяются. При поклоне корпус держат прямо, руки по бокам, пятки вместе, голову опускают плавно, но не очень низко, спину не сгибают.</w:t>
      </w:r>
    </w:p>
    <w:p>
      <w:pPr>
        <w:pStyle w:val="Normal"/>
        <w:rPr/>
      </w:pPr>
      <w:r>
        <w:rPr/>
        <w:t>Сидят на стуле, держа корпус прямо, не напрягаясь, не горбясь и не облокачиваясь на соседние предметы. Садятся и встают бесшумно, стул не двигают, а переставляют. Сидя, не ерзают на стуле, не качают ногой, не обвивают ногами ножки стула. В присутствии старших сидеть, положив ногу на ногу, не полагается. Некрасиво подпирать щеку рукой или класть голову на руки. Разговаривать в такой небрежной позе невежливо.</w:t>
      </w:r>
    </w:p>
    <w:p>
      <w:pPr>
        <w:pStyle w:val="Normal"/>
        <w:rPr/>
      </w:pPr>
      <w:r>
        <w:rPr/>
        <w:t>Находясь в обществе людей или за столом, неприлично теребить что</w:t>
        <w:noBreakHyphen/>
        <w:t>либо руками, стучать пальцами по столу или стулу, потирать руки, хрустеть пальцами, чесать затылок или за ухом, массировать руками щеку или переносицу, демонстративно рассматривать ногти и т. п. От подобных дурных привычек надо всячески избавляться.</w:t>
      </w:r>
    </w:p>
    <w:p>
      <w:pPr>
        <w:pStyle w:val="Normal"/>
        <w:rPr/>
      </w:pPr>
      <w:r>
        <w:rPr/>
        <w:t>Жестикулировать при разговоре не принято. Допустимы лишь незначительные жесты, подчеркивающие значение слова или фразы. Уместны, например, легкие жесты, сопровождающие такие выражения, как «садитесь, пожалуйста», «познакомьтесь, пожалуйста» и т. п.</w:t>
      </w:r>
    </w:p>
    <w:p>
      <w:pPr>
        <w:pStyle w:val="Normal"/>
        <w:rPr/>
      </w:pPr>
      <w:r>
        <w:rPr/>
        <w:t>Разговаривая с кем</w:t>
        <w:noBreakHyphen/>
        <w:t>либо, смотрят собеседнику в глаза, выражая внимание и проявляя интерес как к тому, с кем обмениваются мнениями, так и к затронутой теме. При этом не изображают внимание, а действительно следят за разговором, чтобы не быть застигнутым врасплох каким</w:t>
        <w:noBreakHyphen/>
        <w:t>либо вопросом. В подобных ситуациях невежливо задавать односложные вопросы «что?» или «как?». Если уж случилось так, что мысль собеседника оказалась упущенной, то извиняются и просят ее повторить, например, «Извините, я не понял» или «Прошу прощения, повторите, пожалуйста» и т. п. Отвечая на вопросы собеседника, по возможности избегают односложных ответов «да» или «нет».</w:t>
      </w:r>
    </w:p>
    <w:p>
      <w:pPr>
        <w:pStyle w:val="Normal"/>
        <w:rPr/>
      </w:pPr>
      <w:r>
        <w:rPr>
          <w:i/>
          <w:iCs/>
        </w:rPr>
        <w:t>Во время беседы принято говорить спокойно, в умеренном темпе, отчетливо произнося каждое слово.</w:t>
      </w:r>
      <w:r>
        <w:rPr/>
        <w:t xml:space="preserve"> Словами иностранного происхождения пользуются только тогда, когда известны их значение и правильное произношение. Высказывают свои мысли ясно и предельно кратко, соблюдая логическую связь между последовательно произносимыми фразами и следя за лексикой. Это важно потому, что даже содержательная беседа не производит хорошего впечатления, если язык говорящего засорен жаргонными словами или словами</w:t>
        <w:noBreakHyphen/>
        <w:t>паразитами, такими, как «значит», «вот», «между прочим», «понимаете» и им подобными. Не украшают речь и междометия. Невежливо, например, отвечая на вопрос собеседника или выражая свое отношение к обсуждаемому предмету, говорить «ага», «угу», «гм» и т. п. Смеяться над лексическими или иными ошибками других или подчеркивать такие ошибки неприлично.</w:t>
      </w:r>
    </w:p>
    <w:p>
      <w:pPr>
        <w:pStyle w:val="Normal"/>
        <w:rPr/>
      </w:pPr>
      <w:r>
        <w:rPr/>
        <w:t>Для беседы выбирают тему, соответствующую месту, времени, обстановке и другим обстоятельствам. Во время разговора не проявляют любопытства, так же как и не стремятся проникнуть в чужие интимные дела. Это невежливо и бестактно. Шутка или анекдот уместны только тогда, когда они не выходят за рамки приличия, достаточно остроумны и умело рассказаны. Тут важно иметь чувство меры и такта.</w:t>
      </w:r>
    </w:p>
    <w:p>
      <w:pPr>
        <w:pStyle w:val="Normal"/>
        <w:rPr/>
      </w:pPr>
      <w:r>
        <w:rPr/>
        <w:t>Обсуждая ту или иную тему, следят за тоном разговора, помнят о том, что он в известной степени отражает характер человека, его отношение к собеседнику и окружающим, свидетельствует о воспитанности говорящего. Важно иметь в виду, что одни и те же слова и фразы могут звучать или восприниматься собеседником и окружающими по</w:t>
        <w:noBreakHyphen/>
        <w:t>разному в зависимости от того, каким тоном они произносятся. Разговаривая с людьми неподходящим тоном, можно их незаслуженно огорчить, так как часто задевают самолюбие или звучат оскорбительно не сами слова, а тон, которым их произносят.</w:t>
      </w:r>
    </w:p>
    <w:p>
      <w:pPr>
        <w:pStyle w:val="Normal"/>
        <w:rPr/>
      </w:pPr>
      <w:r>
        <w:rPr/>
        <w:t>Тактичный и вежливый собеседник ведет разговор со всеми присутствующими, никому не отдавая явного предпочтения. Если у него возникает потребность обратиться к тому, кто находится в обществе другого человека, он извиняется за прерванный разговор, представляется и излагает то, что считает необходимым.</w:t>
      </w:r>
    </w:p>
    <w:p>
      <w:pPr>
        <w:pStyle w:val="Normal"/>
        <w:rPr/>
      </w:pPr>
      <w:r>
        <w:rPr>
          <w:i/>
          <w:iCs/>
        </w:rPr>
        <w:t>Умение выслушать собеседника</w:t>
      </w:r>
      <w:r>
        <w:rPr/>
        <w:t xml:space="preserve"> – </w:t>
      </w:r>
      <w:r>
        <w:rPr>
          <w:i/>
          <w:iCs/>
        </w:rPr>
        <w:t>непременное условие беседы.</w:t>
      </w:r>
      <w:r>
        <w:rPr/>
        <w:t xml:space="preserve"> Но это не означает, что нужно сидеть молча. Бестактно прерывать разговор другого. Надо выслушать его до конца, а потом высказать свою точку зрения. Правилами хорошего тона рекомендуется проявлять терпимость и в том случае, если рассказчик коснулся очень скучной темы.</w:t>
      </w:r>
    </w:p>
    <w:p>
      <w:pPr>
        <w:pStyle w:val="Normal"/>
        <w:rPr/>
      </w:pPr>
      <w:r>
        <w:rPr/>
        <w:t>Если во время разговора ваша точка зрения не нашла поддержки, не стоит начинать горячий спор в ее защиту. Такие споры портят настроение присутствующим. Для того, чтобы в чем</w:t>
        <w:noBreakHyphen/>
        <w:t>либо убедить других, нужно быть самому уверенным в этом, не горячиться и помнить, что как в коллективной, так и в индивидуальной беседе не принято переходить на личности и говорить колкости.</w:t>
      </w:r>
    </w:p>
    <w:p>
      <w:pPr>
        <w:pStyle w:val="Normal"/>
        <w:rPr/>
      </w:pPr>
      <w:r>
        <w:rPr/>
      </w:r>
    </w:p>
    <w:p>
      <w:pPr>
        <w:pStyle w:val="Normal"/>
        <w:rPr/>
      </w:pPr>
      <w:r>
        <w:rPr>
          <w:b/>
          <w:bCs/>
        </w:rPr>
        <w:t>Вручение памятных сувениров</w:t>
      </w:r>
      <w:r>
        <w:rPr/>
        <w:t xml:space="preserve"> </w:t>
      </w:r>
    </w:p>
    <w:p>
      <w:pPr>
        <w:pStyle w:val="Normal"/>
        <w:rPr/>
      </w:pPr>
      <w:r>
        <w:rPr/>
      </w:r>
    </w:p>
    <w:p>
      <w:pPr>
        <w:pStyle w:val="Normal"/>
        <w:rPr/>
      </w:pPr>
      <w:r>
        <w:rPr/>
        <w:t>Вручение сувениров стало традиционным во время проведения взаимных встреч. Как правило, их дарят при прощании.</w:t>
      </w:r>
    </w:p>
    <w:p>
      <w:pPr>
        <w:pStyle w:val="Normal"/>
        <w:rPr/>
      </w:pPr>
      <w:r>
        <w:rPr/>
        <w:t>Памятные сувениры должны отвечать определенным требованиям. Основные из них состоят в том, чтобы преподносимый предмет каким</w:t>
        <w:noBreakHyphen/>
        <w:t>либо образом не задевал или не оскорблял национальные или религиозные чувства человека, которому он предназначается, чтобы он был красив и со вкусом оформлен.</w:t>
      </w:r>
    </w:p>
    <w:p>
      <w:pPr>
        <w:pStyle w:val="Normal"/>
        <w:rPr/>
      </w:pPr>
      <w:r>
        <w:rPr/>
        <w:t>Сувениры можно передавать с курьером. В последнем случае к сувенирам прилагают визитную карточку.</w:t>
      </w:r>
    </w:p>
    <w:p>
      <w:pPr>
        <w:pStyle w:val="Normal"/>
        <w:rPr/>
      </w:pPr>
      <w:r>
        <w:rPr/>
      </w:r>
    </w:p>
    <w:p>
      <w:pPr>
        <w:pStyle w:val="Normal"/>
        <w:rPr/>
      </w:pPr>
      <w:r>
        <w:rPr>
          <w:b/>
          <w:bCs/>
        </w:rPr>
        <w:t>Уход с приема</w:t>
      </w:r>
      <w:r>
        <w:rPr/>
        <w:t xml:space="preserve"> </w:t>
      </w:r>
    </w:p>
    <w:p>
      <w:pPr>
        <w:pStyle w:val="Normal"/>
        <w:rPr/>
      </w:pPr>
      <w:r>
        <w:rPr/>
      </w:r>
    </w:p>
    <w:p>
      <w:pPr>
        <w:pStyle w:val="Normal"/>
        <w:rPr/>
      </w:pPr>
      <w:r>
        <w:rPr/>
        <w:t>Задерживаться без надобности на том или ином приеме дольше времени, указанного в приглашении, не рекомендуется, так как это может быть обременительным для хозяев. Неблагоприятное впечатление производят случаи, когда гости на том или ином приеме уходят с него все сразу, после ухода главного гостя. Лучше расходиться постепенно.</w:t>
      </w:r>
    </w:p>
    <w:p>
      <w:pPr>
        <w:pStyle w:val="Normal"/>
        <w:rPr/>
      </w:pPr>
      <w:r>
        <w:rPr/>
        <w:t>Вставая из</w:t>
        <w:noBreakHyphen/>
        <w:t>за стола, не оставляют стул отставленным, а без шума пододвигают его к столу. Если на приеме присутствуют женщины, то мужчины помогают своим соседкам встать. Для этого мужчина встает несколько раньше рядом сидящей женщины и, как только она приподнимается со стула, отодвигает его. Когда женщина встает, мужчина бесшумно ставит стул на место и сопровождает вышедшую из</w:t>
        <w:noBreakHyphen/>
        <w:t>за стола.</w:t>
      </w:r>
    </w:p>
    <w:p>
      <w:pPr>
        <w:pStyle w:val="Normal"/>
        <w:rPr/>
      </w:pPr>
      <w:r>
        <w:rPr/>
        <w:t>Собираясь покинуть прием, разговор внезапно не прерывают, а доводят до логического завершения и говорят собеседнику «До свидания». Привлекать внимание к своему уходу невежливо.</w:t>
      </w:r>
    </w:p>
    <w:p>
      <w:pPr>
        <w:pStyle w:val="Normal"/>
        <w:rPr/>
      </w:pPr>
      <w:r>
        <w:rPr/>
        <w:t xml:space="preserve">Если время гостя ограничено, не следует сразу говорить об этом хозяевам. Через 30 – 40 минут гость выражает хозяину сожаление, что не может остаться дольше, извиняется, благодарит и уходит, по возможности незаметно для гостей. Деликатный хозяин, </w:t>
      </w:r>
      <w:r>
        <w:rPr>
          <w:b/>
          <w:bCs/>
        </w:rPr>
        <w:t>в</w:t>
      </w:r>
      <w:r>
        <w:rPr/>
        <w:t xml:space="preserve"> свою очередь, не станет выяснять причину ухода.</w:t>
      </w:r>
    </w:p>
    <w:p>
      <w:pPr>
        <w:pStyle w:val="Normal"/>
        <w:rPr/>
      </w:pPr>
      <w:r>
        <w:rPr/>
        <w:t>Прощаясь, благодарят за гостеприимство и интересный вечер, но не за угощение.</w:t>
      </w:r>
    </w:p>
    <w:p>
      <w:pPr>
        <w:pStyle w:val="Normal"/>
        <w:rPr/>
      </w:pPr>
      <w:r>
        <w:rPr/>
      </w:r>
    </w:p>
    <w:p>
      <w:pPr>
        <w:pStyle w:val="Normal"/>
        <w:rPr/>
      </w:pPr>
      <w:r>
        <w:rPr>
          <w:b/>
          <w:bCs/>
        </w:rPr>
        <w:t>Проводы гостей</w:t>
      </w:r>
      <w:r>
        <w:rPr/>
        <w:t xml:space="preserve"> </w:t>
      </w:r>
    </w:p>
    <w:p>
      <w:pPr>
        <w:pStyle w:val="Normal"/>
        <w:rPr/>
      </w:pPr>
      <w:r>
        <w:rPr/>
      </w:r>
    </w:p>
    <w:p>
      <w:pPr>
        <w:pStyle w:val="Normal"/>
        <w:rPr/>
      </w:pPr>
      <w:r>
        <w:rPr/>
        <w:t>Заключительным этапом приема являются проводы гостей, организация которых имеет не менее важное значение, чем организация встречи. Провожая гостей, им также оказывают соответствующее внимание.</w:t>
      </w:r>
    </w:p>
    <w:p>
      <w:pPr>
        <w:pStyle w:val="Normal"/>
        <w:rPr/>
      </w:pPr>
      <w:r>
        <w:rPr/>
        <w:t>Хозяин приема провожает почетных гостей до того места, где он их встречал. При прощании он оказывает им такие же знаки внимания, как и при встрече. Если на приеме присутствовало немного гостей, то хозяину целесообразно до ухода всех участников приема оставаться там, где он простился с почетными гостями, чтобы все присутствовавшие на приеме имели возможность поблагодарить хозяина и попрощаться с ним. Если же прием был многолюдным, то хозяин провожает лишь почетных гостей. Остальных участников приема провожают встречавшие их лица.</w:t>
      </w:r>
    </w:p>
    <w:p>
      <w:pPr>
        <w:pStyle w:val="Normal"/>
        <w:rPr/>
      </w:pPr>
      <w:r>
        <w:rPr/>
      </w:r>
    </w:p>
    <w:p>
      <w:pPr>
        <w:pStyle w:val="Normal"/>
        <w:rPr/>
      </w:pPr>
      <w:r>
        <w:rPr>
          <w:b/>
          <w:bCs/>
        </w:rPr>
        <w:t>* * *</w:t>
      </w:r>
      <w:r>
        <w:rPr/>
        <w:t xml:space="preserve"> </w:t>
      </w:r>
    </w:p>
    <w:p>
      <w:pPr>
        <w:pStyle w:val="Normal"/>
        <w:rPr/>
      </w:pPr>
      <w:r>
        <w:rPr/>
      </w:r>
    </w:p>
    <w:p>
      <w:pPr>
        <w:pStyle w:val="Normal"/>
        <w:rPr/>
      </w:pPr>
      <w:r>
        <w:rPr>
          <w:i/>
          <w:iCs/>
        </w:rPr>
        <w:t>Мы решили коснуться столь деликатного вопроса не для того, чтобы обратить внимание на недостаток культуры общения у кого</w:t>
        <w:noBreakHyphen/>
        <w:t>либо. Наша цель</w:t>
      </w:r>
      <w:r>
        <w:rPr/>
        <w:t xml:space="preserve"> – </w:t>
      </w:r>
      <w:r>
        <w:rPr>
          <w:i/>
          <w:iCs/>
        </w:rPr>
        <w:t>познакомить тех, кому до сих пор не приходилось встречаться непосредственно с западноевропейскими деловыми кругами, с теми правилами, которые сложились в общении деловых кругов, и, может быть, с условностями, позволяющими чувствовать себя свободно и комфортно. Общие нормы поведения народов Европы настолько сблизились, что можно говорить практически об общеевропейском кодексе хорошего тона, который, следует сказать, в принципе почти не отличается от американского или русского. Главным ориентиром в поведении служат, вполне естественно, манеры и этикет, принятые у себя на родине.</w:t>
      </w:r>
      <w:r>
        <w:rPr/>
        <w:t xml:space="preserve"> </w:t>
      </w:r>
    </w:p>
    <w:p>
      <w:pPr>
        <w:pStyle w:val="Normal"/>
        <w:rPr/>
      </w:pPr>
      <w:r>
        <w:rPr>
          <w:i/>
          <w:iCs/>
        </w:rPr>
        <w:t>Каждое неестественное и ненужное подражание другим нравам производят отрицательный эффект и может вызвать улыбку. Кроме того, никто на Западе от вас не ожидает, что вы станете вести себя точно так же, как француз, итальянец или австриец.</w:t>
      </w:r>
      <w:r>
        <w:rPr/>
        <w:t xml:space="preserve"> </w:t>
      </w:r>
    </w:p>
    <w:p>
      <w:pPr>
        <w:pStyle w:val="Normal"/>
        <w:rPr/>
      </w:pPr>
      <w:r>
        <w:rPr>
          <w:i/>
          <w:iCs/>
        </w:rPr>
        <w:t>Нельзя, конечно, перечислить все «табу» и все так называемые «смертные грехи» неправильного поведения за границей. К тому же опасностей такого рода практически не возникает при посещении вами той или иной западноевропейской страны. Там отнюдь не принято отрыжкой показывать, что отведанный вами обед хорошо приготовлен.</w:t>
      </w:r>
      <w:r>
        <w:rPr/>
        <w:t xml:space="preserve"> </w:t>
      </w:r>
    </w:p>
    <w:p>
      <w:pPr>
        <w:pStyle w:val="Normal"/>
        <w:rPr/>
      </w:pPr>
      <w:r>
        <w:rPr>
          <w:i/>
          <w:iCs/>
        </w:rPr>
        <w:t>Находясь за рубежом, необходимо проявлять также определенное чувство терпимости к нравам других народов. Не следует забывать об этом, особенно при проявлении религиозных или политических убеждений, ведь, как говорят по</w:t>
        <w:noBreakHyphen/>
        <w:t>немецки, «никто не арендовал истину». Если, к примеру, приверженцы одной веры считают, что именно их религия является конечной истиной в отличие от других (то же самое распространяется и на политические убеждения), то это порой выглядит в высшей степени смешно, подобно тому, как если бы жители Москвы считали, что они находятся к Солнцу на несколько тысяч километров ближе, чем жители Нью</w:t>
        <w:noBreakHyphen/>
        <w:t>Йорка. Что касается этических норм, то всегда рекомендуется без особой необходимости в политические дискуссии не вступать, в присутствии иностранцев не ругать свою родину, равно как и другие государства, и прежде всего страну пребывания.</w:t>
      </w:r>
      <w:r>
        <w:rPr/>
        <w:t xml:space="preserve"> </w:t>
      </w:r>
    </w:p>
    <w:p>
      <w:pPr>
        <w:pStyle w:val="Normal"/>
        <w:rPr/>
      </w:pPr>
      <w:r>
        <w:rPr>
          <w:i/>
          <w:iCs/>
        </w:rPr>
        <w:t>Политическому образованию в западных странах уделяется значительно меньше внимания, чем в Республике Беларусь. Громадное большинство населения вообще не интересуется политикой: в газетах они просматривают лишь спортивные страницы, местные новости или публикации о каких</w:t>
        <w:noBreakHyphen/>
        <w:t>либо скандалах в так называемом «высшем обществе». Все это сказывается на тематике бесед и разговоров. Обычно разговор ведут о новых крупных приобретениях, заботе о детях, поездках в отпуск. Здесь также играет роль тот факт, что истинная дружба между людьми в западных странах имеет меньшее распространение, чем в славянских. Американец даже меняет свое окружение, когда он поднимается по службе, поскольку старые друзья ему не нужны. Родственные связи поддерживаются также не столь активно. Зато большую роль в личной жизни этих людей играет коммерческий успех. Во многих западных странах личностные качества отдельного человека играют гораздо большую роль, чем в Беларуси. Человек смотрит на себя как на личность, а не как на члена общества или представителя народа.</w:t>
      </w:r>
      <w:r>
        <w:rPr/>
        <w:t xml:space="preserve"> </w:t>
      </w:r>
    </w:p>
    <w:p>
      <w:pPr>
        <w:pStyle w:val="Normal"/>
        <w:rPr/>
      </w:pPr>
      <w:r>
        <w:rPr>
          <w:i/>
          <w:iCs/>
        </w:rPr>
        <w:t>В рабочее время в деловом мире принято носить не слишком светлые костюмы. Не рекомендуется надевать пеструю или темную сорочку. Она должна быть белой или светлой (голубой, бежевой, в тонкую полоску или мелкую, чуть заметную клеточку). Галстуки желательно выбирать не слишком яркие и без броских узоров. При этом они должны подходить по цветовой гамме к костюму и сорочке.</w:t>
      </w:r>
      <w:r>
        <w:rPr/>
        <w:t xml:space="preserve"> </w:t>
      </w:r>
    </w:p>
    <w:p>
      <w:pPr>
        <w:pStyle w:val="Normal"/>
        <w:rPr/>
      </w:pPr>
      <w:r>
        <w:rPr>
          <w:i/>
          <w:iCs/>
        </w:rPr>
        <w:t>Носить сорочки с короткими рукавами в деловой обстановке также не рекомендуется, поскольку считается элегантным, если манжеты видны из</w:t>
        <w:noBreakHyphen/>
        <w:t>под рукавов пиджака примерно на два сантиметра. Темно</w:t>
        <w:noBreakHyphen/>
        <w:t>синий или темно</w:t>
        <w:noBreakHyphen/>
        <w:t>серый костюм в тонкую полоску</w:t>
      </w:r>
      <w:r>
        <w:rPr/>
        <w:t xml:space="preserve"> – </w:t>
      </w:r>
      <w:r>
        <w:rPr>
          <w:i/>
          <w:iCs/>
        </w:rPr>
        <w:t>наиболее распространенный тип костюма для каждого случая. Дело в том, что менеджер за границей нередко утром не знает, куда его пригласят вечером и удастся ли ему вернуться в гостиницу или домой для того, чтобы переодеться. Что касается обуви, то черную обувь в принципе можно носить ко всем видам костюмов и ко всем цветам. Коричневая обувь подходит к костюмам бежево</w:t>
        <w:noBreakHyphen/>
        <w:t>коричневой гаммы. Носки лучше иметь не очень яркие и броские, чаще носят серые или черные, а к бежево</w:t>
        <w:noBreakHyphen/>
        <w:t>коричневой одежде и обуви</w:t>
      </w:r>
      <w:r>
        <w:rPr/>
        <w:t xml:space="preserve"> – </w:t>
      </w:r>
      <w:r>
        <w:rPr>
          <w:i/>
          <w:iCs/>
        </w:rPr>
        <w:t>коричневые.</w:t>
      </w:r>
      <w:r>
        <w:rPr/>
        <w:t xml:space="preserve"> </w:t>
      </w:r>
    </w:p>
    <w:p>
      <w:pPr>
        <w:pStyle w:val="Normal"/>
        <w:rPr/>
      </w:pPr>
      <w:r>
        <w:rPr>
          <w:i/>
          <w:iCs/>
        </w:rPr>
        <w:t>Деловой мир во внешнем облике скорее придерживается не моды, а определенного уровня</w:t>
      </w:r>
      <w:r>
        <w:rPr/>
        <w:t xml:space="preserve"> – </w:t>
      </w:r>
      <w:r>
        <w:rPr>
          <w:i/>
          <w:iCs/>
        </w:rPr>
        <w:t>одеваться так, чтобы не подмочить свой престиж. В этом смысле весьма важно, чтобы одежда и обувь были чистыми и аккуратными. Извините, но заношенный, неглаженый костюм, несвежая сорочка, «съехавшие» носки или галстук в пятнах, при всем уважении к человеку, всегда обращают на себя внимание и оставляют не лучшее впечатление.</w:t>
      </w:r>
      <w:r>
        <w:rPr/>
        <w:t xml:space="preserve"> </w:t>
      </w:r>
    </w:p>
    <w:p>
      <w:pPr>
        <w:pStyle w:val="Normal"/>
        <w:rPr/>
      </w:pPr>
      <w:r>
        <w:rPr>
          <w:i/>
          <w:iCs/>
        </w:rPr>
        <w:t>В ходе коммерческих переговоров, а тем более встреч, не рекомендуется снимать пиджак, не спросив разрешения окружающих дам. Это относится и к курению. Кстати, заметим, что в последнее время курение имеет все меньшее распространение в процессе делового общения. Об этом нужно помнить и при отсутствии дам в обществе.</w:t>
      </w:r>
      <w:r>
        <w:rPr/>
        <w:t xml:space="preserve"> </w:t>
      </w:r>
    </w:p>
    <w:p>
      <w:pPr>
        <w:pStyle w:val="Normal"/>
        <w:rPr/>
      </w:pPr>
      <w:r>
        <w:rPr>
          <w:i/>
          <w:iCs/>
        </w:rPr>
        <w:t>Во всех западноевропейских странах в деловом мире, будь то на обеде или на приеме, алкоголь воспринимается весьма условно, поэтому настоятельно рекомендуется сдерживаться и стараться «выпивать» как можно меньше. Таких традиций, как «пить до дна» или «выпить залпом», вообще нет. Поэтому в общении с западными менеджерами не следует придерживаться их, так как нахождение в состоянии опьянения, громкого веселья рассматривается как очень плохое поведение. Что касается тостов, то они практикуются в этих странах в меньшей степени, чем в нашей стране. Вообще первый тост принято произносить только после первого горячего блюда</w:t>
      </w:r>
      <w:r>
        <w:rPr/>
        <w:t xml:space="preserve"> – </w:t>
      </w:r>
      <w:r>
        <w:rPr>
          <w:i/>
          <w:iCs/>
        </w:rPr>
        <w:t>за здоровье пригласивших или в знак благодарности за приглашение. Высокопарных тостов</w:t>
      </w:r>
      <w:r>
        <w:rPr/>
        <w:t xml:space="preserve"> – </w:t>
      </w:r>
      <w:r>
        <w:rPr>
          <w:i/>
          <w:iCs/>
        </w:rPr>
        <w:t>за мир и дружбу между народами</w:t>
      </w:r>
      <w:r>
        <w:rPr/>
        <w:t xml:space="preserve"> – </w:t>
      </w:r>
      <w:r>
        <w:rPr>
          <w:i/>
          <w:iCs/>
        </w:rPr>
        <w:t>лучше избегать.</w:t>
      </w:r>
      <w:r>
        <w:rPr/>
        <w:t xml:space="preserve"> </w:t>
      </w:r>
    </w:p>
    <w:p>
      <w:pPr>
        <w:pStyle w:val="Normal"/>
        <w:rPr/>
      </w:pPr>
      <w:r>
        <w:rPr>
          <w:i/>
          <w:iCs/>
        </w:rPr>
        <w:t>Во всех западных странах точность считается признаком хорошего тона.</w:t>
      </w:r>
      <w:r>
        <w:rPr/>
        <w:t xml:space="preserve"> </w:t>
      </w:r>
    </w:p>
    <w:p>
      <w:pPr>
        <w:pStyle w:val="Normal"/>
        <w:rPr/>
      </w:pPr>
      <w:r>
        <w:rPr>
          <w:i/>
          <w:iCs/>
        </w:rPr>
        <w:t>И не зря говорят, что точность</w:t>
      </w:r>
      <w:r>
        <w:rPr/>
        <w:t xml:space="preserve"> – </w:t>
      </w:r>
      <w:r>
        <w:rPr>
          <w:i/>
          <w:iCs/>
        </w:rPr>
        <w:t>это вежливость королей. Опоздать на встречу или приглашение на 15 минут еще допустимо, но на более продолжительное время считается грубой невежливостью. Приходить на встречи заранее хотя и допустимо, но лучше все</w:t>
        <w:noBreakHyphen/>
        <w:t>таки этого избегать, так как ранним появлением можно поставить в неудобное положение пригласивших вас на переговоры. Ведь у них могут в это время проходить другие встречи или мероприятия, и они вынуждены будут как</w:t>
        <w:noBreakHyphen/>
        <w:t>то менять свои планы. Последнего следует избегать при приглашении посетить дом, поскольку хозяева могут быть просто не готовы к встрече гостей.</w:t>
      </w:r>
      <w:r>
        <w:rPr/>
        <w:t xml:space="preserve"> </w:t>
      </w:r>
    </w:p>
    <w:p>
      <w:pPr>
        <w:pStyle w:val="Normal"/>
        <w:rPr/>
      </w:pPr>
      <w:r>
        <w:rPr>
          <w:i/>
          <w:iCs/>
        </w:rPr>
        <w:t>В ходе переговоров или после их окончания принято приглашать партнеров на обед или ужин. Домой приглашают обычно только вечером и только тех иностранцев, с которыми уже существуют достаточно тесные контакты, или при наличии четко выраженной симпатии. В таком случае принято оказывать знак внимания хозяйке дома</w:t>
      </w:r>
      <w:r>
        <w:rPr/>
        <w:t xml:space="preserve"> – </w:t>
      </w:r>
      <w:r>
        <w:rPr>
          <w:i/>
          <w:iCs/>
        </w:rPr>
        <w:t>это могут быть цветы или сувенир из своей страны. При этом разрешается даже поцеловать руку. Делая это, не следует наклоняться чересчур низко, а лишь, приподняв руку дамы, осторожно поднести ее к своим губам. На следующий день после такого приема рекомендуется по телефону или письменно поблагодарить хозяев за приятно проведенный вечер.</w:t>
      </w:r>
      <w:r>
        <w:rPr/>
        <w:t xml:space="preserve"> </w:t>
      </w:r>
    </w:p>
    <w:p>
      <w:pPr>
        <w:pStyle w:val="Normal"/>
        <w:rPr/>
      </w:pPr>
      <w:r>
        <w:rPr>
          <w:i/>
          <w:iCs/>
        </w:rPr>
        <w:t>Порядок усаживания гостей за столом почти во всех странах одинаков и ничем не отличается от принятого в Беларуси: почетный гость сидит справа от хозяйки, жена почетного гостя</w:t>
      </w:r>
      <w:r>
        <w:rPr/>
        <w:t xml:space="preserve"> – </w:t>
      </w:r>
      <w:r>
        <w:rPr>
          <w:i/>
          <w:iCs/>
        </w:rPr>
        <w:t>справа от хозяина, все остальные гости располагаются по чину или по возрасту, причем мужчины чередуются с женщинами. В официальных случаях практикуется использование так называемых столовых карточек: на местах, где должны сидеть гости, располагаются таблички с их фамилиями.</w:t>
      </w:r>
      <w:r>
        <w:rPr/>
        <w:t xml:space="preserve"> </w:t>
      </w:r>
    </w:p>
    <w:p>
      <w:pPr>
        <w:pStyle w:val="Normal"/>
        <w:rPr/>
      </w:pPr>
      <w:r>
        <w:rPr>
          <w:i/>
          <w:iCs/>
        </w:rPr>
        <w:t>При сервировке стола вилки и ножи кладутся острием кверху и к центру, для закуски</w:t>
      </w:r>
      <w:r>
        <w:rPr/>
        <w:t xml:space="preserve"> – </w:t>
      </w:r>
      <w:r>
        <w:rPr>
          <w:i/>
          <w:iCs/>
        </w:rPr>
        <w:t>те, что лежат снаружи, а для основного блюда</w:t>
      </w:r>
      <w:r>
        <w:rPr/>
        <w:t xml:space="preserve"> – </w:t>
      </w:r>
      <w:r>
        <w:rPr>
          <w:i/>
          <w:iCs/>
        </w:rPr>
        <w:t>ближе к тарелке. Одна особенность состоит в том, что в западноевропейских странах, в отличие от нашей страны, принято использовать специальные ножи для рыбы</w:t>
      </w:r>
      <w:r>
        <w:rPr/>
        <w:t xml:space="preserve"> – </w:t>
      </w:r>
      <w:r>
        <w:rPr>
          <w:i/>
          <w:iCs/>
        </w:rPr>
        <w:t>с коротким, тупым и более круглым острием.</w:t>
      </w:r>
      <w:r>
        <w:rPr/>
        <w:t xml:space="preserve"> </w:t>
      </w:r>
    </w:p>
    <w:p>
      <w:pPr>
        <w:pStyle w:val="Normal"/>
        <w:rPr/>
      </w:pPr>
      <w:r>
        <w:rPr>
          <w:i/>
          <w:iCs/>
        </w:rPr>
        <w:t>Салфетку перед едой кладут на колени, только во Франции и некоторых франкоговорящих странах принято вставлять салфетку за воротник, но это, согласитесь, выглядит немного странновато. Мы не советуем делать это. Перед тем как запить мясное или рыбное блюдо, не следует забывать вытереть губы салфеткой, чтобы не испачкать бокал. Когда одно блюдо закончено (или гость больше не хочет его есть), следует положить нож и вилку на тарелку параллельно вместе. Это означает для официанта, что тарелку можно унести. И наоборот, если вилка и нож на тарелке порознь, то это означает, что гость делает перерыв и потом еще поест.</w:t>
      </w:r>
      <w:r>
        <w:rPr/>
        <w:t xml:space="preserve"> </w:t>
      </w:r>
    </w:p>
    <w:p>
      <w:pPr>
        <w:pStyle w:val="Normal"/>
        <w:rPr/>
      </w:pPr>
      <w:r>
        <w:rPr>
          <w:i/>
          <w:iCs/>
        </w:rPr>
        <w:t>Хочется еще раз напомнить, что излишняя скованность делает ситуацию неестественной, а излишняя вольность в поведении близка к отсутствию культуры. Для окружающих всегда наиболее приемлемо, когда человек, осознав чувство меры, остается тем не менее самим собой.</w:t>
      </w:r>
      <w:r>
        <w:rPr/>
        <w:t xml:space="preserve"> </w:t>
      </w:r>
    </w:p>
    <w:p>
      <w:pPr>
        <w:pStyle w:val="Normal"/>
        <w:rPr/>
      </w:pPr>
      <w:r>
        <w:rPr/>
      </w:r>
    </w:p>
    <w:p>
      <w:pPr>
        <w:pStyle w:val="Normal"/>
        <w:rPr/>
      </w:pPr>
      <w:r>
        <w:rPr/>
      </w:r>
    </w:p>
    <w:p>
      <w:pPr>
        <w:pStyle w:val="Heading3"/>
        <w:ind w:hanging="0"/>
        <w:rPr/>
      </w:pPr>
      <w:r>
        <w:rPr/>
        <w:t>ПРИЛОЖЕНИЯ</w:t>
      </w:r>
      <w:r>
        <w:rPr>
          <w:b w:val="false"/>
          <w:bCs w:val="false"/>
        </w:rPr>
        <w:t xml:space="preserve"> </w:t>
      </w:r>
    </w:p>
    <w:p>
      <w:pPr>
        <w:pStyle w:val="Normal"/>
        <w:jc w:val="left"/>
        <w:rPr>
          <w:b/>
          <w:b/>
          <w:bCs/>
        </w:rPr>
      </w:pPr>
      <w:r>
        <w:rPr>
          <w:b/>
          <w:bCs/>
        </w:rPr>
      </w:r>
    </w:p>
    <w:p>
      <w:pPr>
        <w:pStyle w:val="Heading4"/>
        <w:ind w:hanging="0"/>
        <w:rPr/>
      </w:pPr>
      <w:r>
        <w:rPr/>
        <w:t>Приложение 1. ПОЛНАЯ СЕРВИРОВКА СТОЛА НА ОДНОГО ЧЕЛОВЕКА</w:t>
      </w:r>
      <w:r>
        <w:rPr>
          <w:b w:val="false"/>
          <w:bCs w:val="false"/>
        </w:rPr>
        <w:t xml:space="preserve"> </w:t>
      </w:r>
    </w:p>
    <w:p>
      <w:pPr>
        <w:pStyle w:val="Normal"/>
        <w:jc w:val="left"/>
        <w:rPr>
          <w:b/>
          <w:b/>
          <w:bCs/>
        </w:rPr>
      </w:pPr>
      <w:r>
        <w:rPr>
          <w:b/>
          <w:bCs/>
        </w:rPr>
      </w:r>
    </w:p>
    <w:p>
      <w:pPr>
        <w:pStyle w:val="Normal"/>
        <w:jc w:val="left"/>
        <w:rPr/>
      </w:pPr>
      <w:r>
        <w:rPr/>
      </w:r>
    </w:p>
    <w:p>
      <w:pPr>
        <w:pStyle w:val="Normal"/>
        <w:jc w:val="center"/>
        <w:rPr/>
      </w:pPr>
      <w:r>
        <w:rPr/>
        <w:drawing>
          <wp:inline distT="0" distB="0" distL="0" distR="0">
            <wp:extent cx="3600450" cy="819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44" r="-10" b="-44"/>
                    <a:stretch>
                      <a:fillRect/>
                    </a:stretch>
                  </pic:blipFill>
                  <pic:spPr bwMode="auto">
                    <a:xfrm>
                      <a:off x="0" y="0"/>
                      <a:ext cx="3600450" cy="819150"/>
                    </a:xfrm>
                    <a:prstGeom prst="rect">
                      <a:avLst/>
                    </a:prstGeom>
                  </pic:spPr>
                </pic:pic>
              </a:graphicData>
            </a:graphic>
          </wp:inline>
        </w:drawing>
      </w:r>
    </w:p>
    <w:p>
      <w:pPr>
        <w:pStyle w:val="Normal"/>
        <w:rPr/>
      </w:pPr>
      <w:r>
        <w:rPr/>
        <w:t>1 – перечница; 2 – солонка; 3 – вилка десертная; 4 – нож десертный; 5 – фужер; 6 – бокал для шампанского; 7 – рюмка для красного вина; 8 – рюмка для белого вина; 9 – рюмка для водки; 10 – тарелка пирожковая; 11 – нож для масла; 12 – вилка закусочная; 13 – вилка рыбная; 14 – вилка столовая; 15 – тарелка подставочная; 16 – салфетка полотняная; 17 – тарелка мелкая (закусочная); 18 – нож столовый; 19 – нож рыбный; 20 – ложка столовая; 21 – нож закусочный</w:t>
      </w:r>
    </w:p>
    <w:p>
      <w:pPr>
        <w:pStyle w:val="Normal"/>
        <w:rPr/>
      </w:pPr>
      <w:r>
        <w:rPr/>
      </w:r>
    </w:p>
    <w:p>
      <w:pPr>
        <w:pStyle w:val="Heading4"/>
        <w:ind w:hanging="0"/>
        <w:rPr/>
      </w:pPr>
      <w:r>
        <w:rPr/>
        <w:t>Приложение 2. РАССАДКА ЗА СТОЛОМ</w:t>
      </w:r>
      <w:r>
        <w:rPr>
          <w:b w:val="false"/>
          <w:bCs w:val="false"/>
        </w:rPr>
        <w:t xml:space="preserve"> </w:t>
      </w:r>
    </w:p>
    <w:p>
      <w:pPr>
        <w:pStyle w:val="Normal"/>
        <w:jc w:val="left"/>
        <w:rPr>
          <w:b/>
          <w:b/>
          <w:bCs/>
        </w:rPr>
      </w:pPr>
      <w:r>
        <w:rPr>
          <w:b/>
          <w:bCs/>
        </w:rPr>
      </w:r>
    </w:p>
    <w:p>
      <w:pPr>
        <w:pStyle w:val="Normal"/>
        <w:jc w:val="left"/>
        <w:rPr/>
      </w:pPr>
      <w:r>
        <w:rPr/>
      </w:r>
    </w:p>
    <w:p>
      <w:pPr>
        <w:pStyle w:val="Normal"/>
        <w:jc w:val="center"/>
        <w:rPr/>
      </w:pPr>
      <w:r>
        <w:rPr/>
        <w:drawing>
          <wp:inline distT="0" distB="0" distL="0" distR="0">
            <wp:extent cx="3619500" cy="2962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2" r="-10" b="-12"/>
                    <a:stretch>
                      <a:fillRect/>
                    </a:stretch>
                  </pic:blipFill>
                  <pic:spPr bwMode="auto">
                    <a:xfrm>
                      <a:off x="0" y="0"/>
                      <a:ext cx="3619500" cy="2962275"/>
                    </a:xfrm>
                    <a:prstGeom prst="rect">
                      <a:avLst/>
                    </a:prstGeom>
                  </pic:spPr>
                </pic:pic>
              </a:graphicData>
            </a:graphic>
          </wp:inline>
        </w:drawing>
      </w:r>
    </w:p>
    <w:p>
      <w:pPr>
        <w:pStyle w:val="Normal"/>
        <w:jc w:val="center"/>
        <w:rPr/>
      </w:pPr>
      <w:r>
        <w:rPr/>
      </w:r>
    </w:p>
    <w:p>
      <w:pPr>
        <w:pStyle w:val="Normal"/>
        <w:rPr/>
      </w:pPr>
      <w:r>
        <w:rPr>
          <w:b/>
          <w:bCs/>
          <w:i/>
          <w:iCs/>
        </w:rPr>
        <w:t>м – мужчина, ж – женщина. Цифры – расположение мест за столом по степени важности.</w:t>
      </w:r>
      <w:r>
        <w:rPr>
          <w:i/>
          <w:iCs/>
        </w:rPr>
        <w:t xml:space="preserve"> </w:t>
      </w:r>
      <w:r>
        <w:rPr/>
        <w:t xml:space="preserve"> </w:t>
      </w:r>
    </w:p>
    <w:p>
      <w:pPr>
        <w:pStyle w:val="Normal"/>
        <w:rPr/>
      </w:pPr>
      <w:r>
        <w:rPr/>
      </w:r>
    </w:p>
    <w:p>
      <w:pPr>
        <w:pStyle w:val="Normal"/>
        <w:jc w:val="center"/>
        <w:rPr/>
      </w:pPr>
      <w:r>
        <w:rPr/>
        <w:drawing>
          <wp:inline distT="0" distB="0" distL="0" distR="0">
            <wp:extent cx="5495925" cy="8839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4" r="-7" b="-4"/>
                    <a:stretch>
                      <a:fillRect/>
                    </a:stretch>
                  </pic:blipFill>
                  <pic:spPr bwMode="auto">
                    <a:xfrm>
                      <a:off x="0" y="0"/>
                      <a:ext cx="5495925" cy="88392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5934075" cy="9067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4" r="-6" b="-4"/>
                    <a:stretch>
                      <a:fillRect/>
                    </a:stretch>
                  </pic:blipFill>
                  <pic:spPr bwMode="auto">
                    <a:xfrm>
                      <a:off x="0" y="0"/>
                      <a:ext cx="5934075" cy="90678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5838825" cy="8991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4" r="-6" b="-4"/>
                    <a:stretch>
                      <a:fillRect/>
                    </a:stretch>
                  </pic:blipFill>
                  <pic:spPr bwMode="auto">
                    <a:xfrm>
                      <a:off x="0" y="0"/>
                      <a:ext cx="5838825" cy="89916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3733800" cy="426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8" r="-10" b="-8"/>
                    <a:stretch>
                      <a:fillRect/>
                    </a:stretch>
                  </pic:blipFill>
                  <pic:spPr bwMode="auto">
                    <a:xfrm>
                      <a:off x="0" y="0"/>
                      <a:ext cx="3733800" cy="4267200"/>
                    </a:xfrm>
                    <a:prstGeom prst="rect">
                      <a:avLst/>
                    </a:prstGeom>
                  </pic:spPr>
                </pic:pic>
              </a:graphicData>
            </a:graphic>
          </wp:inline>
        </w:drawing>
      </w:r>
    </w:p>
    <w:p>
      <w:pPr>
        <w:pStyle w:val="Normal"/>
        <w:jc w:val="center"/>
        <w:rPr/>
      </w:pPr>
      <w:r>
        <w:rPr/>
      </w:r>
    </w:p>
    <w:p>
      <w:pPr>
        <w:pStyle w:val="Normal"/>
        <w:jc w:val="center"/>
        <w:rPr/>
      </w:pPr>
      <w:r>
        <w:rPr/>
      </w:r>
    </w:p>
    <w:p>
      <w:pPr>
        <w:pStyle w:val="Heading4"/>
        <w:ind w:hanging="0"/>
        <w:rPr/>
      </w:pPr>
      <w:r>
        <w:rPr/>
        <w:t>Приложение 3. ВАМ, ДЕЛОВЫЕ ЖЕНЩИНЫ</w:t>
      </w:r>
      <w:r>
        <w:rPr>
          <w:b w:val="false"/>
          <w:bCs w:val="false"/>
        </w:rPr>
        <w:t xml:space="preserve"> </w:t>
      </w:r>
    </w:p>
    <w:p>
      <w:pPr>
        <w:pStyle w:val="Normal"/>
        <w:jc w:val="left"/>
        <w:rPr>
          <w:b/>
          <w:b/>
          <w:bCs/>
        </w:rPr>
      </w:pPr>
      <w:r>
        <w:rPr>
          <w:b/>
          <w:bCs/>
        </w:rPr>
      </w:r>
    </w:p>
    <w:p>
      <w:pPr>
        <w:pStyle w:val="Normal"/>
        <w:rPr/>
      </w:pPr>
      <w:r>
        <w:rPr/>
        <w:t>Современная женщина должна всегда и во всем оставаться прежде всего женщиной. Тонкий ум, обаяние, привлекательность – залог успеха и процветания вашего предприятия.</w:t>
      </w:r>
    </w:p>
    <w:p>
      <w:pPr>
        <w:pStyle w:val="Normal"/>
        <w:rPr/>
      </w:pPr>
      <w:r>
        <w:rPr/>
        <w:t>В молодости легко быть очаровательной. Но сохранить очарование, пронести его через житейские бури, безусловно, не всегда удается. И все</w:t>
        <w:noBreakHyphen/>
        <w:t>таки давайте попробуем. Вам очень некогда, но найдите ежедневно хотя бы 30 минут для себя.</w:t>
      </w:r>
    </w:p>
    <w:p>
      <w:pPr>
        <w:pStyle w:val="Normal"/>
        <w:rPr/>
      </w:pPr>
      <w:r>
        <w:rPr/>
        <w:t>Вы проснулись. Не торопитесь резко вставать. Сделайте несколько физических упражнений, не поднимаясь. Сожмите пальцы в кулаки, разожмите, пошевелите стопами ног, потянитесь и только тогда .медленно вставайте. Если вы делаете утреннюю гимнастику – прекрасно.</w:t>
      </w:r>
    </w:p>
    <w:p>
      <w:pPr>
        <w:pStyle w:val="Normal"/>
        <w:rPr/>
      </w:pPr>
      <w:r>
        <w:rPr/>
        <w:t>Теплый душ позволит сбросить остатки сна.</w:t>
      </w:r>
    </w:p>
    <w:p>
      <w:pPr>
        <w:pStyle w:val="Normal"/>
        <w:rPr/>
      </w:pPr>
      <w:r>
        <w:rPr/>
        <w:t>Макияж деловой женщины должен быть легким и неброским. Цвет кожи – светлый, лучше этого добиться с помощью рассыпчатой пудры, так как тон через час</w:t>
        <w:noBreakHyphen/>
        <w:t>полтора после нанесения на лицо скапливается и подчеркивает морщины. Брови не должны быть темнее волос. Тени и губная помада должны гармонировать с цветом вашей одежды, волос, глаз. Румянами лучше не пользоваться вообще, либо нанесите и тщательно растушуйте сухие румяна светлого тона, соответствующего тону губной помады.</w:t>
      </w:r>
    </w:p>
    <w:p>
      <w:pPr>
        <w:pStyle w:val="Normal"/>
        <w:rPr/>
      </w:pPr>
      <w:r>
        <w:rPr/>
        <w:t>Цвет волос максимально приближается к естественному или на один</w:t>
        <w:noBreakHyphen/>
        <w:t>два тона светлее. Седым волосам придайте красивый оттенок.</w:t>
      </w:r>
    </w:p>
    <w:p>
      <w:pPr>
        <w:pStyle w:val="Normal"/>
        <w:rPr/>
      </w:pPr>
      <w:r>
        <w:rPr/>
        <w:t>Люди с идеально правильными чертами лица – явление довольно редкое. Каждое лицо имеет свою индивидуальную особенность, и часто именно небольшие недостатки и неправильности делают женщину неповторимо прекрасной. Но в случае необходимости с помощью декоративной косметики вы можете оптически изменить форму лица. В этом вам помогут тональные кремы светлого и темного цвета и румяна.</w:t>
      </w:r>
    </w:p>
    <w:p>
      <w:pPr>
        <w:pStyle w:val="Normal"/>
        <w:rPr/>
      </w:pPr>
      <w:r>
        <w:rPr/>
        <w:t>Основные правила коррекции недостатков лица: участки лица, которые надо выделить, высветлите светлым (основным) тоном, темный тон нанесите на те места, которые хотите затушевать. Граница между светлым и темным должна быть постепенной и незаметной.</w:t>
      </w:r>
    </w:p>
    <w:p>
      <w:pPr>
        <w:pStyle w:val="Normal"/>
        <w:rPr/>
      </w:pPr>
      <w:r>
        <w:rPr/>
        <w:t xml:space="preserve">Если у вас </w:t>
      </w:r>
      <w:r>
        <w:rPr>
          <w:i/>
          <w:iCs/>
        </w:rPr>
        <w:t>квадратное лицо,</w:t>
      </w:r>
      <w:r>
        <w:rPr/>
        <w:t xml:space="preserve"> основной тон наносят на середину лица, корригирующий – на углы нижней челюсти. Румяна (желательно темных тонов) накладывают на височную область, а затем наискось почти до носогубной складки.</w:t>
      </w:r>
    </w:p>
    <w:p>
      <w:pPr>
        <w:pStyle w:val="Normal"/>
        <w:rPr/>
      </w:pPr>
      <w:r>
        <w:rPr/>
        <w:t xml:space="preserve">При </w:t>
      </w:r>
      <w:r>
        <w:rPr>
          <w:i/>
          <w:iCs/>
        </w:rPr>
        <w:t>удлиненном лице</w:t>
      </w:r>
      <w:r>
        <w:rPr/>
        <w:t xml:space="preserve"> основной тон наносят на середину лица, корригирующий – на подбородочную область. Светлые румяна наносят круговыми движениями в центре щек.</w:t>
      </w:r>
    </w:p>
    <w:p>
      <w:pPr>
        <w:pStyle w:val="Normal"/>
        <w:rPr/>
      </w:pPr>
      <w:r>
        <w:rPr>
          <w:i/>
          <w:iCs/>
        </w:rPr>
        <w:t>Треугольное лицо</w:t>
      </w:r>
      <w:r>
        <w:rPr/>
        <w:t xml:space="preserve"> (с вершиной вниз) корректируют следующим образом: светлые румяна наносят одним мазком от висков на выступающую часть скул, а корригирующим тоном затемняют подбородок и виски по линии роста волос.</w:t>
      </w:r>
    </w:p>
    <w:p>
      <w:pPr>
        <w:pStyle w:val="Normal"/>
        <w:rPr/>
      </w:pPr>
      <w:r>
        <w:rPr/>
        <w:t xml:space="preserve">На </w:t>
      </w:r>
      <w:r>
        <w:rPr>
          <w:i/>
          <w:iCs/>
        </w:rPr>
        <w:t>круглое лицо</w:t>
      </w:r>
      <w:r>
        <w:rPr/>
        <w:t xml:space="preserve"> корригирующий слой наносят по наружным сторонам щек от висков к подбородку, румяна – с висков до середины лица.</w:t>
      </w:r>
    </w:p>
    <w:p>
      <w:pPr>
        <w:pStyle w:val="Normal"/>
        <w:rPr/>
      </w:pPr>
      <w:r>
        <w:rPr/>
        <w:t xml:space="preserve">При </w:t>
      </w:r>
      <w:r>
        <w:rPr>
          <w:i/>
          <w:iCs/>
        </w:rPr>
        <w:t>плоском лице</w:t>
      </w:r>
      <w:r>
        <w:rPr/>
        <w:t xml:space="preserve"> корригирующий слой наносят на скулы. Для вечернего грима румяна наносят на середину лица поверх темного тона.</w:t>
      </w:r>
    </w:p>
    <w:p>
      <w:pPr>
        <w:pStyle w:val="Normal"/>
        <w:rPr/>
      </w:pPr>
      <w:r>
        <w:rPr/>
        <w:t>Вас тревожит двойной подбородок? Нанесите на него корригирующий тон и расту шуйте в направлении шеи.</w:t>
      </w:r>
    </w:p>
    <w:p>
      <w:pPr>
        <w:pStyle w:val="Normal"/>
        <w:rPr/>
      </w:pPr>
      <w:r>
        <w:rPr>
          <w:i/>
          <w:iCs/>
        </w:rPr>
        <w:t>Длинный нос</w:t>
      </w:r>
      <w:r>
        <w:rPr/>
        <w:t xml:space="preserve"> будет выглядеть более коротким, если на спинку носа нанести светлый тон, а на переносицу и кончик носа – темный тональный </w:t>
        <w:noBreakHyphen/>
        <w:t>крем.</w:t>
      </w:r>
    </w:p>
    <w:p>
      <w:pPr>
        <w:pStyle w:val="Normal"/>
        <w:rPr/>
      </w:pPr>
      <w:r>
        <w:rPr/>
        <w:t xml:space="preserve">При </w:t>
      </w:r>
      <w:r>
        <w:rPr>
          <w:i/>
          <w:iCs/>
        </w:rPr>
        <w:t>коротком носе</w:t>
      </w:r>
      <w:r>
        <w:rPr/>
        <w:t xml:space="preserve"> на спинку и перегородку носа наносят светлый тон, а крылья оттеняют более темным.</w:t>
      </w:r>
    </w:p>
    <w:p>
      <w:pPr>
        <w:pStyle w:val="Normal"/>
        <w:rPr/>
      </w:pPr>
      <w:r>
        <w:rPr/>
        <w:t xml:space="preserve">При </w:t>
      </w:r>
      <w:r>
        <w:rPr>
          <w:i/>
          <w:iCs/>
        </w:rPr>
        <w:t>широком носе</w:t>
      </w:r>
      <w:r>
        <w:rPr/>
        <w:t xml:space="preserve"> темный тон наносят на спинку носа, а крылья оттеняют более светлым.</w:t>
      </w:r>
    </w:p>
    <w:p>
      <w:pPr>
        <w:pStyle w:val="Normal"/>
        <w:rPr/>
      </w:pPr>
      <w:r>
        <w:rPr>
          <w:i/>
          <w:iCs/>
        </w:rPr>
        <w:t>Низкий лоб</w:t>
      </w:r>
      <w:r>
        <w:rPr/>
        <w:t xml:space="preserve"> можно увеличить с помощью светлого тона, а очень высокий оптически уменьшится, если на него нанести темный тон.</w:t>
      </w:r>
    </w:p>
    <w:p>
      <w:pPr>
        <w:pStyle w:val="Normal"/>
        <w:rPr/>
      </w:pPr>
      <w:r>
        <w:rPr/>
        <w:t>Поправьте прическу. Посмотрите на себя в зеркало, улыбнитесь. У вас уже хорошее настроение. Постарайтесь сохранить его до конца дня. Француженка, выходя из дома, говорит: «Милый, добрый, ангел мой, а теперь пойдем со мной – ты вперед, я – за тобой». Попробуйте и вы.</w:t>
      </w:r>
    </w:p>
    <w:p>
      <w:pPr>
        <w:pStyle w:val="Normal"/>
        <w:rPr/>
      </w:pPr>
      <w:r>
        <w:rPr/>
        <w:t>Суета больших городов. Мы так привыкли к ней, научились лавировать в толпе спешащих людей, что почти не замечаем окружающих. Остановитесь, взгляните вокруг, окиньте критическим взглядом идущих мимо вас женщин. Какие разные у всех походки! Одна ссутулилась и, как говорится, «волочит ноги», шаркая подошвами по асфальту. Другая идет вразвалочку, «утиной походкой». А вот жертва высоких каблуков – ноги согнуты в коленях, таз отставлен.</w:t>
      </w:r>
    </w:p>
    <w:p>
      <w:pPr>
        <w:pStyle w:val="Normal"/>
        <w:rPr/>
      </w:pPr>
      <w:r>
        <w:rPr/>
        <w:t>Не расслабляйтесь. Выше голову. Ваша правильная походка – это залог хорошей работоспособности, здоровья в конце концов. Вы хотите быть привлекательной, и здесь осанка и походка не последнее дело.</w:t>
      </w:r>
    </w:p>
    <w:p>
      <w:pPr>
        <w:pStyle w:val="Normal"/>
        <w:rPr/>
      </w:pPr>
      <w:r>
        <w:rPr/>
        <w:t>День был напряженным. Вы, естественно, устали. А домашние заботы тоже не сбросить с плеч. Муж и дети стараются помочь вам, но основной груз все же остается на вас. Не огорчайтесь и, когда затихает дом, найдите полчаса для себя.</w:t>
      </w:r>
    </w:p>
    <w:p>
      <w:pPr>
        <w:pStyle w:val="Normal"/>
        <w:rPr/>
      </w:pPr>
      <w:r>
        <w:rPr/>
        <w:t>Снимите макияж с лица, примите теплый душ, расслабьтесь, нанесите на лицо ночной крем или сделайте маску, через 15 минут последнюю смойте теплой водой, а крем промокните бумажной салфеткой. Не забудьте о шее и руках.</w:t>
      </w:r>
    </w:p>
    <w:p>
      <w:pPr>
        <w:pStyle w:val="Normal"/>
        <w:rPr/>
      </w:pPr>
      <w:r>
        <w:rPr/>
        <w:t>А вот о шее немного поговорим. Чтобы шея долго не старилась, уходу за ней необходимо уделять не меньше внимания, чем уходу за лицом. Кожа шеи, особенно переднебоковой поверхности, очень нежная, подкожно</w:t>
        <w:noBreakHyphen/>
        <w:t>жировая клетчатка здесь почти полностью отсутствует. Тонус мышц низкий. Вот почему даже у молодых именно на шее появляются первые морщинки, в то время как кожа лица еще остается эластичной и гладкой.</w:t>
      </w:r>
    </w:p>
    <w:p>
      <w:pPr>
        <w:pStyle w:val="Normal"/>
        <w:rPr/>
      </w:pPr>
      <w:r>
        <w:rPr/>
        <w:t>Утром во время принятия душа сделайте гидромассаж сильной струей воды. Шланг перемещайте по нижней части лица от уха до уха. Затем сделайте круговые движения по боковой поверхности шеи сверху вниз и по передней поверхности – тоже круговые движения, но снизу вверх.</w:t>
      </w:r>
    </w:p>
    <w:p>
      <w:pPr>
        <w:pStyle w:val="Normal"/>
        <w:rPr/>
      </w:pPr>
      <w:r>
        <w:rPr/>
        <w:t>Для улучшения овала лица утром во время умывания сделайте похлопывающий массаж с помощью небольшого махрового полотенца. Для этого среднюю часть полотенца смочите в насыщенном растворе поваренной или морской соли (1 – 2 ст. ложки на 1 стакан воды) или крепко заваренном чае. Возьмите полотенце за концы и, рывками натягивая его, похлестывайте область подбородка в течение 3 – 5 минут. На влажную кожу легкими движениями нанесите крем, соответствующий типу вашей кожи, а при появлении первых признаков старения – крем с биологически активными веществами: по боковым поверхностям сверху вниз, а по передней – снизу вверх.</w:t>
      </w:r>
    </w:p>
    <w:p>
      <w:pPr>
        <w:pStyle w:val="Normal"/>
        <w:rPr/>
      </w:pPr>
      <w:r>
        <w:rPr/>
        <w:t>Один</w:t>
        <w:noBreakHyphen/>
        <w:t>два раза в неделю, делая маску на лицо, не забывайте и о шее. Наряду с обычными масками очень полезны маски обертывания.</w:t>
      </w:r>
    </w:p>
    <w:p>
      <w:pPr>
        <w:pStyle w:val="Normal"/>
        <w:rPr/>
      </w:pPr>
      <w:r>
        <w:rPr/>
        <w:t>Вам приходится на работе много читать. Напряжение зрения повлекло за собой усталость, боли или рези в глазах. Сделайте перерыв, расслабьтесь, закройте глаза на 2 – 3 минуты или переведите взгляд на другие предметы. Глаза – чрезвычайно чувствительный и ранимый орган, им необходимы тщательный ежедневный уход и отдых. Конечно, лучшим .отдыхом является сон. А перед сном сделайте примочки из теплого настоя ромашки, укропа и мяты, взятых в равных количествах (1 ст. ложка смеси на 1 стакан кипятка), или слабого настоя чая.</w:t>
      </w:r>
    </w:p>
    <w:p>
      <w:pPr>
        <w:pStyle w:val="Normal"/>
        <w:rPr/>
      </w:pPr>
      <w:r>
        <w:rPr/>
        <w:t>Глазные примочки оказывают на глаза прекрасное успокаивающее действие. Два кусочка ваты или марлевые салфетки небольшого размера смочите в настое трав или чая и приложите к глазам на 20 минут. Затем на кожу вокруг глаз нанесите питательный крем: от внутреннего угла глаза к наружному по верхнему веку и от наружного угла глаза к внутреннему – по нижнему.</w:t>
      </w:r>
    </w:p>
    <w:p>
      <w:pPr>
        <w:pStyle w:val="Normal"/>
        <w:rPr/>
      </w:pPr>
      <w:r>
        <w:rPr/>
        <w:t>Не забывайте, что глаза, как зеркало, отражают внутренний мир, характер, настроение, состояние вашего здоровья. А поэты всех времен и народов воспевали красоту прекрасных глаз.</w:t>
      </w:r>
    </w:p>
    <w:p>
      <w:pPr>
        <w:pStyle w:val="Normal"/>
        <w:rPr/>
      </w:pPr>
      <w:r>
        <w:rPr/>
        <w:t>И еще один момент, на который вы должны обязательно обращать внимание. Ничто так не выдает возраст женщины, как руки. Как же сохранить их мягкими и нежными на долгие годы? Прислушайтесь к этим советам. Сразу же после пробуждения, еще лежа в постели, сделайте самомассаж рук. Массируйте круговыми движениями каждый палец и сустав в отдельности, затем переходите на тыльную поверхность кисти. Обхватив запястье, продолжайте массажные движения, постепенно поднимаясь к локтю, а затем к плечу. Сделайте несколько движений кистями – сжимание и разжимание кулака, вращение кисти попеременно вправо и влево, имитацию игры на фортепиано.</w:t>
      </w:r>
    </w:p>
    <w:p>
      <w:pPr>
        <w:pStyle w:val="Normal"/>
        <w:rPr/>
      </w:pPr>
      <w:r>
        <w:rPr/>
        <w:t>На кожу рук наносите питательный крем, которым вы только что смазали лицо, или специальные кремы для рук. Для защиты кожи во время работы дома используйте при сухой уборке – нитяные перчатки; влажную уборку и стирку проводите в резиновых перчатках. После окончания уборки или стирки кожу вновь вымытых рук рекомендуется протереть коркой лимона или столовым уксусом и смазать жирным кремом.</w:t>
      </w:r>
    </w:p>
    <w:p>
      <w:pPr>
        <w:pStyle w:val="Normal"/>
        <w:rPr/>
      </w:pPr>
      <w:r>
        <w:rPr/>
        <w:t>Для обветренных и покрасневших рук полезны ванночки из сока квашеной капусты, молочной сыворотки, воды, в которой отваривался картофель, попеременные ванночки из горячей и холодной воды. Заканчивать следует всегда холодной процедурой. Не спешите выливать кофейную гущу, протрите ею руки и смойте холодной водой.</w:t>
      </w:r>
    </w:p>
    <w:p>
      <w:pPr>
        <w:pStyle w:val="Normal"/>
        <w:rPr/>
      </w:pPr>
      <w:r>
        <w:rPr/>
        <w:t>Удачи вам во всех ваших начинаниях!</w:t>
      </w:r>
    </w:p>
    <w:p>
      <w:pPr>
        <w:pStyle w:val="Normal"/>
        <w:rPr/>
      </w:pPr>
      <w:r>
        <w:rPr/>
      </w:r>
    </w:p>
    <w:p>
      <w:pPr>
        <w:pStyle w:val="Heading4"/>
        <w:ind w:hanging="0"/>
        <w:rPr/>
      </w:pPr>
      <w:r>
        <w:rPr/>
        <w:t>Приложение 4. СЕМЬ СПОСОБОВ СТАТЬ СЧАСТЛИВЫМ</w:t>
      </w:r>
      <w:r>
        <w:rPr>
          <w:b w:val="false"/>
          <w:bCs w:val="false"/>
        </w:rPr>
        <w:t xml:space="preserve"> </w:t>
      </w:r>
    </w:p>
    <w:p>
      <w:pPr>
        <w:pStyle w:val="Normal"/>
        <w:jc w:val="left"/>
        <w:rPr>
          <w:b/>
          <w:b/>
          <w:bCs/>
        </w:rPr>
      </w:pPr>
      <w:r>
        <w:rPr>
          <w:b/>
          <w:bCs/>
        </w:rPr>
      </w:r>
    </w:p>
    <w:p>
      <w:pPr>
        <w:pStyle w:val="Normal"/>
        <w:rPr/>
      </w:pPr>
      <w:r>
        <w:rPr/>
        <w:t>Великий французский философ Жан</w:t>
        <w:noBreakHyphen/>
        <w:t>Жак Руссо полагал, что для счастья необходимы три условия: хороший банковский счет, хороший повар и хороший желудок. Но ближе к истине был все же Козьма Прутков, сказавший: «Если хочешь быть счастливым – будь им». Американские психологи указывают семь конкретных способов быть счастливым. Может быть и стоит прислушаться к их советам. Судите сами.</w:t>
      </w:r>
    </w:p>
    <w:p>
      <w:pPr>
        <w:pStyle w:val="Normal"/>
        <w:rPr/>
      </w:pPr>
      <w:r>
        <w:rPr/>
      </w:r>
    </w:p>
    <w:p>
      <w:pPr>
        <w:pStyle w:val="Normal"/>
        <w:rPr/>
      </w:pPr>
      <w:r>
        <w:rPr>
          <w:i/>
          <w:iCs/>
        </w:rPr>
        <w:t>Любите своих близких.</w:t>
      </w:r>
      <w:r>
        <w:rPr/>
        <w:t xml:space="preserve"> </w:t>
      </w:r>
    </w:p>
    <w:p>
      <w:pPr>
        <w:pStyle w:val="Normal"/>
        <w:rPr/>
      </w:pPr>
      <w:r>
        <w:rPr/>
        <w:t>Уделяйте больше времени тем, кого вы любите, и вы чаще будете чувствовать себя счастливым.</w:t>
      </w:r>
    </w:p>
    <w:p>
      <w:pPr>
        <w:pStyle w:val="Normal"/>
        <w:rPr/>
      </w:pPr>
      <w:r>
        <w:rPr/>
      </w:r>
    </w:p>
    <w:p>
      <w:pPr>
        <w:pStyle w:val="Normal"/>
        <w:rPr/>
      </w:pPr>
      <w:r>
        <w:rPr>
          <w:i/>
          <w:iCs/>
        </w:rPr>
        <w:t>Отдавайте много сил своей любимой профессии.</w:t>
      </w:r>
      <w:r>
        <w:rPr/>
        <w:t xml:space="preserve"> </w:t>
      </w:r>
    </w:p>
    <w:p>
      <w:pPr>
        <w:pStyle w:val="Normal"/>
        <w:rPr/>
      </w:pPr>
      <w:r>
        <w:rPr/>
        <w:t>Если вы любите свою работу, работайте как можно больше. Если не любите – постарайтесь ее сменить: это будет в конечном итоге выгоднее и для вас, и для общества. На работе мы проводим большую часть своей жизни, и нельзя превращать это время в пытку.</w:t>
      </w:r>
    </w:p>
    <w:p>
      <w:pPr>
        <w:pStyle w:val="Normal"/>
        <w:rPr/>
      </w:pPr>
      <w:r>
        <w:rPr/>
      </w:r>
    </w:p>
    <w:p>
      <w:pPr>
        <w:pStyle w:val="Normal"/>
        <w:rPr/>
      </w:pPr>
      <w:r>
        <w:rPr>
          <w:i/>
          <w:iCs/>
        </w:rPr>
        <w:t>Помогайте другим людям.</w:t>
      </w:r>
      <w:r>
        <w:rPr/>
        <w:t xml:space="preserve"> </w:t>
      </w:r>
    </w:p>
    <w:p>
      <w:pPr>
        <w:pStyle w:val="Normal"/>
        <w:rPr/>
      </w:pPr>
      <w:r>
        <w:rPr/>
        <w:t>В нас глубоко заложен альтруизм – потребность бескорыстно помогать окружающим. Помогая другим людям, вы, во</w:t>
        <w:noBreakHyphen/>
        <w:t xml:space="preserve">первых, еще больше начинаете уважать самих </w:t>
      </w:r>
      <w:r>
        <w:rPr>
          <w:i/>
          <w:iCs/>
        </w:rPr>
        <w:t>себя,</w:t>
      </w:r>
      <w:r>
        <w:rPr/>
        <w:t xml:space="preserve"> а во</w:t>
        <w:noBreakHyphen/>
        <w:t>вторых, таким образом снимаете с себя психические и физические стрессы. Результат – вы удовлетворяетесь жизнью, то есть приближаетесь к счастью.</w:t>
      </w:r>
    </w:p>
    <w:p>
      <w:pPr>
        <w:pStyle w:val="Normal"/>
        <w:rPr/>
      </w:pPr>
      <w:r>
        <w:rPr/>
      </w:r>
    </w:p>
    <w:p>
      <w:pPr>
        <w:pStyle w:val="Normal"/>
        <w:rPr/>
      </w:pPr>
      <w:r>
        <w:rPr>
          <w:i/>
          <w:iCs/>
        </w:rPr>
        <w:t>Постарайтесь быть счастливыми!</w:t>
      </w:r>
      <w:r>
        <w:rPr/>
        <w:t xml:space="preserve"> </w:t>
      </w:r>
    </w:p>
    <w:p>
      <w:pPr>
        <w:pStyle w:val="Normal"/>
        <w:rPr/>
      </w:pPr>
      <w:r>
        <w:rPr/>
        <w:t>Понаблюдайте за собой, выясните, подумайте, что приводит вас в хорошее настроение, что радует, и стремитесь к этому (разумеется, не вступая в противоречие с моралью и уголовным кодексом).</w:t>
      </w:r>
    </w:p>
    <w:p>
      <w:pPr>
        <w:pStyle w:val="Normal"/>
        <w:rPr/>
      </w:pPr>
      <w:r>
        <w:rPr/>
      </w:r>
    </w:p>
    <w:p>
      <w:pPr>
        <w:pStyle w:val="Normal"/>
        <w:rPr/>
      </w:pPr>
      <w:r>
        <w:rPr>
          <w:i/>
          <w:iCs/>
        </w:rPr>
        <w:t>Физическая активность.</w:t>
      </w:r>
      <w:r>
        <w:rPr/>
        <w:t xml:space="preserve"> </w:t>
      </w:r>
    </w:p>
    <w:p>
      <w:pPr>
        <w:pStyle w:val="Normal"/>
        <w:rPr/>
      </w:pPr>
      <w:r>
        <w:rPr/>
        <w:t>Пока не совсем понятно почему, но любая физическая активность доставляет здоровому человеку настоящее наслаждение. Академик И. П. Павлов называл это чувство «мышечной радостью». Есть мнение, что при физических усилиях в мозгу вырабатываются своего рода естественные наркотики, приводящие к эйфории – чувству легкости, беззаботности, веселья. Годятся бег, ходьба на лыжах, любые виды спорта, танцы – все, что вам доступно.</w:t>
      </w:r>
    </w:p>
    <w:p>
      <w:pPr>
        <w:pStyle w:val="Normal"/>
        <w:rPr/>
      </w:pPr>
      <w:r>
        <w:rPr/>
      </w:r>
    </w:p>
    <w:p>
      <w:pPr>
        <w:pStyle w:val="Normal"/>
        <w:rPr/>
      </w:pPr>
      <w:r>
        <w:rPr>
          <w:i/>
          <w:iCs/>
        </w:rPr>
        <w:t>Вносите в свою жизнь элемент новизны.</w:t>
      </w:r>
      <w:r>
        <w:rPr/>
        <w:t xml:space="preserve"> </w:t>
      </w:r>
    </w:p>
    <w:p>
      <w:pPr>
        <w:pStyle w:val="Normal"/>
        <w:rPr/>
      </w:pPr>
      <w:r>
        <w:rPr/>
        <w:t>Нас с детства воспитывают в уверенности, что хороша только размеренная жизнь. Постоянный режим дня, устойчивые привычки, приверженность к одному месту работы, сложившемуся кругу общения, своему постоянному кафе или кино, проведение отпуска из года в год в одном и том же месте – все это неплохо, но человеку требуется новизна, возможность импровизации. Делайте время от времени «перебивку» – попробуйте иногда ездить на службу необычным маршрутом, заведите новое хобби, возьмите отпуск в нетрадиционное время и т. п.</w:t>
      </w:r>
    </w:p>
    <w:p>
      <w:pPr>
        <w:pStyle w:val="Normal"/>
        <w:rPr/>
      </w:pPr>
      <w:r>
        <w:rPr/>
      </w:r>
    </w:p>
    <w:p>
      <w:pPr>
        <w:pStyle w:val="Normal"/>
        <w:rPr/>
      </w:pPr>
      <w:r>
        <w:rPr>
          <w:i/>
          <w:iCs/>
        </w:rPr>
        <w:t>Не впадайте в отчаяние, если временами чувствуете себя глубоко несчастным.</w:t>
      </w:r>
      <w:r>
        <w:rPr/>
        <w:t xml:space="preserve"> </w:t>
      </w:r>
    </w:p>
    <w:p>
      <w:pPr>
        <w:pStyle w:val="Normal"/>
        <w:rPr/>
      </w:pPr>
      <w:r>
        <w:rPr/>
        <w:t>Это закон психологического маятника: если сегодня вы счастливы, неизбежно придет и обратное состояние, причем те, у кого маятник особенно сильно отклоняется в «плюсовую» сторону, должны примириться с тем, что велики будут и «минусовые» отмахи.</w:t>
      </w:r>
    </w:p>
    <w:p>
      <w:pPr>
        <w:pStyle w:val="Normal"/>
        <w:rPr/>
      </w:pPr>
      <w:r>
        <w:rPr/>
      </w:r>
    </w:p>
    <w:p>
      <w:pPr>
        <w:pStyle w:val="Normal"/>
        <w:rPr/>
      </w:pPr>
      <w:r>
        <w:rPr/>
      </w:r>
    </w:p>
    <w:p>
      <w:pPr>
        <w:pStyle w:val="Heading3"/>
        <w:ind w:hanging="0"/>
        <w:rPr/>
      </w:pPr>
      <w:r>
        <w:rPr/>
        <w:t>КРАТКИЙ СЛОВАРЬ ЧАСТО УПОТРЕБЛЯЕМЫХ ИНОСТРАННЫХ СЛОВ</w:t>
      </w:r>
      <w:r>
        <w:rPr>
          <w:b w:val="false"/>
          <w:bCs w:val="false"/>
        </w:rPr>
        <w:t xml:space="preserve"> </w:t>
      </w:r>
    </w:p>
    <w:p>
      <w:pPr>
        <w:pStyle w:val="Normal"/>
        <w:jc w:val="left"/>
        <w:rPr>
          <w:b/>
          <w:b/>
          <w:bCs/>
        </w:rPr>
      </w:pPr>
      <w:r>
        <w:rPr>
          <w:b/>
          <w:bCs/>
        </w:rPr>
      </w:r>
    </w:p>
    <w:p>
      <w:pPr>
        <w:pStyle w:val="Normal"/>
        <w:rPr/>
      </w:pPr>
      <w:r>
        <w:rPr>
          <w:b/>
          <w:bCs/>
        </w:rPr>
        <w:t>абонент</w:t>
        <w:noBreakHyphen/>
      </w:r>
      <w:r>
        <w:rPr/>
        <w:t xml:space="preserve"> лицо, имеющее право пользования чем</w:t>
        <w:noBreakHyphen/>
        <w:t>либо в течение определенного срока (книгами, телефоном, местом в театре)</w:t>
      </w:r>
    </w:p>
    <w:p>
      <w:pPr>
        <w:pStyle w:val="Normal"/>
        <w:rPr/>
      </w:pPr>
      <w:r>
        <w:rPr>
          <w:b/>
          <w:bCs/>
        </w:rPr>
        <w:t>абсент</w:t>
        <w:noBreakHyphen/>
      </w:r>
      <w:r>
        <w:rPr/>
        <w:t xml:space="preserve"> горький, зеленоватый спиртной напиток, настойка на полыни</w:t>
      </w:r>
    </w:p>
    <w:p>
      <w:pPr>
        <w:pStyle w:val="Normal"/>
        <w:rPr/>
      </w:pPr>
      <w:r>
        <w:rPr>
          <w:b/>
          <w:bCs/>
        </w:rPr>
        <w:t>абстинент</w:t>
        <w:noBreakHyphen/>
      </w:r>
      <w:r>
        <w:rPr/>
        <w:t xml:space="preserve"> лицо, принципиально воздерживающееся от употребления спиртных напитков</w:t>
      </w:r>
    </w:p>
    <w:p>
      <w:pPr>
        <w:pStyle w:val="Normal"/>
        <w:rPr/>
      </w:pPr>
      <w:r>
        <w:rPr>
          <w:b/>
          <w:bCs/>
        </w:rPr>
        <w:t>абстрактный</w:t>
        <w:noBreakHyphen/>
      </w:r>
      <w:r>
        <w:rPr/>
        <w:t xml:space="preserve"> отвлеченный, нематериальный</w:t>
      </w:r>
    </w:p>
    <w:p>
      <w:pPr>
        <w:pStyle w:val="Normal"/>
        <w:rPr/>
      </w:pPr>
      <w:r>
        <w:rPr>
          <w:b/>
          <w:bCs/>
        </w:rPr>
        <w:t>абсурдный</w:t>
        <w:noBreakHyphen/>
      </w:r>
      <w:r>
        <w:rPr/>
        <w:t xml:space="preserve"> бессмысленный, нелепый</w:t>
      </w:r>
    </w:p>
    <w:p>
      <w:pPr>
        <w:pStyle w:val="Normal"/>
        <w:rPr/>
      </w:pPr>
      <w:r>
        <w:rPr>
          <w:b/>
          <w:bCs/>
        </w:rPr>
        <w:t>агент</w:t>
        <w:noBreakHyphen/>
      </w:r>
      <w:r>
        <w:rPr/>
        <w:t xml:space="preserve"> лицо, выполняющее чьи</w:t>
        <w:noBreakHyphen/>
        <w:t>либо поручения (торговые, служебные), разведчик, шпион</w:t>
      </w:r>
    </w:p>
    <w:p>
      <w:pPr>
        <w:pStyle w:val="Normal"/>
        <w:rPr/>
      </w:pPr>
      <w:r>
        <w:rPr>
          <w:b/>
          <w:bCs/>
        </w:rPr>
        <w:t>агитация</w:t>
        <w:noBreakHyphen/>
      </w:r>
      <w:r>
        <w:rPr/>
        <w:t xml:space="preserve"> деятельность, имеющая целью политическое воздействие на широкие народные массы</w:t>
      </w:r>
    </w:p>
    <w:p>
      <w:pPr>
        <w:pStyle w:val="Normal"/>
        <w:rPr/>
      </w:pPr>
      <w:r>
        <w:rPr>
          <w:b/>
          <w:bCs/>
        </w:rPr>
        <w:t>агония</w:t>
        <w:noBreakHyphen/>
      </w:r>
      <w:r>
        <w:rPr/>
        <w:t xml:space="preserve"> состояние умирающего, обычно с утратой сознания</w:t>
      </w:r>
    </w:p>
    <w:p>
      <w:pPr>
        <w:pStyle w:val="Normal"/>
        <w:rPr/>
      </w:pPr>
      <w:r>
        <w:rPr>
          <w:b/>
          <w:bCs/>
        </w:rPr>
        <w:t>азартный</w:t>
        <w:noBreakHyphen/>
      </w:r>
      <w:r>
        <w:rPr/>
        <w:t xml:space="preserve"> </w:t>
      </w:r>
      <w:r>
        <w:rPr>
          <w:b/>
          <w:bCs/>
        </w:rPr>
        <w:t>1.</w:t>
      </w:r>
      <w:r>
        <w:rPr/>
        <w:t xml:space="preserve"> задорный, горячий, сильно увлекающийся, запальчивый, страстный; </w:t>
      </w:r>
      <w:r>
        <w:rPr>
          <w:b/>
          <w:bCs/>
        </w:rPr>
        <w:t>2.</w:t>
      </w:r>
      <w:r>
        <w:rPr/>
        <w:t xml:space="preserve"> (в игре) зависящий только от случайности</w:t>
      </w:r>
    </w:p>
    <w:p>
      <w:pPr>
        <w:pStyle w:val="Normal"/>
        <w:rPr/>
      </w:pPr>
      <w:r>
        <w:rPr>
          <w:b/>
          <w:bCs/>
        </w:rPr>
        <w:t>а</w:t>
        <w:noBreakHyphen/>
        <w:t>конто</w:t>
        <w:noBreakHyphen/>
      </w:r>
      <w:r>
        <w:rPr/>
        <w:t xml:space="preserve"> в счет платежа</w:t>
      </w:r>
    </w:p>
    <w:p>
      <w:pPr>
        <w:pStyle w:val="Normal"/>
        <w:rPr/>
      </w:pPr>
      <w:r>
        <w:rPr>
          <w:b/>
          <w:bCs/>
        </w:rPr>
        <w:t>аксессуары</w:t>
        <w:noBreakHyphen/>
      </w:r>
      <w:r>
        <w:rPr/>
        <w:t xml:space="preserve"> 1.принадлежности чего</w:t>
        <w:noBreakHyphen/>
        <w:t>либо; 2. дополнения, второстепенные детали; 3. мелкие предметы театральной обстановки</w:t>
      </w:r>
    </w:p>
    <w:p>
      <w:pPr>
        <w:pStyle w:val="Normal"/>
        <w:rPr>
          <w:lang w:val="en-US"/>
        </w:rPr>
      </w:pPr>
      <w:r>
        <w:rPr>
          <w:b/>
          <w:bCs/>
          <w:lang w:val="en-US"/>
        </w:rPr>
        <w:t>a la carte</w:t>
        <w:noBreakHyphen/>
      </w:r>
      <w:r>
        <w:rPr>
          <w:lang w:val="en-US"/>
        </w:rPr>
        <w:t xml:space="preserve"> </w:t>
      </w:r>
      <w:r>
        <w:rPr/>
        <w:t>порционно</w:t>
      </w:r>
    </w:p>
    <w:p>
      <w:pPr>
        <w:pStyle w:val="Normal"/>
        <w:rPr/>
      </w:pPr>
      <w:r>
        <w:rPr>
          <w:b/>
          <w:bCs/>
        </w:rPr>
        <w:t>аноним</w:t>
        <w:noBreakHyphen/>
      </w:r>
      <w:r>
        <w:rPr/>
        <w:t xml:space="preserve"> автор сочинения или письма, скрывший свое имя</w:t>
      </w:r>
    </w:p>
    <w:p>
      <w:pPr>
        <w:pStyle w:val="Normal"/>
        <w:rPr/>
      </w:pPr>
      <w:r>
        <w:rPr>
          <w:b/>
          <w:bCs/>
        </w:rPr>
        <w:t>антиалкогольный</w:t>
        <w:noBreakHyphen/>
      </w:r>
      <w:r>
        <w:rPr/>
        <w:t xml:space="preserve"> направленный против неумеренного, систематического употребления спиртных напитков</w:t>
      </w:r>
    </w:p>
    <w:p>
      <w:pPr>
        <w:pStyle w:val="Normal"/>
        <w:rPr/>
      </w:pPr>
      <w:r>
        <w:rPr>
          <w:b/>
          <w:bCs/>
        </w:rPr>
        <w:t>аперитив</w:t>
        <w:noBreakHyphen/>
      </w:r>
      <w:r>
        <w:rPr/>
        <w:t xml:space="preserve"> спиртной напиток, подаваемый перед едой для возбуждения аппетита</w:t>
      </w:r>
    </w:p>
    <w:p>
      <w:pPr>
        <w:pStyle w:val="Normal"/>
        <w:rPr/>
      </w:pPr>
      <w:r>
        <w:rPr>
          <w:b/>
          <w:bCs/>
        </w:rPr>
        <w:t>аплодировать</w:t>
        <w:noBreakHyphen/>
      </w:r>
      <w:r>
        <w:rPr/>
        <w:t xml:space="preserve"> бить в ладоши, рукоплескать в знак одобрения или приветствия</w:t>
      </w:r>
    </w:p>
    <w:p>
      <w:pPr>
        <w:pStyle w:val="Normal"/>
        <w:rPr/>
      </w:pPr>
      <w:r>
        <w:rPr>
          <w:b/>
          <w:bCs/>
        </w:rPr>
        <w:t>арак</w:t>
        <w:noBreakHyphen/>
      </w:r>
      <w:r>
        <w:rPr/>
        <w:t xml:space="preserve"> крепкий спиртной напиток, приготовляемый из риса, сахара и сока кокосовой пальмы</w:t>
      </w:r>
    </w:p>
    <w:p>
      <w:pPr>
        <w:pStyle w:val="Normal"/>
        <w:rPr/>
      </w:pPr>
      <w:r>
        <w:rPr>
          <w:b/>
          <w:bCs/>
        </w:rPr>
        <w:t>аскет</w:t>
        <w:noBreakHyphen/>
      </w:r>
      <w:r>
        <w:rPr/>
        <w:t xml:space="preserve"> человек, отказывающийся от всех жизненных удовольствий, отшельник</w:t>
      </w:r>
    </w:p>
    <w:p>
      <w:pPr>
        <w:pStyle w:val="Normal"/>
        <w:rPr/>
      </w:pPr>
      <w:r>
        <w:rPr>
          <w:b/>
          <w:bCs/>
        </w:rPr>
        <w:t>аудиенция</w:t>
        <w:noBreakHyphen/>
      </w:r>
      <w:r>
        <w:rPr/>
        <w:t xml:space="preserve"> официальный прием у лица, занимающего высокий государственный пост</w:t>
      </w:r>
    </w:p>
    <w:p>
      <w:pPr>
        <w:pStyle w:val="Normal"/>
        <w:rPr/>
      </w:pPr>
      <w:r>
        <w:rPr>
          <w:b/>
          <w:bCs/>
        </w:rPr>
        <w:t>афера</w:t>
        <w:noBreakHyphen/>
      </w:r>
      <w:r>
        <w:rPr/>
        <w:t xml:space="preserve"> рискованное предприятие с целью наживы, недобросовестное, темное дело</w:t>
      </w:r>
    </w:p>
    <w:p>
      <w:pPr>
        <w:pStyle w:val="Normal"/>
        <w:rPr/>
      </w:pPr>
      <w:r>
        <w:rPr>
          <w:b/>
          <w:bCs/>
        </w:rPr>
        <w:t>аффектировать</w:t>
        <w:noBreakHyphen/>
      </w:r>
      <w:r>
        <w:rPr/>
        <w:t xml:space="preserve"> делать что</w:t>
        <w:noBreakHyphen/>
        <w:t>либо наигранно, неестественно, жеманно, возбужденно</w:t>
      </w:r>
    </w:p>
    <w:p>
      <w:pPr>
        <w:pStyle w:val="Normal"/>
        <w:rPr/>
      </w:pPr>
      <w:r>
        <w:rPr>
          <w:b/>
          <w:bCs/>
        </w:rPr>
        <w:t>банальный</w:t>
        <w:noBreakHyphen/>
      </w:r>
      <w:r>
        <w:rPr/>
        <w:t xml:space="preserve"> избитый, очень, обыденный, пошлый</w:t>
      </w:r>
    </w:p>
    <w:p>
      <w:pPr>
        <w:pStyle w:val="Normal"/>
        <w:rPr/>
      </w:pPr>
      <w:r>
        <w:rPr>
          <w:b/>
          <w:bCs/>
        </w:rPr>
        <w:t>бар</w:t>
        <w:noBreakHyphen/>
      </w:r>
      <w:r>
        <w:rPr/>
        <w:t xml:space="preserve"> небольшой ресторан, закусочная, где можно выпивать и закусывать, не отходя от стойки</w:t>
      </w:r>
    </w:p>
    <w:p>
      <w:pPr>
        <w:pStyle w:val="Normal"/>
        <w:rPr/>
      </w:pPr>
      <w:r>
        <w:rPr>
          <w:b/>
          <w:bCs/>
        </w:rPr>
        <w:t>билетер</w:t>
        <w:noBreakHyphen/>
      </w:r>
      <w:r>
        <w:rPr/>
        <w:t xml:space="preserve"> служащий, контролирующий входные билеты у посетителей, пассажиров</w:t>
      </w:r>
    </w:p>
    <w:p>
      <w:pPr>
        <w:pStyle w:val="Normal"/>
        <w:rPr/>
      </w:pPr>
      <w:r>
        <w:rPr>
          <w:b/>
          <w:bCs/>
        </w:rPr>
        <w:t>бисквит</w:t>
        <w:noBreakHyphen/>
      </w:r>
      <w:r>
        <w:rPr/>
        <w:t xml:space="preserve"> легкое сладкое печенье</w:t>
      </w:r>
    </w:p>
    <w:p>
      <w:pPr>
        <w:pStyle w:val="Normal"/>
        <w:rPr/>
      </w:pPr>
      <w:r>
        <w:rPr>
          <w:b/>
          <w:bCs/>
        </w:rPr>
        <w:t>бифштекс</w:t>
        <w:noBreakHyphen/>
      </w:r>
      <w:r>
        <w:rPr/>
        <w:t xml:space="preserve"> жареный кусок говядины</w:t>
      </w:r>
    </w:p>
    <w:p>
      <w:pPr>
        <w:pStyle w:val="Normal"/>
        <w:rPr/>
      </w:pPr>
      <w:r>
        <w:rPr>
          <w:b/>
          <w:bCs/>
        </w:rPr>
        <w:t>блеф</w:t>
        <w:noBreakHyphen/>
      </w:r>
      <w:r>
        <w:rPr/>
        <w:t xml:space="preserve"> хвастовство, выдумка с целью внушить другому преувеличенное представление о себе</w:t>
      </w:r>
    </w:p>
    <w:p>
      <w:pPr>
        <w:pStyle w:val="Normal"/>
        <w:rPr/>
      </w:pPr>
      <w:r>
        <w:rPr>
          <w:b/>
          <w:bCs/>
        </w:rPr>
        <w:t>блюз</w:t>
        <w:noBreakHyphen/>
      </w:r>
      <w:r>
        <w:rPr/>
        <w:t xml:space="preserve"> песенно</w:t>
        <w:noBreakHyphen/>
        <w:t>танцевальная форма негритянской музыки, которая легла в основу музыки джаза</w:t>
      </w:r>
    </w:p>
    <w:p>
      <w:pPr>
        <w:pStyle w:val="Normal"/>
        <w:rPr/>
      </w:pPr>
      <w:r>
        <w:rPr>
          <w:b/>
          <w:bCs/>
        </w:rPr>
        <w:t>бонбоньерка</w:t>
        <w:noBreakHyphen/>
      </w:r>
      <w:r>
        <w:rPr/>
        <w:t xml:space="preserve"> изящная коробка для конфет бонтон умение держать себя с изысканной вежливостью</w:t>
      </w:r>
    </w:p>
    <w:p>
      <w:pPr>
        <w:pStyle w:val="Normal"/>
        <w:rPr/>
      </w:pPr>
      <w:r>
        <w:rPr>
          <w:b/>
          <w:bCs/>
        </w:rPr>
        <w:t>бостон</w:t>
        <w:noBreakHyphen/>
      </w:r>
      <w:r>
        <w:rPr/>
        <w:t xml:space="preserve"> танец, разновидность медленного вальса</w:t>
      </w:r>
    </w:p>
    <w:p>
      <w:pPr>
        <w:pStyle w:val="Normal"/>
        <w:rPr/>
      </w:pPr>
      <w:r>
        <w:rPr>
          <w:b/>
          <w:bCs/>
        </w:rPr>
        <w:t>бридж</w:t>
        <w:noBreakHyphen/>
      </w:r>
      <w:r>
        <w:rPr/>
        <w:t xml:space="preserve"> карточная игра (играют четыре игрока с 52 картами)</w:t>
      </w:r>
    </w:p>
    <w:p>
      <w:pPr>
        <w:pStyle w:val="Normal"/>
        <w:rPr/>
      </w:pPr>
      <w:r>
        <w:rPr>
          <w:b/>
          <w:bCs/>
        </w:rPr>
        <w:t>брутто</w:t>
        <w:noBreakHyphen/>
      </w:r>
      <w:r>
        <w:rPr/>
        <w:t xml:space="preserve"> вес товара с упаковкой, валовой вес</w:t>
      </w:r>
    </w:p>
    <w:p>
      <w:pPr>
        <w:pStyle w:val="Normal"/>
        <w:rPr/>
      </w:pPr>
      <w:r>
        <w:rPr>
          <w:b/>
          <w:bCs/>
        </w:rPr>
        <w:t>буфет</w:t>
        <w:noBreakHyphen/>
      </w:r>
      <w:r>
        <w:rPr/>
        <w:t xml:space="preserve"> </w:t>
      </w:r>
      <w:r>
        <w:rPr>
          <w:b/>
          <w:bCs/>
        </w:rPr>
        <w:t>1.</w:t>
      </w:r>
      <w:r>
        <w:rPr/>
        <w:t xml:space="preserve"> небольшая закусочная; 2. стол или стойка, где продаются закуски и напитки в столовых, ресторанах, учреждениях; 3. стол, на котором размещены приготовленные кушанья и напитки при торжествах, на приемах</w:t>
      </w:r>
    </w:p>
    <w:p>
      <w:pPr>
        <w:pStyle w:val="Normal"/>
        <w:rPr/>
      </w:pPr>
      <w:r>
        <w:rPr>
          <w:b/>
          <w:bCs/>
        </w:rPr>
        <w:t>бюрократия</w:t>
        <w:noBreakHyphen/>
      </w:r>
      <w:r>
        <w:rPr/>
        <w:t xml:space="preserve"> </w:t>
      </w:r>
      <w:r>
        <w:rPr>
          <w:b/>
          <w:bCs/>
        </w:rPr>
        <w:t>1.</w:t>
      </w:r>
      <w:r>
        <w:rPr/>
        <w:t xml:space="preserve"> канцелярщина, волокита, пренебрежение к существу дела ради соблюдения формальностей; 2. система управления в буржуазном государстве через посредство оторванных от масс чиновников</w:t>
      </w:r>
    </w:p>
    <w:p>
      <w:pPr>
        <w:pStyle w:val="Normal"/>
        <w:rPr/>
      </w:pPr>
      <w:r>
        <w:rPr>
          <w:b/>
          <w:bCs/>
        </w:rPr>
        <w:t>варьете</w:t>
        <w:noBreakHyphen/>
      </w:r>
      <w:r>
        <w:rPr/>
        <w:t xml:space="preserve"> эстрадный театр легкого жанра</w:t>
      </w:r>
    </w:p>
    <w:p>
      <w:pPr>
        <w:pStyle w:val="Normal"/>
        <w:rPr/>
      </w:pPr>
      <w:r>
        <w:rPr>
          <w:b/>
          <w:bCs/>
        </w:rPr>
        <w:t>ватерклозет</w:t>
        <w:noBreakHyphen/>
      </w:r>
      <w:r>
        <w:rPr/>
        <w:t xml:space="preserve"> (IK. С.) уборная с приспособлением для промывки унитаза водой</w:t>
      </w:r>
    </w:p>
    <w:p>
      <w:pPr>
        <w:pStyle w:val="Normal"/>
        <w:rPr/>
      </w:pPr>
      <w:r>
        <w:rPr>
          <w:b/>
          <w:bCs/>
        </w:rPr>
        <w:t>вельвет</w:t>
        <w:noBreakHyphen/>
      </w:r>
      <w:r>
        <w:rPr/>
        <w:t xml:space="preserve"> хлопчатобумажная ткань, похожая на бархат</w:t>
      </w:r>
    </w:p>
    <w:p>
      <w:pPr>
        <w:pStyle w:val="Normal"/>
        <w:rPr/>
      </w:pPr>
      <w:r>
        <w:rPr>
          <w:b/>
          <w:bCs/>
        </w:rPr>
        <w:t>вермут</w:t>
        <w:noBreakHyphen/>
      </w:r>
      <w:r>
        <w:rPr/>
        <w:t xml:space="preserve"> спиртной напиток, приготовляемый из вина с прибавлением настоев некоторых трав</w:t>
      </w:r>
    </w:p>
    <w:p>
      <w:pPr>
        <w:pStyle w:val="Normal"/>
        <w:rPr/>
      </w:pPr>
      <w:r>
        <w:rPr>
          <w:b/>
          <w:bCs/>
        </w:rPr>
        <w:t>вернисаж</w:t>
        <w:noBreakHyphen/>
      </w:r>
      <w:r>
        <w:rPr/>
        <w:t xml:space="preserve"> торжественное открытие художественной выставки</w:t>
      </w:r>
    </w:p>
    <w:p>
      <w:pPr>
        <w:pStyle w:val="Normal"/>
        <w:rPr/>
      </w:pPr>
      <w:r>
        <w:rPr>
          <w:b/>
          <w:bCs/>
        </w:rPr>
        <w:t>визави</w:t>
        <w:noBreakHyphen/>
      </w:r>
      <w:r>
        <w:rPr/>
        <w:t xml:space="preserve"> друг против друга, лицом к лицу</w:t>
      </w:r>
    </w:p>
    <w:p>
      <w:pPr>
        <w:pStyle w:val="Normal"/>
        <w:rPr/>
      </w:pPr>
      <w:r>
        <w:rPr>
          <w:b/>
          <w:bCs/>
        </w:rPr>
        <w:t>визит</w:t>
        <w:noBreakHyphen/>
      </w:r>
      <w:r>
        <w:rPr/>
        <w:t xml:space="preserve"> посещение</w:t>
      </w:r>
    </w:p>
    <w:p>
      <w:pPr>
        <w:pStyle w:val="Normal"/>
        <w:rPr/>
      </w:pPr>
      <w:r>
        <w:rPr>
          <w:b/>
          <w:bCs/>
        </w:rPr>
        <w:t>визитация</w:t>
        <w:noBreakHyphen/>
      </w:r>
      <w:r>
        <w:rPr/>
        <w:t xml:space="preserve"> обход врачом больных в больнице</w:t>
      </w:r>
    </w:p>
    <w:p>
      <w:pPr>
        <w:pStyle w:val="Normal"/>
        <w:rPr/>
      </w:pPr>
      <w:r>
        <w:rPr>
          <w:b/>
          <w:bCs/>
        </w:rPr>
        <w:t>визитная карточка</w:t>
        <w:noBreakHyphen/>
      </w:r>
      <w:r>
        <w:rPr/>
        <w:t xml:space="preserve"> карточка с именем, отчеством и фамилией лица, вручающего или оставляющего ее при посещении, знакомстве и т. п.</w:t>
      </w:r>
    </w:p>
    <w:p>
      <w:pPr>
        <w:pStyle w:val="Normal"/>
        <w:rPr/>
      </w:pPr>
      <w:r>
        <w:rPr>
          <w:b/>
          <w:bCs/>
        </w:rPr>
        <w:t>виртуоз</w:t>
        <w:noBreakHyphen/>
      </w:r>
      <w:r>
        <w:rPr/>
        <w:t xml:space="preserve"> артист, в совершенстве владеющий техникой своего искусства</w:t>
      </w:r>
    </w:p>
    <w:p>
      <w:pPr>
        <w:pStyle w:val="Normal"/>
        <w:rPr/>
      </w:pPr>
      <w:r>
        <w:rPr>
          <w:b/>
          <w:bCs/>
        </w:rPr>
        <w:t>виски</w:t>
        <w:noBreakHyphen/>
      </w:r>
      <w:r>
        <w:rPr/>
        <w:t xml:space="preserve"> ячменная водка</w:t>
      </w:r>
    </w:p>
    <w:p>
      <w:pPr>
        <w:pStyle w:val="Normal"/>
        <w:rPr/>
      </w:pPr>
      <w:r>
        <w:rPr>
          <w:b/>
          <w:bCs/>
        </w:rPr>
        <w:t>вист</w:t>
        <w:noBreakHyphen/>
      </w:r>
      <w:r>
        <w:rPr/>
        <w:t xml:space="preserve"> род карточной игры</w:t>
      </w:r>
    </w:p>
    <w:p>
      <w:pPr>
        <w:pStyle w:val="Normal"/>
        <w:rPr/>
      </w:pPr>
      <w:r>
        <w:rPr>
          <w:b/>
          <w:bCs/>
        </w:rPr>
        <w:t>вульгарный</w:t>
        <w:noBreakHyphen/>
      </w:r>
      <w:r>
        <w:rPr/>
        <w:t xml:space="preserve"> грубый, пошлый</w:t>
      </w:r>
    </w:p>
    <w:p>
      <w:pPr>
        <w:pStyle w:val="Normal"/>
        <w:rPr/>
      </w:pPr>
      <w:r>
        <w:rPr>
          <w:b/>
          <w:bCs/>
        </w:rPr>
        <w:t>габардин</w:t>
        <w:noBreakHyphen/>
      </w:r>
      <w:r>
        <w:rPr/>
        <w:t xml:space="preserve"> шерстяная ткань</w:t>
      </w:r>
    </w:p>
    <w:p>
      <w:pPr>
        <w:pStyle w:val="Normal"/>
        <w:rPr/>
      </w:pPr>
      <w:r>
        <w:rPr>
          <w:b/>
          <w:bCs/>
        </w:rPr>
        <w:t>галантный</w:t>
        <w:noBreakHyphen/>
      </w:r>
      <w:r>
        <w:rPr/>
        <w:t xml:space="preserve"> изысканно вежливый, любезный, обходительный</w:t>
      </w:r>
    </w:p>
    <w:p>
      <w:pPr>
        <w:pStyle w:val="Normal"/>
        <w:rPr/>
      </w:pPr>
      <w:r>
        <w:rPr>
          <w:b/>
          <w:bCs/>
        </w:rPr>
        <w:t>гардероб</w:t>
        <w:noBreakHyphen/>
      </w:r>
      <w:r>
        <w:rPr/>
        <w:t xml:space="preserve"> </w:t>
      </w:r>
      <w:r>
        <w:rPr>
          <w:b/>
          <w:bCs/>
        </w:rPr>
        <w:t>1.</w:t>
      </w:r>
      <w:r>
        <w:rPr/>
        <w:t xml:space="preserve"> шкаф для одежды; 2. помещение в общественном здании, предназначенное для хранения одежды, раздевальня; 3. все носильное платье одного человека или семьи</w:t>
      </w:r>
    </w:p>
    <w:p>
      <w:pPr>
        <w:pStyle w:val="Normal"/>
        <w:rPr/>
      </w:pPr>
      <w:r>
        <w:rPr>
          <w:b/>
          <w:bCs/>
        </w:rPr>
        <w:t>гарнировать</w:t>
        <w:noBreakHyphen/>
      </w:r>
      <w:r>
        <w:rPr/>
        <w:t xml:space="preserve"> украшать или сопровождать мясное или рыбное блюдо овощами</w:t>
      </w:r>
    </w:p>
    <w:p>
      <w:pPr>
        <w:pStyle w:val="Normal"/>
        <w:rPr/>
      </w:pPr>
      <w:r>
        <w:rPr>
          <w:b/>
          <w:bCs/>
        </w:rPr>
        <w:t>генерализовать</w:t>
        <w:noBreakHyphen/>
      </w:r>
      <w:r>
        <w:rPr/>
        <w:t xml:space="preserve"> обобщать, распространять что</w:t>
        <w:noBreakHyphen/>
        <w:t>либо на другие явления, факты</w:t>
      </w:r>
    </w:p>
    <w:p>
      <w:pPr>
        <w:pStyle w:val="Normal"/>
        <w:rPr/>
      </w:pPr>
      <w:r>
        <w:rPr>
          <w:b/>
          <w:bCs/>
        </w:rPr>
        <w:t>гигиена</w:t>
        <w:noBreakHyphen/>
      </w:r>
      <w:r>
        <w:rPr/>
        <w:t xml:space="preserve"> наука о сохранении здоровья, совокупность практических мер, обеспечивающих сохранение здоровья</w:t>
      </w:r>
    </w:p>
    <w:p>
      <w:pPr>
        <w:pStyle w:val="Normal"/>
        <w:rPr/>
      </w:pPr>
      <w:r>
        <w:rPr>
          <w:b/>
          <w:bCs/>
        </w:rPr>
        <w:t>гонор</w:t>
        <w:noBreakHyphen/>
      </w:r>
      <w:r>
        <w:rPr/>
        <w:t xml:space="preserve"> честь, достоинство, преувеличенное понятие о своем достоинстве, спесь</w:t>
      </w:r>
    </w:p>
    <w:p>
      <w:pPr>
        <w:pStyle w:val="Normal"/>
        <w:rPr/>
      </w:pPr>
      <w:r>
        <w:rPr>
          <w:b/>
          <w:bCs/>
        </w:rPr>
        <w:t>гонорис кауза</w:t>
        <w:noBreakHyphen/>
      </w:r>
      <w:r>
        <w:rPr/>
        <w:t xml:space="preserve"> ради почета, за заслуги; ученая степень, присуждаемая за заслуги без защиты диссертации</w:t>
      </w:r>
    </w:p>
    <w:p>
      <w:pPr>
        <w:pStyle w:val="Normal"/>
        <w:rPr/>
      </w:pPr>
      <w:r>
        <w:rPr>
          <w:b/>
          <w:bCs/>
        </w:rPr>
        <w:t>грациозный</w:t>
        <w:noBreakHyphen/>
      </w:r>
      <w:r>
        <w:rPr/>
        <w:t xml:space="preserve"> отличающийся изяществом в позах, в движениях, стройный, ловкий</w:t>
      </w:r>
    </w:p>
    <w:p>
      <w:pPr>
        <w:pStyle w:val="Normal"/>
        <w:rPr/>
      </w:pPr>
      <w:r>
        <w:rPr>
          <w:b/>
          <w:bCs/>
        </w:rPr>
        <w:t>грейпфрут</w:t>
        <w:noBreakHyphen/>
      </w:r>
      <w:r>
        <w:rPr/>
        <w:t xml:space="preserve"> род цитрусового дерева, его плод</w:t>
      </w:r>
    </w:p>
    <w:p>
      <w:pPr>
        <w:pStyle w:val="Normal"/>
        <w:rPr/>
      </w:pPr>
      <w:r>
        <w:rPr>
          <w:b/>
          <w:bCs/>
        </w:rPr>
        <w:t>грильяж</w:t>
        <w:noBreakHyphen/>
      </w:r>
      <w:r>
        <w:rPr/>
        <w:t xml:space="preserve"> пирожное или конфеты с поджаренным сахаром и орехами</w:t>
      </w:r>
    </w:p>
    <w:p>
      <w:pPr>
        <w:pStyle w:val="Normal"/>
        <w:rPr/>
      </w:pPr>
      <w:r>
        <w:rPr>
          <w:b/>
          <w:bCs/>
        </w:rPr>
        <w:t>гримаса</w:t>
        <w:noBreakHyphen/>
      </w:r>
      <w:r>
        <w:rPr/>
        <w:t xml:space="preserve"> намеренное искажение черт лица, ужимка, мина</w:t>
      </w:r>
    </w:p>
    <w:p>
      <w:pPr>
        <w:pStyle w:val="Normal"/>
        <w:rPr/>
      </w:pPr>
      <w:r>
        <w:rPr>
          <w:b/>
          <w:bCs/>
        </w:rPr>
        <w:t>грог</w:t>
        <w:noBreakHyphen/>
      </w:r>
      <w:r>
        <w:rPr/>
        <w:t xml:space="preserve"> крепкий напиток из рома или коньяка и кипятка с сахаром</w:t>
      </w:r>
    </w:p>
    <w:p>
      <w:pPr>
        <w:pStyle w:val="Normal"/>
        <w:rPr/>
      </w:pPr>
      <w:r>
        <w:rPr>
          <w:b/>
          <w:bCs/>
        </w:rPr>
        <w:t>гротескный</w:t>
        <w:noBreakHyphen/>
      </w:r>
      <w:r>
        <w:rPr/>
        <w:t xml:space="preserve"> уродливо</w:t>
        <w:noBreakHyphen/>
        <w:t>комический, причудливый</w:t>
      </w:r>
    </w:p>
    <w:p>
      <w:pPr>
        <w:pStyle w:val="Normal"/>
        <w:rPr/>
      </w:pPr>
      <w:r>
        <w:rPr>
          <w:b/>
          <w:bCs/>
        </w:rPr>
        <w:t>гуманность</w:t>
        <w:noBreakHyphen/>
      </w:r>
      <w:r>
        <w:rPr/>
        <w:t xml:space="preserve"> человечность</w:t>
      </w:r>
    </w:p>
    <w:p>
      <w:pPr>
        <w:pStyle w:val="Normal"/>
        <w:rPr/>
      </w:pPr>
      <w:r>
        <w:rPr>
          <w:b/>
          <w:bCs/>
        </w:rPr>
        <w:t>гурман</w:t>
        <w:noBreakHyphen/>
      </w:r>
      <w:r>
        <w:rPr/>
        <w:t xml:space="preserve"> любитель и знаток тонких, изысканных блюд, лакомка</w:t>
      </w:r>
    </w:p>
    <w:p>
      <w:pPr>
        <w:pStyle w:val="Normal"/>
        <w:rPr/>
      </w:pPr>
      <w:r>
        <w:rPr>
          <w:b/>
          <w:bCs/>
        </w:rPr>
        <w:t>дансинг</w:t>
        <w:noBreakHyphen/>
      </w:r>
      <w:r>
        <w:rPr/>
        <w:t xml:space="preserve"> кафе или ресторан, в котором посетители могут развлекаться танцами</w:t>
      </w:r>
    </w:p>
    <w:p>
      <w:pPr>
        <w:pStyle w:val="Normal"/>
        <w:rPr/>
      </w:pPr>
      <w:r>
        <w:rPr>
          <w:b/>
          <w:bCs/>
        </w:rPr>
        <w:t>дебют</w:t>
        <w:noBreakHyphen/>
      </w:r>
      <w:r>
        <w:rPr/>
        <w:t xml:space="preserve"> первое выступление артиста или концертанта, первое публичное выступление на каком</w:t>
        <w:noBreakHyphen/>
        <w:t>либо поприще, начало литературной деятельности</w:t>
      </w:r>
    </w:p>
    <w:p>
      <w:pPr>
        <w:pStyle w:val="Normal"/>
        <w:rPr/>
      </w:pPr>
      <w:r>
        <w:rPr>
          <w:b/>
          <w:bCs/>
        </w:rPr>
        <w:t>дегустировать</w:t>
        <w:noBreakHyphen/>
      </w:r>
      <w:r>
        <w:rPr/>
        <w:t xml:space="preserve"> определить на вкус качество какого</w:t>
        <w:noBreakHyphen/>
        <w:t>либо продукта при его изготовлении</w:t>
      </w:r>
    </w:p>
    <w:p>
      <w:pPr>
        <w:pStyle w:val="Normal"/>
        <w:rPr/>
      </w:pPr>
      <w:r>
        <w:rPr>
          <w:b/>
          <w:bCs/>
        </w:rPr>
        <w:t>декольте</w:t>
        <w:noBreakHyphen/>
      </w:r>
      <w:r>
        <w:rPr/>
        <w:t xml:space="preserve"> глубокий вырез на женском платье</w:t>
      </w:r>
    </w:p>
    <w:p>
      <w:pPr>
        <w:pStyle w:val="Normal"/>
        <w:rPr/>
      </w:pPr>
      <w:r>
        <w:rPr>
          <w:b/>
          <w:bCs/>
        </w:rPr>
        <w:t>демагогия</w:t>
        <w:noBreakHyphen/>
      </w:r>
      <w:r>
        <w:rPr/>
        <w:t xml:space="preserve"> способ обмана народных масс лживыми обещаниями, лестью</w:t>
      </w:r>
    </w:p>
    <w:p>
      <w:pPr>
        <w:pStyle w:val="Normal"/>
        <w:rPr/>
      </w:pPr>
      <w:r>
        <w:rPr>
          <w:b/>
          <w:bCs/>
        </w:rPr>
        <w:t>депеша</w:t>
        <w:noBreakHyphen/>
      </w:r>
      <w:r>
        <w:rPr/>
        <w:t xml:space="preserve"> спешное уведомление, телеграмма</w:t>
      </w:r>
    </w:p>
    <w:p>
      <w:pPr>
        <w:pStyle w:val="Normal"/>
        <w:rPr/>
      </w:pPr>
      <w:r>
        <w:rPr>
          <w:b/>
          <w:bCs/>
        </w:rPr>
        <w:t>дерби</w:t>
        <w:noBreakHyphen/>
      </w:r>
      <w:r>
        <w:rPr/>
        <w:t xml:space="preserve"> конские состязания трех– и четырехлетних лошадей</w:t>
      </w:r>
    </w:p>
    <w:p>
      <w:pPr>
        <w:pStyle w:val="Normal"/>
        <w:rPr/>
      </w:pPr>
      <w:r>
        <w:rPr>
          <w:b/>
          <w:bCs/>
        </w:rPr>
        <w:t>десерт</w:t>
        <w:noBreakHyphen/>
      </w:r>
      <w:r>
        <w:rPr/>
        <w:t xml:space="preserve"> сладкие блюда, фрукты или конфеты, подаваемые в конце обеда</w:t>
      </w:r>
    </w:p>
    <w:p>
      <w:pPr>
        <w:pStyle w:val="Normal"/>
        <w:rPr/>
      </w:pPr>
      <w:r>
        <w:rPr>
          <w:b/>
          <w:bCs/>
        </w:rPr>
        <w:t>деталь</w:t>
        <w:noBreakHyphen/>
      </w:r>
      <w:r>
        <w:rPr/>
        <w:t xml:space="preserve"> 1. мелкая подробность, частность; 2. часть механизма, машины</w:t>
      </w:r>
    </w:p>
    <w:p>
      <w:pPr>
        <w:pStyle w:val="Normal"/>
        <w:rPr/>
      </w:pPr>
      <w:r>
        <w:rPr>
          <w:b/>
          <w:bCs/>
        </w:rPr>
        <w:t>джаз</w:t>
        <w:noBreakHyphen/>
      </w:r>
      <w:r>
        <w:rPr/>
        <w:t xml:space="preserve"> </w:t>
      </w:r>
      <w:r>
        <w:rPr>
          <w:b/>
          <w:bCs/>
        </w:rPr>
        <w:t>1.</w:t>
      </w:r>
      <w:r>
        <w:rPr/>
        <w:t xml:space="preserve"> танцевальная музыка, ведущая свое происхождение от музыки американских негров; 2. оркестр, исполняющий эту музыку</w:t>
      </w:r>
    </w:p>
    <w:p>
      <w:pPr>
        <w:pStyle w:val="Normal"/>
        <w:rPr/>
      </w:pPr>
      <w:r>
        <w:rPr>
          <w:b/>
          <w:bCs/>
        </w:rPr>
        <w:t>джентльмен</w:t>
        <w:noBreakHyphen/>
      </w:r>
      <w:r>
        <w:rPr/>
        <w:t xml:space="preserve"> внешне корректный, благовоспитанный человек; в английском буржуазном обществе человек, строго соблюдающий правила и нормы поведения</w:t>
      </w:r>
    </w:p>
    <w:p>
      <w:pPr>
        <w:pStyle w:val="Normal"/>
        <w:rPr/>
      </w:pPr>
      <w:r>
        <w:rPr>
          <w:b/>
          <w:bCs/>
        </w:rPr>
        <w:t>джин</w:t>
        <w:noBreakHyphen/>
      </w:r>
      <w:r>
        <w:rPr/>
        <w:t xml:space="preserve"> английская водка, перегнанная с можжевеловыми ягодами</w:t>
      </w:r>
    </w:p>
    <w:p>
      <w:pPr>
        <w:pStyle w:val="Normal"/>
        <w:rPr/>
      </w:pPr>
      <w:r>
        <w:rPr>
          <w:b/>
          <w:bCs/>
        </w:rPr>
        <w:t>диалект</w:t>
        <w:noBreakHyphen/>
      </w:r>
      <w:r>
        <w:rPr/>
        <w:t xml:space="preserve"> местное наречие, говор</w:t>
      </w:r>
    </w:p>
    <w:p>
      <w:pPr>
        <w:pStyle w:val="Normal"/>
        <w:rPr/>
      </w:pPr>
      <w:r>
        <w:rPr>
          <w:b/>
          <w:bCs/>
        </w:rPr>
        <w:t>диалог</w:t>
        <w:noBreakHyphen/>
      </w:r>
      <w:r>
        <w:rPr/>
        <w:t xml:space="preserve"> разговор между двумя лицами</w:t>
      </w:r>
    </w:p>
    <w:p>
      <w:pPr>
        <w:pStyle w:val="Normal"/>
        <w:rPr/>
      </w:pPr>
      <w:r>
        <w:rPr>
          <w:b/>
          <w:bCs/>
        </w:rPr>
        <w:t>дискуссия</w:t>
        <w:noBreakHyphen/>
      </w:r>
      <w:r>
        <w:rPr/>
        <w:t xml:space="preserve"> обсуждение какого</w:t>
        <w:noBreakHyphen/>
        <w:t>либо спорного вопроса</w:t>
      </w:r>
    </w:p>
    <w:p>
      <w:pPr>
        <w:pStyle w:val="Normal"/>
        <w:rPr/>
      </w:pPr>
      <w:r>
        <w:rPr>
          <w:b/>
          <w:bCs/>
        </w:rPr>
        <w:t>дисциплина</w:t>
        <w:noBreakHyphen/>
      </w:r>
      <w:r>
        <w:rPr/>
        <w:t xml:space="preserve"> 1. обязательное для всех членов данного коллектива подчинение установленному порядку; 2. отдельная отрасль научного знания; 3. учебный предмет</w:t>
      </w:r>
    </w:p>
    <w:p>
      <w:pPr>
        <w:pStyle w:val="Normal"/>
        <w:rPr/>
      </w:pPr>
      <w:r>
        <w:rPr>
          <w:b/>
          <w:bCs/>
        </w:rPr>
        <w:t>драже</w:t>
        <w:noBreakHyphen/>
      </w:r>
      <w:r>
        <w:rPr/>
        <w:t xml:space="preserve"> мелкие конфеты округлой формы</w:t>
      </w:r>
    </w:p>
    <w:p>
      <w:pPr>
        <w:pStyle w:val="Normal"/>
        <w:rPr/>
      </w:pPr>
      <w:r>
        <w:rPr>
          <w:b/>
          <w:bCs/>
        </w:rPr>
        <w:t>драма</w:t>
        <w:noBreakHyphen/>
      </w:r>
      <w:r>
        <w:rPr/>
        <w:t xml:space="preserve"> 1. пьеса серьезного содержания; 2. тяжелое событие, несчастье, причиняющее нравственные страдания</w:t>
      </w:r>
    </w:p>
    <w:p>
      <w:pPr>
        <w:pStyle w:val="Normal"/>
        <w:rPr/>
      </w:pPr>
      <w:r>
        <w:rPr>
          <w:b/>
          <w:bCs/>
        </w:rPr>
        <w:t>духан</w:t>
        <w:noBreakHyphen/>
      </w:r>
      <w:r>
        <w:rPr/>
        <w:t xml:space="preserve"> небольшой ресторан на Кавказе и Ближнем Востоке</w:t>
      </w:r>
    </w:p>
    <w:p>
      <w:pPr>
        <w:pStyle w:val="Normal"/>
        <w:rPr/>
      </w:pPr>
      <w:r>
        <w:rPr>
          <w:b/>
          <w:bCs/>
        </w:rPr>
        <w:t>дуэт</w:t>
        <w:noBreakHyphen/>
      </w:r>
      <w:r>
        <w:rPr/>
        <w:t xml:space="preserve"> 1. музыкальное произведение для двух голосов или двух инструментов; 2. исполнение двумя певцами или двумя инструментами</w:t>
      </w:r>
    </w:p>
    <w:p>
      <w:pPr>
        <w:pStyle w:val="Normal"/>
        <w:rPr/>
      </w:pPr>
      <w:r>
        <w:rPr>
          <w:b/>
          <w:bCs/>
        </w:rPr>
        <w:t>жакет</w:t>
        <w:noBreakHyphen/>
      </w:r>
      <w:r>
        <w:rPr/>
        <w:t xml:space="preserve"> </w:t>
      </w:r>
      <w:r>
        <w:rPr>
          <w:b/>
          <w:bCs/>
        </w:rPr>
        <w:t>1.</w:t>
      </w:r>
      <w:r>
        <w:rPr/>
        <w:t xml:space="preserve"> короткий сюртук; 2. короткая верхняя женская одежда</w:t>
      </w:r>
    </w:p>
    <w:p>
      <w:pPr>
        <w:pStyle w:val="Normal"/>
        <w:rPr/>
      </w:pPr>
      <w:r>
        <w:rPr>
          <w:b/>
          <w:bCs/>
        </w:rPr>
        <w:t>желе</w:t>
        <w:noBreakHyphen/>
      </w:r>
      <w:r>
        <w:rPr/>
        <w:t xml:space="preserve"> сладкое студенистое кушанье, приготовляемое из фруктово</w:t>
        <w:noBreakHyphen/>
        <w:t>ягодных соков, сахара и желатина</w:t>
      </w:r>
    </w:p>
    <w:p>
      <w:pPr>
        <w:pStyle w:val="Normal"/>
        <w:rPr/>
      </w:pPr>
      <w:r>
        <w:rPr>
          <w:b/>
          <w:bCs/>
        </w:rPr>
        <w:t>жестикулировать</w:t>
        <w:noBreakHyphen/>
      </w:r>
      <w:r>
        <w:rPr/>
        <w:t xml:space="preserve"> производить телодвижения (преимущественно движения рукой), чтобы усилить выразительность речи или заменить ее</w:t>
      </w:r>
    </w:p>
    <w:p>
      <w:pPr>
        <w:pStyle w:val="Normal"/>
        <w:rPr/>
      </w:pPr>
      <w:r>
        <w:rPr>
          <w:b/>
          <w:bCs/>
        </w:rPr>
        <w:t>жетон</w:t>
        <w:noBreakHyphen/>
      </w:r>
      <w:r>
        <w:rPr/>
        <w:t xml:space="preserve"> </w:t>
      </w:r>
      <w:r>
        <w:rPr>
          <w:b/>
          <w:bCs/>
        </w:rPr>
        <w:t>1.</w:t>
      </w:r>
      <w:r>
        <w:rPr/>
        <w:t xml:space="preserve"> металлический значок в память какого</w:t>
        <w:noBreakHyphen/>
        <w:t>либо события; 2. металлический кружок, заменяющий монету в игре</w:t>
      </w:r>
    </w:p>
    <w:p>
      <w:pPr>
        <w:pStyle w:val="Normal"/>
        <w:rPr/>
      </w:pPr>
      <w:r>
        <w:rPr>
          <w:b/>
          <w:bCs/>
        </w:rPr>
        <w:t>идеал</w:t>
        <w:noBreakHyphen/>
      </w:r>
      <w:r>
        <w:rPr/>
        <w:t xml:space="preserve"> высшее совершенство, высшая цель, к которой стремится человек</w:t>
      </w:r>
    </w:p>
    <w:p>
      <w:pPr>
        <w:pStyle w:val="Normal"/>
        <w:rPr/>
      </w:pPr>
      <w:r>
        <w:rPr>
          <w:b/>
          <w:bCs/>
        </w:rPr>
        <w:t>идея</w:t>
        <w:noBreakHyphen/>
      </w:r>
      <w:r>
        <w:rPr/>
        <w:t xml:space="preserve"> мысль, общее понятие о предмете или явлении, замысел, намерение, план</w:t>
      </w:r>
    </w:p>
    <w:p>
      <w:pPr>
        <w:pStyle w:val="Normal"/>
        <w:rPr/>
      </w:pPr>
      <w:r>
        <w:rPr>
          <w:b/>
          <w:bCs/>
        </w:rPr>
        <w:t>иллюзия</w:t>
        <w:noBreakHyphen/>
      </w:r>
      <w:r>
        <w:rPr/>
        <w:t xml:space="preserve"> ошибочное представление о чем</w:t>
        <w:noBreakHyphen/>
        <w:t>либо, необоснованная надежда, несбыточная мечта</w:t>
      </w:r>
    </w:p>
    <w:p>
      <w:pPr>
        <w:pStyle w:val="Normal"/>
        <w:rPr/>
      </w:pPr>
      <w:r>
        <w:rPr>
          <w:b/>
          <w:bCs/>
        </w:rPr>
        <w:t>имитация</w:t>
        <w:noBreakHyphen/>
      </w:r>
      <w:r>
        <w:rPr/>
        <w:t xml:space="preserve"> подражание, подделка</w:t>
      </w:r>
    </w:p>
    <w:p>
      <w:pPr>
        <w:pStyle w:val="Normal"/>
        <w:rPr/>
      </w:pPr>
      <w:r>
        <w:rPr>
          <w:b/>
          <w:bCs/>
        </w:rPr>
        <w:t>импозантный</w:t>
        <w:noBreakHyphen/>
      </w:r>
      <w:r>
        <w:rPr/>
        <w:t xml:space="preserve"> внушительный, представительный, производящий впечатление своим видом, величественный</w:t>
      </w:r>
    </w:p>
    <w:p>
      <w:pPr>
        <w:pStyle w:val="Normal"/>
        <w:rPr/>
      </w:pPr>
      <w:r>
        <w:rPr>
          <w:b/>
          <w:bCs/>
        </w:rPr>
        <w:t>импонировать</w:t>
        <w:noBreakHyphen/>
      </w:r>
      <w:r>
        <w:rPr/>
        <w:t xml:space="preserve"> внушать уважение, производить внушительное впечатление своим видом, нравиться</w:t>
      </w:r>
    </w:p>
    <w:p>
      <w:pPr>
        <w:pStyle w:val="Normal"/>
        <w:rPr/>
      </w:pPr>
      <w:r>
        <w:rPr>
          <w:b/>
          <w:bCs/>
        </w:rPr>
        <w:t>импорт</w:t>
        <w:noBreakHyphen/>
      </w:r>
      <w:r>
        <w:rPr/>
        <w:t xml:space="preserve"> ввоз в страну иностранных товаров</w:t>
      </w:r>
    </w:p>
    <w:p>
      <w:pPr>
        <w:pStyle w:val="Normal"/>
        <w:rPr/>
      </w:pPr>
      <w:r>
        <w:rPr>
          <w:b/>
          <w:bCs/>
        </w:rPr>
        <w:t>инвазия</w:t>
        <w:noBreakHyphen/>
      </w:r>
      <w:r>
        <w:rPr/>
        <w:t xml:space="preserve"> заражение организма животными паразитами</w:t>
      </w:r>
    </w:p>
    <w:p>
      <w:pPr>
        <w:pStyle w:val="Normal"/>
        <w:rPr/>
      </w:pPr>
      <w:r>
        <w:rPr>
          <w:b/>
          <w:bCs/>
        </w:rPr>
        <w:t>инвентаризация</w:t>
        <w:noBreakHyphen/>
      </w:r>
      <w:r>
        <w:rPr/>
        <w:t xml:space="preserve"> составление описи имущества какого</w:t>
        <w:noBreakHyphen/>
        <w:t>либо предприятия, учреждения и т. п.</w:t>
      </w:r>
    </w:p>
    <w:p>
      <w:pPr>
        <w:pStyle w:val="Normal"/>
        <w:rPr/>
      </w:pPr>
      <w:r>
        <w:rPr>
          <w:b/>
          <w:bCs/>
        </w:rPr>
        <w:t>инициалы</w:t>
        <w:noBreakHyphen/>
      </w:r>
      <w:r>
        <w:rPr/>
        <w:t xml:space="preserve"> первые буквы имени и фамилии</w:t>
      </w:r>
    </w:p>
    <w:p>
      <w:pPr>
        <w:pStyle w:val="Normal"/>
        <w:rPr/>
      </w:pPr>
      <w:r>
        <w:rPr>
          <w:b/>
          <w:bCs/>
        </w:rPr>
        <w:t>инструктаж</w:t>
        <w:noBreakHyphen/>
      </w:r>
      <w:r>
        <w:rPr/>
        <w:t xml:space="preserve"> руководящие указания</w:t>
      </w:r>
    </w:p>
    <w:p>
      <w:pPr>
        <w:pStyle w:val="Normal"/>
        <w:rPr/>
      </w:pPr>
      <w:r>
        <w:rPr>
          <w:b/>
          <w:bCs/>
        </w:rPr>
        <w:t>интеллигент</w:t>
        <w:noBreakHyphen/>
      </w:r>
      <w:r>
        <w:rPr/>
        <w:t xml:space="preserve"> лицо, обладающее образованием, работник умственного труда, имеющий специальные знания в какой</w:t>
        <w:noBreakHyphen/>
        <w:t>либо области</w:t>
      </w:r>
    </w:p>
    <w:p>
      <w:pPr>
        <w:pStyle w:val="Normal"/>
        <w:rPr/>
      </w:pPr>
      <w:r>
        <w:rPr>
          <w:b/>
          <w:bCs/>
        </w:rPr>
        <w:t>интервенция</w:t>
        <w:noBreakHyphen/>
      </w:r>
      <w:r>
        <w:rPr/>
        <w:t xml:space="preserve"> насильственное вмешательство одного или нескольких государств во внутренние дела какой</w:t>
        <w:noBreakHyphen/>
        <w:t>либо страны</w:t>
      </w:r>
    </w:p>
    <w:p>
      <w:pPr>
        <w:pStyle w:val="Normal"/>
        <w:rPr/>
      </w:pPr>
      <w:r>
        <w:rPr>
          <w:b/>
          <w:bCs/>
        </w:rPr>
        <w:t>интимный</w:t>
        <w:noBreakHyphen/>
      </w:r>
      <w:r>
        <w:rPr/>
        <w:t xml:space="preserve"> глубоко личный, сокровенный, близкий, задушевный</w:t>
      </w:r>
    </w:p>
    <w:p>
      <w:pPr>
        <w:pStyle w:val="Normal"/>
        <w:rPr/>
      </w:pPr>
      <w:r>
        <w:rPr>
          <w:b/>
          <w:bCs/>
        </w:rPr>
        <w:t>инцидент</w:t>
        <w:noBreakHyphen/>
      </w:r>
      <w:r>
        <w:rPr/>
        <w:t xml:space="preserve"> неприятное происшествие, недоразумение, столкновение</w:t>
      </w:r>
    </w:p>
    <w:p>
      <w:pPr>
        <w:pStyle w:val="Normal"/>
        <w:rPr/>
      </w:pPr>
      <w:r>
        <w:rPr>
          <w:b/>
          <w:bCs/>
        </w:rPr>
        <w:t>ирония</w:t>
        <w:noBreakHyphen/>
      </w:r>
      <w:r>
        <w:rPr/>
        <w:t xml:space="preserve"> тонкая, скрытая насмешка</w:t>
      </w:r>
    </w:p>
    <w:p>
      <w:pPr>
        <w:pStyle w:val="Normal"/>
        <w:rPr/>
      </w:pPr>
      <w:r>
        <w:rPr>
          <w:b/>
          <w:bCs/>
        </w:rPr>
        <w:t>кабарет</w:t>
        <w:noBreakHyphen/>
      </w:r>
      <w:r>
        <w:rPr/>
        <w:t xml:space="preserve"> кафе или небольшой ресторан с эстрадой</w:t>
      </w:r>
    </w:p>
    <w:p>
      <w:pPr>
        <w:pStyle w:val="Normal"/>
        <w:rPr/>
      </w:pPr>
      <w:r>
        <w:rPr>
          <w:b/>
          <w:bCs/>
        </w:rPr>
        <w:t>кавалер</w:t>
        <w:noBreakHyphen/>
      </w:r>
      <w:r>
        <w:rPr/>
        <w:t xml:space="preserve"> мужчина, занимающий даму в обществе, танцующий с ней в паре, поклонник</w:t>
      </w:r>
    </w:p>
    <w:p>
      <w:pPr>
        <w:pStyle w:val="Normal"/>
        <w:rPr/>
      </w:pPr>
      <w:r>
        <w:rPr>
          <w:b/>
          <w:bCs/>
        </w:rPr>
        <w:t>казино</w:t>
        <w:noBreakHyphen/>
      </w:r>
      <w:r>
        <w:rPr/>
        <w:t xml:space="preserve"> игорный дом, увеселительное заведение с рестораном</w:t>
      </w:r>
    </w:p>
    <w:p>
      <w:pPr>
        <w:pStyle w:val="Normal"/>
        <w:rPr/>
      </w:pPr>
      <w:r>
        <w:rPr>
          <w:b/>
          <w:bCs/>
        </w:rPr>
        <w:t>камвольный</w:t>
        <w:noBreakHyphen/>
      </w:r>
      <w:r>
        <w:rPr/>
        <w:t xml:space="preserve"> изготовленный из чесаной шерсти</w:t>
      </w:r>
    </w:p>
    <w:p>
      <w:pPr>
        <w:pStyle w:val="Normal"/>
        <w:rPr/>
      </w:pPr>
      <w:r>
        <w:rPr>
          <w:b/>
          <w:bCs/>
        </w:rPr>
        <w:t>камло</w:t>
        <w:noBreakHyphen/>
      </w:r>
      <w:r>
        <w:rPr/>
        <w:t xml:space="preserve"> уличный продавец газет во Франции</w:t>
      </w:r>
    </w:p>
    <w:p>
      <w:pPr>
        <w:pStyle w:val="Normal"/>
        <w:rPr/>
      </w:pPr>
      <w:r>
        <w:rPr>
          <w:b/>
          <w:bCs/>
        </w:rPr>
        <w:t>кандидат</w:t>
        <w:noBreakHyphen/>
      </w:r>
      <w:r>
        <w:rPr/>
        <w:t xml:space="preserve"> 1. лицо, намеченное для избрания, назначения или приема куда</w:t>
        <w:noBreakHyphen/>
        <w:t>либо; 2. младшая ученая степень каких</w:t>
        <w:noBreakHyphen/>
        <w:t>либо наук</w:t>
      </w:r>
    </w:p>
    <w:p>
      <w:pPr>
        <w:pStyle w:val="Normal"/>
        <w:rPr/>
      </w:pPr>
      <w:r>
        <w:rPr>
          <w:b/>
          <w:bCs/>
        </w:rPr>
        <w:t>канкан</w:t>
        <w:noBreakHyphen/>
      </w:r>
      <w:r>
        <w:rPr/>
        <w:t xml:space="preserve"> эстрадный танец с нескромными телодвижениями</w:t>
      </w:r>
    </w:p>
    <w:p>
      <w:pPr>
        <w:pStyle w:val="Normal"/>
        <w:rPr/>
      </w:pPr>
      <w:r>
        <w:rPr>
          <w:b/>
          <w:bCs/>
        </w:rPr>
        <w:t>карамболь</w:t>
        <w:noBreakHyphen/>
      </w:r>
      <w:r>
        <w:rPr/>
        <w:t xml:space="preserve"> в бильярдной игре – удар своим шаром нескольких чужих</w:t>
      </w:r>
    </w:p>
    <w:p>
      <w:pPr>
        <w:pStyle w:val="Normal"/>
        <w:rPr/>
      </w:pPr>
      <w:r>
        <w:rPr>
          <w:b/>
          <w:bCs/>
        </w:rPr>
        <w:t>карикатура</w:t>
        <w:noBreakHyphen/>
      </w:r>
      <w:r>
        <w:rPr/>
        <w:t xml:space="preserve"> </w:t>
      </w:r>
      <w:r>
        <w:rPr>
          <w:b/>
          <w:bCs/>
        </w:rPr>
        <w:t>1.</w:t>
      </w:r>
      <w:r>
        <w:rPr/>
        <w:t xml:space="preserve"> рисунок, изображающий кого– или что</w:t>
        <w:noBreakHyphen/>
        <w:t>либо в намеренно искаженном, подчеркнуто смешном виде; 2. смешное подобие кого</w:t>
        <w:noBreakHyphen/>
        <w:t>, чего</w:t>
        <w:noBreakHyphen/>
        <w:t>либо</w:t>
      </w:r>
    </w:p>
    <w:p>
      <w:pPr>
        <w:pStyle w:val="Normal"/>
        <w:rPr/>
      </w:pPr>
      <w:r>
        <w:rPr>
          <w:b/>
          <w:bCs/>
        </w:rPr>
        <w:t>карнавал</w:t>
        <w:noBreakHyphen/>
      </w:r>
      <w:r>
        <w:rPr/>
        <w:t xml:space="preserve"> народное гулянье с танцами, играми, маскарадами, выступлениями самодеятельности и </w:t>
      </w:r>
      <w:r>
        <w:rPr>
          <w:b/>
          <w:bCs/>
        </w:rPr>
        <w:t>т.</w:t>
      </w:r>
      <w:r>
        <w:rPr/>
        <w:t xml:space="preserve"> п.</w:t>
      </w:r>
    </w:p>
    <w:p>
      <w:pPr>
        <w:pStyle w:val="Normal"/>
        <w:rPr/>
      </w:pPr>
      <w:r>
        <w:rPr>
          <w:b/>
          <w:bCs/>
        </w:rPr>
        <w:t>каталог</w:t>
        <w:noBreakHyphen/>
      </w:r>
      <w:r>
        <w:rPr/>
        <w:t xml:space="preserve"> список предметов (книг, картин, музейных экспонатов и т. п.), составленный в определенном порядке</w:t>
      </w:r>
    </w:p>
    <w:p>
      <w:pPr>
        <w:pStyle w:val="Normal"/>
        <w:rPr/>
      </w:pPr>
      <w:r>
        <w:rPr>
          <w:b/>
          <w:bCs/>
        </w:rPr>
        <w:t>катастрофа</w:t>
        <w:noBreakHyphen/>
      </w:r>
      <w:r>
        <w:rPr/>
        <w:t xml:space="preserve"> неожиданное крупное бедствие, событие с трагическими последствиями</w:t>
      </w:r>
    </w:p>
    <w:p>
      <w:pPr>
        <w:pStyle w:val="Normal"/>
        <w:rPr/>
      </w:pPr>
      <w:r>
        <w:rPr>
          <w:b/>
          <w:bCs/>
        </w:rPr>
        <w:t>катафалк</w:t>
        <w:noBreakHyphen/>
      </w:r>
      <w:r>
        <w:rPr/>
        <w:t xml:space="preserve"> возвышение с траурными украшениями, на которое ставится гроб</w:t>
      </w:r>
    </w:p>
    <w:p>
      <w:pPr>
        <w:pStyle w:val="Normal"/>
        <w:rPr/>
      </w:pPr>
      <w:r>
        <w:rPr>
          <w:b/>
          <w:bCs/>
        </w:rPr>
        <w:t>кашемир</w:t>
        <w:noBreakHyphen/>
      </w:r>
      <w:r>
        <w:rPr/>
        <w:t xml:space="preserve"> тонкая шерстяная или полушерстяная ткань</w:t>
      </w:r>
    </w:p>
    <w:p>
      <w:pPr>
        <w:pStyle w:val="Normal"/>
        <w:rPr/>
      </w:pPr>
      <w:r>
        <w:rPr>
          <w:b/>
          <w:bCs/>
        </w:rPr>
        <w:t>карьерист</w:t>
        <w:noBreakHyphen/>
      </w:r>
      <w:r>
        <w:rPr/>
        <w:t xml:space="preserve"> человек, ставящий заботу о личных успехах выше интересов дела</w:t>
      </w:r>
    </w:p>
    <w:p>
      <w:pPr>
        <w:pStyle w:val="Normal"/>
        <w:rPr/>
      </w:pPr>
      <w:r>
        <w:rPr>
          <w:b/>
          <w:bCs/>
        </w:rPr>
        <w:t>каюта</w:t>
        <w:noBreakHyphen/>
      </w:r>
      <w:r>
        <w:rPr/>
        <w:t xml:space="preserve"> отдельное помещение на судне для пассажиров или экипажа</w:t>
      </w:r>
    </w:p>
    <w:p>
      <w:pPr>
        <w:pStyle w:val="Normal"/>
        <w:rPr/>
      </w:pPr>
      <w:r>
        <w:rPr>
          <w:b/>
          <w:bCs/>
        </w:rPr>
        <w:t>квази</w:t>
        <w:noBreakHyphen/>
      </w:r>
      <w:r>
        <w:rPr/>
        <w:t xml:space="preserve"> первая часть составных сложных слов, означающая мнимый, ненастоящий</w:t>
      </w:r>
    </w:p>
    <w:p>
      <w:pPr>
        <w:pStyle w:val="Normal"/>
        <w:rPr/>
      </w:pPr>
      <w:r>
        <w:rPr>
          <w:b/>
          <w:bCs/>
        </w:rPr>
        <w:t>квитанция</w:t>
        <w:noBreakHyphen/>
      </w:r>
      <w:r>
        <w:rPr/>
        <w:t xml:space="preserve"> официальная расписка в принятии денег, документов, ценностей </w:t>
      </w:r>
      <w:r>
        <w:rPr>
          <w:b/>
          <w:bCs/>
        </w:rPr>
        <w:t>и</w:t>
      </w:r>
      <w:r>
        <w:rPr/>
        <w:t xml:space="preserve"> т. п.</w:t>
      </w:r>
    </w:p>
    <w:p>
      <w:pPr>
        <w:pStyle w:val="Normal"/>
        <w:rPr/>
      </w:pPr>
      <w:r>
        <w:rPr>
          <w:b/>
          <w:bCs/>
        </w:rPr>
        <w:t>кекс</w:t>
        <w:noBreakHyphen/>
      </w:r>
      <w:r>
        <w:rPr/>
        <w:t xml:space="preserve"> сдобное печенье с изюмом, обычно в форме хлебца</w:t>
      </w:r>
    </w:p>
    <w:p>
      <w:pPr>
        <w:pStyle w:val="Normal"/>
        <w:rPr/>
      </w:pPr>
      <w:r>
        <w:rPr>
          <w:b/>
          <w:bCs/>
        </w:rPr>
        <w:t>кикс</w:t>
        <w:noBreakHyphen/>
      </w:r>
      <w:r>
        <w:rPr/>
        <w:t xml:space="preserve"> неудачный удар кием по шару</w:t>
      </w:r>
    </w:p>
    <w:p>
      <w:pPr>
        <w:pStyle w:val="Normal"/>
        <w:rPr/>
      </w:pPr>
      <w:r>
        <w:rPr>
          <w:b/>
          <w:bCs/>
        </w:rPr>
        <w:t>кимоно</w:t>
        <w:noBreakHyphen/>
      </w:r>
      <w:r>
        <w:rPr/>
        <w:t xml:space="preserve"> </w:t>
      </w:r>
      <w:r>
        <w:rPr>
          <w:b/>
          <w:bCs/>
        </w:rPr>
        <w:t>1.</w:t>
      </w:r>
      <w:r>
        <w:rPr/>
        <w:t xml:space="preserve"> японская одежда с широкими рукавами; 2. особый покрой рукава</w:t>
      </w:r>
    </w:p>
    <w:p>
      <w:pPr>
        <w:pStyle w:val="Normal"/>
        <w:rPr/>
      </w:pPr>
      <w:r>
        <w:rPr>
          <w:b/>
          <w:bCs/>
        </w:rPr>
        <w:t>клака</w:t>
        <w:noBreakHyphen/>
      </w:r>
      <w:r>
        <w:rPr/>
        <w:t xml:space="preserve"> группа специально нанятых лиц, шумно аплодирующих, чтобы создать впечатление успеха</w:t>
      </w:r>
    </w:p>
    <w:p>
      <w:pPr>
        <w:pStyle w:val="Normal"/>
        <w:rPr/>
      </w:pPr>
      <w:r>
        <w:rPr>
          <w:b/>
          <w:bCs/>
        </w:rPr>
        <w:t>классический</w:t>
        <w:noBreakHyphen/>
      </w:r>
      <w:r>
        <w:rPr/>
        <w:t xml:space="preserve"> 1. совершенный, образцовый, замечательный; 2. типичный; 3. античный</w:t>
      </w:r>
    </w:p>
    <w:p>
      <w:pPr>
        <w:pStyle w:val="Normal"/>
        <w:rPr/>
      </w:pPr>
      <w:r>
        <w:rPr>
          <w:b/>
          <w:bCs/>
        </w:rPr>
        <w:t>клика</w:t>
        <w:noBreakHyphen/>
      </w:r>
      <w:r>
        <w:rPr/>
        <w:t xml:space="preserve"> группа людей, объединившихся для корыстных и низменных целей</w:t>
      </w:r>
    </w:p>
    <w:p>
      <w:pPr>
        <w:pStyle w:val="Normal"/>
        <w:rPr/>
      </w:pPr>
      <w:r>
        <w:rPr>
          <w:b/>
          <w:bCs/>
        </w:rPr>
        <w:t>клуб</w:t>
        <w:noBreakHyphen/>
      </w:r>
      <w:r>
        <w:rPr/>
        <w:t xml:space="preserve"> 1. общество, организация, объединяющая людей определенного круга для совместного отдыха или развлечения; 2. культурно</w:t>
        <w:noBreakHyphen/>
        <w:t>просветительная организация в странах народной демократии</w:t>
      </w:r>
    </w:p>
    <w:p>
      <w:pPr>
        <w:pStyle w:val="Normal"/>
        <w:rPr/>
      </w:pPr>
      <w:r>
        <w:rPr>
          <w:b/>
          <w:bCs/>
        </w:rPr>
        <w:t>коллега</w:t>
        <w:noBreakHyphen/>
      </w:r>
      <w:r>
        <w:rPr/>
        <w:t xml:space="preserve"> товарищ по учению, по работе, по профессии</w:t>
      </w:r>
    </w:p>
    <w:p>
      <w:pPr>
        <w:pStyle w:val="Normal"/>
        <w:rPr/>
      </w:pPr>
      <w:r>
        <w:rPr>
          <w:b/>
          <w:bCs/>
        </w:rPr>
        <w:t>колоссальный</w:t>
        <w:noBreakHyphen/>
      </w:r>
      <w:r>
        <w:rPr/>
        <w:t xml:space="preserve"> очень большой, огромный</w:t>
      </w:r>
    </w:p>
    <w:p>
      <w:pPr>
        <w:pStyle w:val="Normal"/>
        <w:rPr/>
      </w:pPr>
      <w:r>
        <w:rPr>
          <w:b/>
          <w:bCs/>
        </w:rPr>
        <w:t>колье</w:t>
        <w:noBreakHyphen/>
      </w:r>
      <w:r>
        <w:rPr/>
        <w:t xml:space="preserve"> ожерелье из драгоценных камней</w:t>
      </w:r>
    </w:p>
    <w:p>
      <w:pPr>
        <w:pStyle w:val="Normal"/>
        <w:rPr/>
      </w:pPr>
      <w:r>
        <w:rPr>
          <w:b/>
          <w:bCs/>
        </w:rPr>
        <w:t>комический</w:t>
        <w:noBreakHyphen/>
      </w:r>
      <w:r>
        <w:rPr/>
        <w:t xml:space="preserve"> смешной, забавный</w:t>
      </w:r>
    </w:p>
    <w:p>
      <w:pPr>
        <w:pStyle w:val="Normal"/>
        <w:rPr/>
      </w:pPr>
      <w:r>
        <w:rPr>
          <w:b/>
          <w:bCs/>
        </w:rPr>
        <w:t>коммюнике</w:t>
        <w:noBreakHyphen/>
      </w:r>
      <w:r>
        <w:rPr/>
        <w:t xml:space="preserve"> официальное правительственное сообщение</w:t>
      </w:r>
    </w:p>
    <w:p>
      <w:pPr>
        <w:pStyle w:val="Normal"/>
        <w:rPr/>
      </w:pPr>
      <w:r>
        <w:rPr>
          <w:b/>
          <w:bCs/>
        </w:rPr>
        <w:t>комплектный</w:t>
        <w:noBreakHyphen/>
      </w:r>
      <w:r>
        <w:rPr/>
        <w:t xml:space="preserve"> составленный из полного набора каких</w:t>
        <w:noBreakHyphen/>
        <w:t>либо предметов, образующих в своей совокупности что</w:t>
        <w:noBreakHyphen/>
        <w:t>то целое</w:t>
      </w:r>
    </w:p>
    <w:p>
      <w:pPr>
        <w:pStyle w:val="Normal"/>
        <w:rPr/>
      </w:pPr>
      <w:r>
        <w:rPr>
          <w:b/>
          <w:bCs/>
        </w:rPr>
        <w:t>комплимент</w:t>
        <w:noBreakHyphen/>
      </w:r>
      <w:r>
        <w:rPr/>
        <w:t xml:space="preserve"> лестное для кого</w:t>
        <w:noBreakHyphen/>
        <w:t>либо замечание, любезность</w:t>
      </w:r>
    </w:p>
    <w:p>
      <w:pPr>
        <w:pStyle w:val="Normal"/>
        <w:rPr/>
      </w:pPr>
      <w:r>
        <w:rPr>
          <w:b/>
          <w:bCs/>
        </w:rPr>
        <w:t>компрометировать</w:t>
        <w:noBreakHyphen/>
      </w:r>
      <w:r>
        <w:rPr/>
        <w:t xml:space="preserve"> вредить, портить репутацию кому</w:t>
        <w:noBreakHyphen/>
        <w:t>либо, выставляя его в неблаговидном свете</w:t>
      </w:r>
    </w:p>
    <w:p>
      <w:pPr>
        <w:pStyle w:val="Normal"/>
        <w:rPr/>
      </w:pPr>
      <w:r>
        <w:rPr>
          <w:b/>
          <w:bCs/>
        </w:rPr>
        <w:t>комфорт</w:t>
        <w:noBreakHyphen/>
      </w:r>
      <w:r>
        <w:rPr/>
        <w:t xml:space="preserve"> совокупность бытовых удобств, уют</w:t>
      </w:r>
    </w:p>
    <w:p>
      <w:pPr>
        <w:pStyle w:val="Normal"/>
        <w:rPr/>
      </w:pPr>
      <w:r>
        <w:rPr>
          <w:b/>
          <w:bCs/>
        </w:rPr>
        <w:t>конвенция</w:t>
        <w:noBreakHyphen/>
      </w:r>
      <w:r>
        <w:rPr/>
        <w:t xml:space="preserve"> международный договор по какому</w:t>
        <w:noBreakHyphen/>
        <w:t>либо специальному вопросу</w:t>
      </w:r>
    </w:p>
    <w:p>
      <w:pPr>
        <w:pStyle w:val="Normal"/>
        <w:rPr/>
      </w:pPr>
      <w:r>
        <w:rPr>
          <w:b/>
          <w:bCs/>
        </w:rPr>
        <w:t>конкубинат</w:t>
        <w:noBreakHyphen/>
      </w:r>
      <w:r>
        <w:rPr/>
        <w:t xml:space="preserve"> сожительство мужчины и женщины без заключения брака</w:t>
      </w:r>
    </w:p>
    <w:p>
      <w:pPr>
        <w:pStyle w:val="Normal"/>
        <w:rPr/>
      </w:pPr>
      <w:r>
        <w:rPr>
          <w:b/>
          <w:bCs/>
        </w:rPr>
        <w:t>консеквентный</w:t>
        <w:noBreakHyphen/>
      </w:r>
      <w:r>
        <w:rPr/>
        <w:t xml:space="preserve"> последовательный</w:t>
      </w:r>
    </w:p>
    <w:p>
      <w:pPr>
        <w:pStyle w:val="Normal"/>
        <w:rPr/>
      </w:pPr>
      <w:r>
        <w:rPr>
          <w:b/>
          <w:bCs/>
        </w:rPr>
        <w:t>консервативный</w:t>
        <w:noBreakHyphen/>
      </w:r>
      <w:r>
        <w:rPr/>
        <w:t xml:space="preserve"> враждебный прогрессу, склонный к сохранению старого</w:t>
      </w:r>
    </w:p>
    <w:p>
      <w:pPr>
        <w:pStyle w:val="Normal"/>
        <w:rPr/>
      </w:pPr>
      <w:r>
        <w:rPr>
          <w:b/>
          <w:bCs/>
        </w:rPr>
        <w:t>конструктивный</w:t>
        <w:noBreakHyphen/>
      </w:r>
      <w:r>
        <w:rPr/>
        <w:t xml:space="preserve"> 1. относящийся к построению, плану, взаимному расположению частей; 2. такой, который можно положить в основу чего</w:t>
        <w:noBreakHyphen/>
        <w:t>либо</w:t>
      </w:r>
    </w:p>
    <w:p>
      <w:pPr>
        <w:pStyle w:val="Normal"/>
        <w:rPr/>
      </w:pPr>
      <w:r>
        <w:rPr>
          <w:b/>
          <w:bCs/>
        </w:rPr>
        <w:t>конто</w:t>
        <w:noBreakHyphen/>
      </w:r>
      <w:r>
        <w:rPr/>
        <w:t xml:space="preserve"> счет</w:t>
      </w:r>
    </w:p>
    <w:p>
      <w:pPr>
        <w:pStyle w:val="Normal"/>
        <w:rPr/>
      </w:pPr>
      <w:r>
        <w:rPr>
          <w:b/>
          <w:bCs/>
        </w:rPr>
        <w:t>конфекцион</w:t>
        <w:noBreakHyphen/>
      </w:r>
      <w:r>
        <w:rPr/>
        <w:t xml:space="preserve"> магазин, отдел готового платья и белья</w:t>
      </w:r>
    </w:p>
    <w:p>
      <w:pPr>
        <w:pStyle w:val="Normal"/>
        <w:rPr/>
      </w:pPr>
      <w:r>
        <w:rPr>
          <w:b/>
          <w:bCs/>
        </w:rPr>
        <w:t>конфетти</w:t>
        <w:noBreakHyphen/>
      </w:r>
      <w:r>
        <w:rPr/>
        <w:t xml:space="preserve"> разноцветные бумажные кружочки, которыми осыпают друг друга на балах и маскарадах</w:t>
      </w:r>
    </w:p>
    <w:p>
      <w:pPr>
        <w:pStyle w:val="Normal"/>
        <w:rPr/>
      </w:pPr>
      <w:r>
        <w:rPr>
          <w:b/>
          <w:bCs/>
        </w:rPr>
        <w:t>контраст</w:t>
        <w:noBreakHyphen/>
      </w:r>
      <w:r>
        <w:rPr/>
        <w:t xml:space="preserve"> резко выраженная противоположность</w:t>
      </w:r>
    </w:p>
    <w:p>
      <w:pPr>
        <w:pStyle w:val="Normal"/>
        <w:rPr/>
      </w:pPr>
      <w:r>
        <w:rPr>
          <w:b/>
          <w:bCs/>
        </w:rPr>
        <w:t>корректный</w:t>
        <w:noBreakHyphen/>
      </w:r>
      <w:r>
        <w:rPr/>
        <w:t xml:space="preserve"> тактичный, вежливый, учтивый</w:t>
      </w:r>
    </w:p>
    <w:p>
      <w:pPr>
        <w:pStyle w:val="Normal"/>
        <w:rPr/>
      </w:pPr>
      <w:r>
        <w:rPr>
          <w:b/>
          <w:bCs/>
        </w:rPr>
        <w:t>корреспондировать</w:t>
        <w:noBreakHyphen/>
        <w:t>1.</w:t>
      </w:r>
      <w:r>
        <w:rPr/>
        <w:t xml:space="preserve"> находиться в переписке; 2. посылать сообщения в газету</w:t>
      </w:r>
    </w:p>
    <w:p>
      <w:pPr>
        <w:pStyle w:val="Normal"/>
        <w:rPr/>
      </w:pPr>
      <w:r>
        <w:rPr>
          <w:b/>
          <w:bCs/>
        </w:rPr>
        <w:t>коррупция</w:t>
        <w:noBreakHyphen/>
      </w:r>
      <w:r>
        <w:rPr/>
        <w:t xml:space="preserve"> подкупность, продажность, соблазнение взятками должностных лиц и общественных деятелей</w:t>
      </w:r>
    </w:p>
    <w:p>
      <w:pPr>
        <w:pStyle w:val="Normal"/>
        <w:rPr/>
      </w:pPr>
      <w:r>
        <w:rPr>
          <w:b/>
          <w:bCs/>
        </w:rPr>
        <w:t>корсет</w:t>
        <w:noBreakHyphen/>
      </w:r>
      <w:r>
        <w:rPr/>
        <w:t xml:space="preserve"> широкий пояс, который женщины носят под платьем, чтобы стянуть талию и придать стройность фигуре</w:t>
      </w:r>
    </w:p>
    <w:p>
      <w:pPr>
        <w:pStyle w:val="Normal"/>
        <w:rPr/>
      </w:pPr>
      <w:r>
        <w:rPr>
          <w:b/>
          <w:bCs/>
        </w:rPr>
        <w:t>краковяк</w:t>
        <w:noBreakHyphen/>
      </w:r>
      <w:r>
        <w:rPr/>
        <w:t xml:space="preserve"> польский национальный танец</w:t>
      </w:r>
    </w:p>
    <w:p>
      <w:pPr>
        <w:pStyle w:val="Normal"/>
        <w:rPr/>
      </w:pPr>
      <w:r>
        <w:rPr>
          <w:b/>
          <w:bCs/>
        </w:rPr>
        <w:t>кредит</w:t>
        <w:noBreakHyphen/>
      </w:r>
      <w:r>
        <w:rPr/>
        <w:t xml:space="preserve"> предоставление товаров или денег в долг.</w:t>
      </w:r>
    </w:p>
    <w:p>
      <w:pPr>
        <w:pStyle w:val="Normal"/>
        <w:rPr/>
      </w:pPr>
      <w:r>
        <w:rPr>
          <w:b/>
          <w:bCs/>
        </w:rPr>
        <w:t>крематорий</w:t>
        <w:noBreakHyphen/>
      </w:r>
      <w:r>
        <w:rPr/>
        <w:t xml:space="preserve"> здание, предназначенное для сжигания трупов, заменяющего погребение</w:t>
      </w:r>
    </w:p>
    <w:p>
      <w:pPr>
        <w:pStyle w:val="Normal"/>
        <w:rPr/>
      </w:pPr>
      <w:r>
        <w:rPr>
          <w:b/>
          <w:bCs/>
        </w:rPr>
        <w:t>креп</w:t>
        <w:noBreakHyphen/>
      </w:r>
      <w:r>
        <w:rPr/>
        <w:t xml:space="preserve"> шелковая, шерстяная или хлопчатобумажная морщинистая ткань</w:t>
      </w:r>
    </w:p>
    <w:p>
      <w:pPr>
        <w:pStyle w:val="Normal"/>
        <w:rPr/>
      </w:pPr>
      <w:r>
        <w:rPr>
          <w:b/>
          <w:bCs/>
        </w:rPr>
        <w:t>крепдешин</w:t>
        <w:noBreakHyphen/>
      </w:r>
      <w:r>
        <w:rPr/>
        <w:t xml:space="preserve"> плотная и тонкая шелковая ткань</w:t>
      </w:r>
    </w:p>
    <w:p>
      <w:pPr>
        <w:pStyle w:val="Normal"/>
        <w:rPr/>
      </w:pPr>
      <w:r>
        <w:rPr>
          <w:b/>
          <w:bCs/>
        </w:rPr>
        <w:t>кретон</w:t>
        <w:noBreakHyphen/>
      </w:r>
      <w:r>
        <w:rPr/>
        <w:t xml:space="preserve"> плотная хлопчатобумажная ткань</w:t>
      </w:r>
    </w:p>
    <w:p>
      <w:pPr>
        <w:pStyle w:val="Normal"/>
        <w:rPr/>
      </w:pPr>
      <w:r>
        <w:rPr>
          <w:b/>
          <w:bCs/>
        </w:rPr>
        <w:t>кринолин</w:t>
        <w:noBreakHyphen/>
      </w:r>
      <w:r>
        <w:rPr/>
        <w:t xml:space="preserve"> старинная широкая юбка на тонких обручах</w:t>
      </w:r>
    </w:p>
    <w:p>
      <w:pPr>
        <w:pStyle w:val="Normal"/>
        <w:rPr/>
      </w:pPr>
      <w:r>
        <w:rPr>
          <w:b/>
          <w:bCs/>
        </w:rPr>
        <w:t>критика</w:t>
        <w:noBreakHyphen/>
      </w:r>
      <w:r>
        <w:rPr/>
        <w:t xml:space="preserve"> определение достоинств и недостатков (деятельности, предметов, художественного произведения и т. п.)</w:t>
      </w:r>
    </w:p>
    <w:p>
      <w:pPr>
        <w:pStyle w:val="Normal"/>
        <w:rPr/>
      </w:pPr>
      <w:r>
        <w:rPr>
          <w:b/>
          <w:bCs/>
        </w:rPr>
        <w:t>крокеты</w:t>
        <w:noBreakHyphen/>
      </w:r>
      <w:r>
        <w:rPr/>
        <w:t xml:space="preserve"> обжаренные шарики пропущенного через мясорубку мяса или овощей</w:t>
      </w:r>
    </w:p>
    <w:p>
      <w:pPr>
        <w:pStyle w:val="Normal"/>
        <w:rPr/>
      </w:pPr>
      <w:r>
        <w:rPr>
          <w:b/>
          <w:bCs/>
        </w:rPr>
        <w:t>кулисы</w:t>
        <w:noBreakHyphen/>
      </w:r>
      <w:r>
        <w:rPr/>
        <w:t xml:space="preserve"> части декорации, расположенные по бокам сцены одна за другой</w:t>
      </w:r>
    </w:p>
    <w:p>
      <w:pPr>
        <w:pStyle w:val="Normal"/>
        <w:rPr/>
      </w:pPr>
      <w:r>
        <w:rPr>
          <w:b/>
          <w:bCs/>
        </w:rPr>
        <w:t>кулуары</w:t>
        <w:noBreakHyphen/>
      </w:r>
      <w:r>
        <w:rPr/>
        <w:t xml:space="preserve"> боковые залы в парламенте, в театре и т. п.</w:t>
      </w:r>
    </w:p>
    <w:p>
      <w:pPr>
        <w:pStyle w:val="Normal"/>
        <w:rPr/>
      </w:pPr>
      <w:r>
        <w:rPr>
          <w:b/>
          <w:bCs/>
        </w:rPr>
        <w:t>культ</w:t>
        <w:noBreakHyphen/>
      </w:r>
      <w:r>
        <w:rPr/>
        <w:t xml:space="preserve"> поклонение кому– или чему</w:t>
        <w:noBreakHyphen/>
        <w:t>либо, почитание, религиозное служение божеству</w:t>
      </w:r>
    </w:p>
    <w:p>
      <w:pPr>
        <w:pStyle w:val="Normal"/>
        <w:rPr/>
      </w:pPr>
      <w:r>
        <w:rPr>
          <w:b/>
          <w:bCs/>
        </w:rPr>
        <w:t>куплет</w:t>
        <w:noBreakHyphen/>
      </w:r>
      <w:r>
        <w:rPr/>
        <w:t xml:space="preserve"> сатирическая песенка злободневного содержания</w:t>
      </w:r>
    </w:p>
    <w:p>
      <w:pPr>
        <w:pStyle w:val="Normal"/>
        <w:rPr/>
      </w:pPr>
      <w:r>
        <w:rPr>
          <w:b/>
          <w:bCs/>
        </w:rPr>
        <w:t>куртизанка</w:t>
        <w:noBreakHyphen/>
      </w:r>
      <w:r>
        <w:rPr/>
        <w:t xml:space="preserve"> женщина легкого поведения, вращавшаяся при дворах владетельных особ</w:t>
      </w:r>
    </w:p>
    <w:p>
      <w:pPr>
        <w:pStyle w:val="Normal"/>
        <w:rPr/>
      </w:pPr>
      <w:r>
        <w:rPr>
          <w:b/>
          <w:bCs/>
        </w:rPr>
        <w:t>лампас</w:t>
        <w:noBreakHyphen/>
      </w:r>
      <w:r>
        <w:rPr/>
        <w:t xml:space="preserve"> цветная, серебряная или золотая полоса, нашиваемая по наружному шву форменных брюк</w:t>
      </w:r>
    </w:p>
    <w:p>
      <w:pPr>
        <w:pStyle w:val="Normal"/>
        <w:rPr/>
      </w:pPr>
      <w:r>
        <w:rPr>
          <w:b/>
          <w:bCs/>
        </w:rPr>
        <w:t>лангуст</w:t>
        <w:noBreakHyphen/>
      </w:r>
      <w:r>
        <w:rPr/>
        <w:t xml:space="preserve"> крупный морской рак</w:t>
      </w:r>
    </w:p>
    <w:p>
      <w:pPr>
        <w:pStyle w:val="Normal"/>
        <w:rPr/>
      </w:pPr>
      <w:r>
        <w:rPr>
          <w:b/>
          <w:bCs/>
        </w:rPr>
        <w:t>лауреат</w:t>
        <w:noBreakHyphen/>
      </w:r>
      <w:r>
        <w:rPr/>
        <w:t xml:space="preserve"> звание лица, удостоившегося высшей оценки, высшего признания за достижения в области науки, искусства и т. п.</w:t>
      </w:r>
    </w:p>
    <w:p>
      <w:pPr>
        <w:pStyle w:val="Normal"/>
        <w:rPr/>
      </w:pPr>
      <w:r>
        <w:rPr>
          <w:b/>
          <w:bCs/>
        </w:rPr>
        <w:t>лексикон</w:t>
        <w:noBreakHyphen/>
      </w:r>
      <w:r>
        <w:rPr/>
        <w:t xml:space="preserve"> словарь, запас слов и выражений</w:t>
      </w:r>
    </w:p>
    <w:p>
      <w:pPr>
        <w:pStyle w:val="Normal"/>
        <w:rPr/>
      </w:pPr>
      <w:r>
        <w:rPr>
          <w:b/>
          <w:bCs/>
        </w:rPr>
        <w:t>ливрея</w:t>
        <w:noBreakHyphen/>
      </w:r>
      <w:r>
        <w:rPr/>
        <w:t xml:space="preserve"> форменная одежда для швейцаров, слуг, лакеев</w:t>
      </w:r>
    </w:p>
    <w:p>
      <w:pPr>
        <w:pStyle w:val="Normal"/>
        <w:rPr/>
      </w:pPr>
      <w:r>
        <w:rPr>
          <w:b/>
          <w:bCs/>
        </w:rPr>
        <w:t>ложа</w:t>
        <w:noBreakHyphen/>
      </w:r>
      <w:r>
        <w:rPr/>
        <w:t xml:space="preserve"> отделение для нескольких человек в зрительном зале</w:t>
      </w:r>
    </w:p>
    <w:p>
      <w:pPr>
        <w:pStyle w:val="Normal"/>
        <w:rPr/>
      </w:pPr>
      <w:r>
        <w:rPr>
          <w:b/>
          <w:bCs/>
        </w:rPr>
        <w:t>лорд</w:t>
        <w:noBreakHyphen/>
      </w:r>
      <w:r>
        <w:rPr/>
        <w:t xml:space="preserve"> наследственный титул английского высшего дворянства</w:t>
      </w:r>
    </w:p>
    <w:p>
      <w:pPr>
        <w:pStyle w:val="Normal"/>
        <w:rPr/>
      </w:pPr>
      <w:r>
        <w:rPr>
          <w:b/>
          <w:bCs/>
        </w:rPr>
        <w:t>лорнет</w:t>
        <w:noBreakHyphen/>
      </w:r>
      <w:r>
        <w:rPr/>
        <w:t xml:space="preserve"> 1. очки с ручкой; 2. монокль с ручкой</w:t>
      </w:r>
    </w:p>
    <w:p>
      <w:pPr>
        <w:pStyle w:val="Normal"/>
        <w:rPr/>
      </w:pPr>
      <w:r>
        <w:rPr>
          <w:b/>
          <w:bCs/>
        </w:rPr>
        <w:t>люкс</w:t>
        <w:noBreakHyphen/>
      </w:r>
      <w:r>
        <w:rPr/>
        <w:t xml:space="preserve"> обозначение роскошно оборудованных магазинов, купе, изделий и т. п.</w:t>
      </w:r>
    </w:p>
    <w:p>
      <w:pPr>
        <w:pStyle w:val="Normal"/>
        <w:rPr/>
      </w:pPr>
      <w:r>
        <w:rPr>
          <w:b/>
          <w:bCs/>
        </w:rPr>
        <w:t>ляпсус</w:t>
        <w:noBreakHyphen/>
      </w:r>
      <w:r>
        <w:rPr/>
        <w:t xml:space="preserve"> нелепая ошибка, досадный промах, обмолвка, непроизвольное упущение</w:t>
      </w:r>
    </w:p>
    <w:p>
      <w:pPr>
        <w:pStyle w:val="Normal"/>
        <w:rPr/>
      </w:pPr>
      <w:r>
        <w:rPr>
          <w:b/>
          <w:bCs/>
        </w:rPr>
        <w:t>мадам</w:t>
        <w:noBreakHyphen/>
      </w:r>
      <w:r>
        <w:rPr/>
        <w:t xml:space="preserve"> госпожа, обращение к замужней женщине</w:t>
      </w:r>
    </w:p>
    <w:p>
      <w:pPr>
        <w:pStyle w:val="Normal"/>
        <w:rPr/>
      </w:pPr>
      <w:r>
        <w:rPr>
          <w:b/>
          <w:bCs/>
        </w:rPr>
        <w:t>мадемуазель</w:t>
        <w:noBreakHyphen/>
      </w:r>
      <w:r>
        <w:rPr/>
        <w:t xml:space="preserve"> обращение к девушке, барышне</w:t>
      </w:r>
    </w:p>
    <w:p>
      <w:pPr>
        <w:pStyle w:val="Normal"/>
        <w:rPr/>
      </w:pPr>
      <w:r>
        <w:rPr>
          <w:b/>
          <w:bCs/>
        </w:rPr>
        <w:t>манко</w:t>
        <w:noBreakHyphen/>
      </w:r>
      <w:r>
        <w:rPr/>
        <w:t xml:space="preserve"> недочет в кассовых суммах, недовес в товаре</w:t>
      </w:r>
    </w:p>
    <w:p>
      <w:pPr>
        <w:pStyle w:val="Normal"/>
        <w:rPr/>
      </w:pPr>
      <w:r>
        <w:rPr>
          <w:b/>
          <w:bCs/>
        </w:rPr>
        <w:t>матрона</w:t>
        <w:noBreakHyphen/>
      </w:r>
      <w:r>
        <w:rPr/>
        <w:t xml:space="preserve"> почтенная немолодая женщина</w:t>
      </w:r>
    </w:p>
    <w:p>
      <w:pPr>
        <w:pStyle w:val="Normal"/>
        <w:rPr/>
      </w:pPr>
      <w:r>
        <w:rPr>
          <w:b/>
          <w:bCs/>
        </w:rPr>
        <w:t>махинация</w:t>
        <w:noBreakHyphen/>
      </w:r>
      <w:r>
        <w:rPr/>
        <w:t xml:space="preserve"> недобросовестный способ для достижения чего</w:t>
        <w:noBreakHyphen/>
        <w:t>либо, нечестная проделка</w:t>
      </w:r>
    </w:p>
    <w:p>
      <w:pPr>
        <w:pStyle w:val="Normal"/>
        <w:rPr/>
      </w:pPr>
      <w:r>
        <w:rPr>
          <w:b/>
          <w:bCs/>
        </w:rPr>
        <w:t>медикамент</w:t>
        <w:noBreakHyphen/>
      </w:r>
      <w:r>
        <w:rPr/>
        <w:t xml:space="preserve"> лекарство</w:t>
      </w:r>
    </w:p>
    <w:p>
      <w:pPr>
        <w:pStyle w:val="Normal"/>
        <w:rPr/>
      </w:pPr>
      <w:r>
        <w:rPr>
          <w:b/>
          <w:bCs/>
        </w:rPr>
        <w:t>мезонин</w:t>
        <w:noBreakHyphen/>
      </w:r>
      <w:r>
        <w:rPr/>
        <w:t xml:space="preserve"> неполный этаж в доме над верхним этажом</w:t>
      </w:r>
    </w:p>
    <w:p>
      <w:pPr>
        <w:pStyle w:val="Normal"/>
        <w:rPr/>
      </w:pPr>
      <w:r>
        <w:rPr>
          <w:b/>
          <w:bCs/>
        </w:rPr>
        <w:t>миксер</w:t>
        <w:noBreakHyphen/>
      </w:r>
      <w:r>
        <w:rPr/>
        <w:t xml:space="preserve"> машина для приготовления различных смесей напитков, преимущественно ликеров</w:t>
      </w:r>
    </w:p>
    <w:p>
      <w:pPr>
        <w:pStyle w:val="Normal"/>
        <w:rPr/>
      </w:pPr>
      <w:r>
        <w:rPr>
          <w:b/>
          <w:bCs/>
        </w:rPr>
        <w:t>мисс</w:t>
        <w:noBreakHyphen/>
      </w:r>
      <w:r>
        <w:rPr/>
        <w:t xml:space="preserve"> обращение к девушке у англичан и американцев</w:t>
      </w:r>
    </w:p>
    <w:p>
      <w:pPr>
        <w:pStyle w:val="Normal"/>
        <w:rPr/>
      </w:pPr>
      <w:r>
        <w:rPr>
          <w:b/>
          <w:bCs/>
        </w:rPr>
        <w:t>миссис</w:t>
        <w:noBreakHyphen/>
      </w:r>
      <w:r>
        <w:rPr/>
        <w:t xml:space="preserve"> госпожа (у англичан и американцев)</w:t>
      </w:r>
    </w:p>
    <w:p>
      <w:pPr>
        <w:pStyle w:val="Normal"/>
        <w:rPr/>
      </w:pPr>
      <w:r>
        <w:rPr>
          <w:b/>
          <w:bCs/>
        </w:rPr>
        <w:t>мистер</w:t>
        <w:noBreakHyphen/>
      </w:r>
      <w:r>
        <w:rPr/>
        <w:t xml:space="preserve"> господин (у англичан и американцев)</w:t>
      </w:r>
    </w:p>
    <w:p>
      <w:pPr>
        <w:pStyle w:val="Normal"/>
        <w:rPr/>
      </w:pPr>
      <w:r>
        <w:rPr>
          <w:b/>
          <w:bCs/>
        </w:rPr>
        <w:t>митинг</w:t>
        <w:noBreakHyphen/>
      </w:r>
      <w:r>
        <w:rPr/>
        <w:t xml:space="preserve"> массовое собрание по поводу каких</w:t>
        <w:noBreakHyphen/>
        <w:t>либо злободневных, преимущественно политических вопросов</w:t>
      </w:r>
    </w:p>
    <w:p>
      <w:pPr>
        <w:pStyle w:val="Normal"/>
        <w:rPr/>
      </w:pPr>
      <w:r>
        <w:rPr>
          <w:b/>
          <w:bCs/>
        </w:rPr>
        <w:t>мокко</w:t>
        <w:noBreakHyphen/>
      </w:r>
      <w:r>
        <w:rPr/>
        <w:t xml:space="preserve"> ценный сорт кофе (по названию города в Аравии)</w:t>
      </w:r>
    </w:p>
    <w:p>
      <w:pPr>
        <w:pStyle w:val="Normal"/>
        <w:rPr/>
      </w:pPr>
      <w:r>
        <w:rPr>
          <w:b/>
          <w:bCs/>
        </w:rPr>
        <w:t>монограмма</w:t>
        <w:noBreakHyphen/>
      </w:r>
      <w:r>
        <w:rPr/>
        <w:t xml:space="preserve"> вышитое, напечатанное или нарисованное сплетение двух или нескольких начальных букв в виде вензеля</w:t>
      </w:r>
    </w:p>
    <w:p>
      <w:pPr>
        <w:pStyle w:val="Normal"/>
        <w:rPr/>
      </w:pPr>
      <w:r>
        <w:rPr>
          <w:b/>
          <w:bCs/>
        </w:rPr>
        <w:t>монокль</w:t>
        <w:noBreakHyphen/>
      </w:r>
      <w:r>
        <w:rPr/>
        <w:t xml:space="preserve"> оптическое стекло без оправы для одного глаза, вставляемое в глазную впадину</w:t>
      </w:r>
    </w:p>
    <w:p>
      <w:pPr>
        <w:pStyle w:val="Normal"/>
        <w:rPr/>
      </w:pPr>
      <w:r>
        <w:rPr>
          <w:b/>
          <w:bCs/>
        </w:rPr>
        <w:t>мораль</w:t>
        <w:noBreakHyphen/>
      </w:r>
      <w:r>
        <w:rPr/>
        <w:t xml:space="preserve"> </w:t>
      </w:r>
      <w:r>
        <w:rPr>
          <w:b/>
          <w:bCs/>
        </w:rPr>
        <w:t>1.</w:t>
      </w:r>
      <w:r>
        <w:rPr/>
        <w:t xml:space="preserve"> нравственность, правила нравственного поведения; 2. нравоучение</w:t>
      </w:r>
    </w:p>
    <w:p>
      <w:pPr>
        <w:pStyle w:val="Normal"/>
        <w:rPr/>
      </w:pPr>
      <w:r>
        <w:rPr>
          <w:b/>
          <w:bCs/>
        </w:rPr>
        <w:t>муслин</w:t>
        <w:noBreakHyphen/>
      </w:r>
      <w:r>
        <w:rPr/>
        <w:t xml:space="preserve"> легкая, тонкая и мягкая ткань</w:t>
      </w:r>
    </w:p>
    <w:p>
      <w:pPr>
        <w:pStyle w:val="Normal"/>
        <w:rPr/>
      </w:pPr>
      <w:r>
        <w:rPr>
          <w:b/>
          <w:bCs/>
        </w:rPr>
        <w:t>наивность</w:t>
        <w:noBreakHyphen/>
      </w:r>
      <w:r>
        <w:rPr/>
        <w:t xml:space="preserve"> простодушие, неискушенность, детская откровенность</w:t>
      </w:r>
    </w:p>
    <w:p>
      <w:pPr>
        <w:pStyle w:val="Normal"/>
        <w:rPr/>
      </w:pPr>
      <w:r>
        <w:rPr>
          <w:b/>
          <w:bCs/>
        </w:rPr>
        <w:t>неглиже</w:t>
        <w:noBreakHyphen/>
      </w:r>
      <w:r>
        <w:rPr/>
        <w:t xml:space="preserve"> 1. утренняя домашняя одежда; 2. небрежная одежда; 3. небрежный, полуодетый вид</w:t>
      </w:r>
    </w:p>
    <w:p>
      <w:pPr>
        <w:pStyle w:val="Normal"/>
        <w:rPr/>
      </w:pPr>
      <w:r>
        <w:rPr>
          <w:b/>
          <w:bCs/>
        </w:rPr>
        <w:t>нейтральный</w:t>
        <w:noBreakHyphen/>
      </w:r>
      <w:r>
        <w:rPr/>
        <w:t xml:space="preserve"> не принимающий участия в споре, в борьбе, не вмешивающийся в чьи</w:t>
        <w:noBreakHyphen/>
        <w:t>либо дела</w:t>
      </w:r>
    </w:p>
    <w:p>
      <w:pPr>
        <w:pStyle w:val="Normal"/>
        <w:rPr/>
      </w:pPr>
      <w:r>
        <w:rPr>
          <w:b/>
          <w:bCs/>
        </w:rPr>
        <w:t>несессер</w:t>
        <w:noBreakHyphen/>
      </w:r>
      <w:r>
        <w:rPr/>
        <w:t xml:space="preserve"> шкатулка, футляр с дорожными принадлежностями для туалета, шитья и пр.</w:t>
      </w:r>
    </w:p>
    <w:p>
      <w:pPr>
        <w:pStyle w:val="Normal"/>
        <w:rPr/>
      </w:pPr>
      <w:r>
        <w:rPr>
          <w:b/>
          <w:bCs/>
        </w:rPr>
        <w:t>нотабене</w:t>
        <w:noBreakHyphen/>
      </w:r>
      <w:r>
        <w:rPr/>
        <w:t xml:space="preserve"> (NB) знак, служащий для того, чтобы обратить внимание на данное место в тексте</w:t>
      </w:r>
    </w:p>
    <w:p>
      <w:pPr>
        <w:pStyle w:val="Normal"/>
        <w:rPr/>
      </w:pPr>
      <w:r>
        <w:rPr>
          <w:b/>
          <w:bCs/>
        </w:rPr>
        <w:t>объективный</w:t>
        <w:noBreakHyphen/>
      </w:r>
      <w:r>
        <w:rPr/>
        <w:t xml:space="preserve"> беспристрастный, непредвзятый</w:t>
      </w:r>
    </w:p>
    <w:p>
      <w:pPr>
        <w:pStyle w:val="Normal"/>
        <w:rPr/>
      </w:pPr>
      <w:r>
        <w:rPr>
          <w:b/>
          <w:bCs/>
        </w:rPr>
        <w:t>овация</w:t>
        <w:noBreakHyphen/>
      </w:r>
      <w:r>
        <w:rPr/>
        <w:t xml:space="preserve"> восторженные знаки одобрения, приветствия, бурные аплодисменты</w:t>
      </w:r>
    </w:p>
    <w:p>
      <w:pPr>
        <w:pStyle w:val="Normal"/>
        <w:rPr/>
      </w:pPr>
      <w:r>
        <w:rPr>
          <w:b/>
          <w:bCs/>
        </w:rPr>
        <w:t>октет</w:t>
        <w:noBreakHyphen/>
      </w:r>
      <w:r>
        <w:rPr/>
        <w:t xml:space="preserve"> </w:t>
      </w:r>
      <w:r>
        <w:rPr>
          <w:b/>
          <w:bCs/>
        </w:rPr>
        <w:t>1.</w:t>
      </w:r>
      <w:r>
        <w:rPr/>
        <w:t xml:space="preserve"> музыкальное произведение для восьми инструментов или голосов; 2. ансамбль из восьми исполнителей</w:t>
      </w:r>
    </w:p>
    <w:p>
      <w:pPr>
        <w:pStyle w:val="Normal"/>
        <w:rPr/>
      </w:pPr>
      <w:r>
        <w:rPr>
          <w:b/>
          <w:bCs/>
        </w:rPr>
        <w:t>опера</w:t>
        <w:noBreakHyphen/>
      </w:r>
      <w:r>
        <w:rPr/>
        <w:t xml:space="preserve"> </w:t>
      </w:r>
      <w:r>
        <w:rPr>
          <w:b/>
          <w:bCs/>
        </w:rPr>
        <w:t>1.</w:t>
      </w:r>
      <w:r>
        <w:rPr/>
        <w:t xml:space="preserve"> музыкально</w:t>
        <w:noBreakHyphen/>
        <w:t>драматическое произведение, в котором сценическое действие сочетается с вокальной и инструментальной музыкой; 2. театр, где оно исполняется</w:t>
      </w:r>
    </w:p>
    <w:p>
      <w:pPr>
        <w:pStyle w:val="Normal"/>
        <w:rPr/>
      </w:pPr>
      <w:r>
        <w:rPr>
          <w:b/>
          <w:bCs/>
        </w:rPr>
        <w:t>оперетта</w:t>
        <w:noBreakHyphen/>
      </w:r>
      <w:r>
        <w:rPr/>
        <w:t xml:space="preserve"> комическая опера с веселой музыкой и легким содержанием, в которой пение перемежается с разговором</w:t>
      </w:r>
    </w:p>
    <w:p>
      <w:pPr>
        <w:pStyle w:val="Normal"/>
        <w:rPr/>
      </w:pPr>
      <w:r>
        <w:rPr>
          <w:b/>
          <w:bCs/>
        </w:rPr>
        <w:t>оптимист</w:t>
        <w:noBreakHyphen/>
      </w:r>
      <w:r>
        <w:rPr/>
        <w:t xml:space="preserve"> человек, исполненный веры в будущее, склонный видеть все с хорошей стороны, жизнерадостный</w:t>
      </w:r>
    </w:p>
    <w:p>
      <w:pPr>
        <w:pStyle w:val="Normal"/>
        <w:rPr/>
      </w:pPr>
      <w:r>
        <w:rPr>
          <w:b/>
          <w:bCs/>
        </w:rPr>
        <w:t>оргия</w:t>
        <w:noBreakHyphen/>
      </w:r>
      <w:r>
        <w:rPr/>
        <w:t xml:space="preserve"> разгульное, разнузданное пиршество, вакханалия</w:t>
      </w:r>
    </w:p>
    <w:p>
      <w:pPr>
        <w:pStyle w:val="Normal"/>
        <w:rPr/>
      </w:pPr>
      <w:r>
        <w:rPr>
          <w:b/>
          <w:bCs/>
        </w:rPr>
        <w:t>оригинал</w:t>
        <w:noBreakHyphen/>
      </w:r>
      <w:r>
        <w:rPr/>
        <w:t xml:space="preserve"> подлинник (в отличие от копии)</w:t>
      </w:r>
    </w:p>
    <w:p>
      <w:pPr>
        <w:pStyle w:val="Normal"/>
        <w:rPr/>
      </w:pPr>
      <w:r>
        <w:rPr>
          <w:b/>
          <w:bCs/>
        </w:rPr>
        <w:t>оркестр</w:t>
        <w:noBreakHyphen/>
      </w:r>
      <w:r>
        <w:rPr/>
        <w:t xml:space="preserve"> 1. коллектив музыкантов, совместно исполняющих музыкальное произведение на различных инструментах; 2. совокупность этих инструментов; 3. место перед сценой в театре, где помещаются музыканты</w:t>
      </w:r>
    </w:p>
    <w:p>
      <w:pPr>
        <w:pStyle w:val="Normal"/>
        <w:rPr/>
      </w:pPr>
      <w:r>
        <w:rPr>
          <w:b/>
          <w:bCs/>
        </w:rPr>
        <w:t>орнамент</w:t>
        <w:noBreakHyphen/>
      </w:r>
      <w:r>
        <w:rPr/>
        <w:t xml:space="preserve"> узор (живописный, скульптурный и пр.), в основе которого лежат повторяющиеся элементы</w:t>
      </w:r>
    </w:p>
    <w:p>
      <w:pPr>
        <w:pStyle w:val="Normal"/>
        <w:rPr/>
      </w:pPr>
      <w:r>
        <w:rPr>
          <w:b/>
          <w:bCs/>
        </w:rPr>
        <w:t>официальный</w:t>
        <w:noBreakHyphen/>
      </w:r>
      <w:r>
        <w:rPr/>
        <w:t xml:space="preserve"> правительственный, должностной, служебный, формальный</w:t>
      </w:r>
    </w:p>
    <w:p>
      <w:pPr>
        <w:pStyle w:val="Normal"/>
        <w:rPr/>
      </w:pPr>
      <w:r>
        <w:rPr>
          <w:b/>
          <w:bCs/>
        </w:rPr>
        <w:t>памфлет</w:t>
        <w:noBreakHyphen/>
      </w:r>
      <w:r>
        <w:rPr/>
        <w:t xml:space="preserve"> произведение, саркастически осмеивающее какое</w:t>
        <w:noBreakHyphen/>
        <w:t>либо лицо, общественный строй, явление политической или общественной жизни</w:t>
      </w:r>
    </w:p>
    <w:p>
      <w:pPr>
        <w:pStyle w:val="Normal"/>
        <w:rPr/>
      </w:pPr>
      <w:r>
        <w:rPr>
          <w:b/>
          <w:bCs/>
        </w:rPr>
        <w:t>панама</w:t>
        <w:noBreakHyphen/>
      </w:r>
      <w:r>
        <w:rPr/>
        <w:t xml:space="preserve"> 1. род летней шляпы; 2. род ткани; 3. крупное мошенничество с подкупом должностных лиц</w:t>
      </w:r>
    </w:p>
    <w:p>
      <w:pPr>
        <w:pStyle w:val="Normal"/>
        <w:rPr/>
      </w:pPr>
      <w:r>
        <w:rPr>
          <w:b/>
          <w:bCs/>
        </w:rPr>
        <w:t>паника</w:t>
        <w:noBreakHyphen/>
      </w:r>
      <w:r>
        <w:rPr/>
        <w:t xml:space="preserve"> смятение, ужас, внезапно охватывающий людей</w:t>
      </w:r>
    </w:p>
    <w:p>
      <w:pPr>
        <w:pStyle w:val="Normal"/>
        <w:rPr/>
      </w:pPr>
      <w:r>
        <w:rPr>
          <w:b/>
          <w:bCs/>
        </w:rPr>
        <w:t>панихида</w:t>
        <w:noBreakHyphen/>
      </w:r>
      <w:r>
        <w:rPr/>
        <w:t xml:space="preserve"> церковная служба по умершем, траурный митинг перед похоронами</w:t>
      </w:r>
    </w:p>
    <w:p>
      <w:pPr>
        <w:pStyle w:val="Normal"/>
        <w:rPr/>
      </w:pPr>
      <w:r>
        <w:rPr>
          <w:b/>
          <w:bCs/>
        </w:rPr>
        <w:t>парадокс</w:t>
        <w:noBreakHyphen/>
      </w:r>
      <w:r>
        <w:rPr/>
        <w:t xml:space="preserve"> мнение, резко расходящееся с общепринятым, противоречащее (иногда только внешне) здравому смыслу</w:t>
      </w:r>
    </w:p>
    <w:p>
      <w:pPr>
        <w:pStyle w:val="Normal"/>
        <w:rPr/>
      </w:pPr>
      <w:r>
        <w:rPr>
          <w:b/>
          <w:bCs/>
        </w:rPr>
        <w:t>параф</w:t>
        <w:noBreakHyphen/>
      </w:r>
      <w:r>
        <w:rPr/>
        <w:t xml:space="preserve"> сокращенная подпись, инициалы</w:t>
      </w:r>
    </w:p>
    <w:p>
      <w:pPr>
        <w:pStyle w:val="Normal"/>
        <w:rPr/>
      </w:pPr>
      <w:r>
        <w:rPr>
          <w:b/>
          <w:bCs/>
        </w:rPr>
        <w:t>пардон</w:t>
        <w:noBreakHyphen/>
      </w:r>
      <w:r>
        <w:rPr/>
        <w:t xml:space="preserve"> извините! простите!</w:t>
      </w:r>
    </w:p>
    <w:p>
      <w:pPr>
        <w:pStyle w:val="Normal"/>
        <w:rPr/>
      </w:pPr>
      <w:r>
        <w:rPr>
          <w:b/>
          <w:bCs/>
        </w:rPr>
        <w:t>пармезан</w:t>
        <w:noBreakHyphen/>
      </w:r>
      <w:r>
        <w:rPr/>
        <w:t xml:space="preserve"> род твердого сыра</w:t>
      </w:r>
    </w:p>
    <w:p>
      <w:pPr>
        <w:pStyle w:val="Normal"/>
        <w:rPr/>
      </w:pPr>
      <w:r>
        <w:rPr>
          <w:b/>
          <w:bCs/>
        </w:rPr>
        <w:t>пародия</w:t>
        <w:noBreakHyphen/>
      </w:r>
      <w:r>
        <w:rPr/>
        <w:t xml:space="preserve"> шуточное подражание, высмеивающее черты какого</w:t>
        <w:noBreakHyphen/>
        <w:t>либо другого произведения</w:t>
      </w:r>
    </w:p>
    <w:p>
      <w:pPr>
        <w:pStyle w:val="Normal"/>
        <w:rPr/>
      </w:pPr>
      <w:r>
        <w:rPr>
          <w:b/>
          <w:bCs/>
        </w:rPr>
        <w:t>партнер</w:t>
        <w:noBreakHyphen/>
      </w:r>
      <w:r>
        <w:rPr/>
        <w:t xml:space="preserve"> соучастник игры, сотоварищ, компаньон</w:t>
      </w:r>
    </w:p>
    <w:p>
      <w:pPr>
        <w:pStyle w:val="Normal"/>
        <w:rPr/>
      </w:pPr>
      <w:r>
        <w:rPr>
          <w:b/>
          <w:bCs/>
        </w:rPr>
        <w:t>пассивный</w:t>
        <w:noBreakHyphen/>
      </w:r>
      <w:r>
        <w:rPr/>
        <w:t xml:space="preserve"> 1. бездеятельный, неэнергичный, безучастный к окружающему; 2. относящийся к совокупности долгов предприятия</w:t>
      </w:r>
    </w:p>
    <w:p>
      <w:pPr>
        <w:pStyle w:val="Normal"/>
        <w:rPr/>
      </w:pPr>
      <w:r>
        <w:rPr>
          <w:b/>
          <w:bCs/>
        </w:rPr>
        <w:t>пауза</w:t>
        <w:noBreakHyphen/>
      </w:r>
      <w:r>
        <w:rPr/>
        <w:t xml:space="preserve"> временная остановка, перерыв</w:t>
      </w:r>
    </w:p>
    <w:p>
      <w:pPr>
        <w:pStyle w:val="Normal"/>
        <w:rPr/>
      </w:pPr>
      <w:r>
        <w:rPr>
          <w:b/>
          <w:bCs/>
        </w:rPr>
        <w:t>пациент</w:t>
        <w:noBreakHyphen/>
      </w:r>
      <w:r>
        <w:rPr/>
        <w:t xml:space="preserve"> больной, лечащийся у врача</w:t>
      </w:r>
    </w:p>
    <w:p>
      <w:pPr>
        <w:pStyle w:val="Normal"/>
        <w:rPr/>
      </w:pPr>
      <w:r>
        <w:rPr>
          <w:b/>
          <w:bCs/>
        </w:rPr>
        <w:t>паштет</w:t>
        <w:noBreakHyphen/>
      </w:r>
      <w:r>
        <w:rPr/>
        <w:t xml:space="preserve"> кушанье из мясных, рыбных или иных продуктов, протертых до кашеобразного состояния</w:t>
      </w:r>
    </w:p>
    <w:p>
      <w:pPr>
        <w:pStyle w:val="Normal"/>
        <w:rPr/>
      </w:pPr>
      <w:r>
        <w:rPr>
          <w:b/>
          <w:bCs/>
        </w:rPr>
        <w:t>пелерина</w:t>
        <w:noBreakHyphen/>
      </w:r>
      <w:r>
        <w:rPr/>
        <w:t xml:space="preserve"> короткая накидка без рукавов, обычно с капюшоном</w:t>
      </w:r>
    </w:p>
    <w:p>
      <w:pPr>
        <w:pStyle w:val="Normal"/>
        <w:rPr/>
      </w:pPr>
      <w:r>
        <w:rPr>
          <w:b/>
          <w:bCs/>
        </w:rPr>
        <w:t>периферия</w:t>
        <w:noBreakHyphen/>
      </w:r>
      <w:r>
        <w:rPr/>
        <w:t xml:space="preserve"> местность, отдаленная от центра, окраина, провинция</w:t>
      </w:r>
    </w:p>
    <w:p>
      <w:pPr>
        <w:pStyle w:val="Normal"/>
        <w:rPr/>
      </w:pPr>
      <w:r>
        <w:rPr>
          <w:b/>
          <w:bCs/>
        </w:rPr>
        <w:t>пике</w:t>
        <w:noBreakHyphen/>
      </w:r>
      <w:r>
        <w:rPr/>
        <w:t xml:space="preserve"> плотная бумажная ткань с рельефным узором</w:t>
      </w:r>
    </w:p>
    <w:p>
      <w:pPr>
        <w:pStyle w:val="Normal"/>
        <w:rPr/>
      </w:pPr>
      <w:r>
        <w:rPr>
          <w:b/>
          <w:bCs/>
        </w:rPr>
        <w:t>пикник</w:t>
        <w:noBreakHyphen/>
      </w:r>
      <w:r>
        <w:rPr/>
        <w:t xml:space="preserve"> увеселительная загородная прогулка компанией с закуской на природе</w:t>
      </w:r>
    </w:p>
    <w:p>
      <w:pPr>
        <w:pStyle w:val="Normal"/>
        <w:rPr/>
      </w:pPr>
      <w:r>
        <w:rPr>
          <w:b/>
          <w:bCs/>
        </w:rPr>
        <w:t>пластрон</w:t>
        <w:noBreakHyphen/>
      </w:r>
      <w:r>
        <w:rPr/>
        <w:t xml:space="preserve"> туго накрахмаленная грудь мужской сорочки под открытым жилетом при фраке или смокинге</w:t>
      </w:r>
    </w:p>
    <w:p>
      <w:pPr>
        <w:pStyle w:val="Normal"/>
        <w:rPr/>
      </w:pPr>
      <w:r>
        <w:rPr>
          <w:b/>
          <w:bCs/>
        </w:rPr>
        <w:t>плиссе</w:t>
        <w:noBreakHyphen/>
      </w:r>
      <w:r>
        <w:rPr/>
        <w:t xml:space="preserve"> мелкие складки на материи, сделанные путем специальной обработки</w:t>
      </w:r>
    </w:p>
    <w:p>
      <w:pPr>
        <w:pStyle w:val="Normal"/>
        <w:rPr/>
      </w:pPr>
      <w:r>
        <w:rPr>
          <w:b/>
          <w:bCs/>
        </w:rPr>
        <w:t>позитивный</w:t>
        <w:noBreakHyphen/>
      </w:r>
      <w:r>
        <w:rPr/>
        <w:t xml:space="preserve"> положительный, основанный на фактах, на опыте</w:t>
      </w:r>
    </w:p>
    <w:p>
      <w:pPr>
        <w:pStyle w:val="Normal"/>
        <w:rPr/>
      </w:pPr>
      <w:r>
        <w:rPr>
          <w:b/>
          <w:bCs/>
        </w:rPr>
        <w:t>полемизировать</w:t>
        <w:noBreakHyphen/>
      </w:r>
      <w:r>
        <w:rPr/>
        <w:t xml:space="preserve"> спорить с кем</w:t>
        <w:noBreakHyphen/>
        <w:t>либо, возражать при обсуждении каких</w:t>
        <w:noBreakHyphen/>
        <w:t>либо вопросов</w:t>
      </w:r>
    </w:p>
    <w:p>
      <w:pPr>
        <w:pStyle w:val="Normal"/>
        <w:rPr/>
      </w:pPr>
      <w:r>
        <w:rPr>
          <w:b/>
          <w:bCs/>
        </w:rPr>
        <w:t>полонез</w:t>
        <w:noBreakHyphen/>
      </w:r>
      <w:r>
        <w:rPr/>
        <w:t xml:space="preserve"> старинный польский танец, музыкальное произведение в ритме этого танца</w:t>
      </w:r>
    </w:p>
    <w:p>
      <w:pPr>
        <w:pStyle w:val="Normal"/>
        <w:rPr/>
      </w:pPr>
      <w:r>
        <w:rPr>
          <w:b/>
          <w:bCs/>
        </w:rPr>
        <w:t>поплин</w:t>
        <w:noBreakHyphen/>
      </w:r>
      <w:r>
        <w:rPr/>
        <w:t xml:space="preserve"> шелковая или хлопчатобумажная ткань с мелким поперечным рубчиком</w:t>
      </w:r>
    </w:p>
    <w:p>
      <w:pPr>
        <w:pStyle w:val="Normal"/>
        <w:rPr/>
      </w:pPr>
      <w:r>
        <w:rPr>
          <w:b/>
          <w:bCs/>
        </w:rPr>
        <w:t>портал</w:t>
        <w:noBreakHyphen/>
      </w:r>
      <w:r>
        <w:rPr/>
        <w:t xml:space="preserve"> главный вход большого здания</w:t>
      </w:r>
    </w:p>
    <w:p>
      <w:pPr>
        <w:pStyle w:val="Normal"/>
        <w:rPr/>
      </w:pPr>
      <w:r>
        <w:rPr>
          <w:b/>
          <w:bCs/>
        </w:rPr>
        <w:t>портер</w:t>
        <w:noBreakHyphen/>
      </w:r>
      <w:r>
        <w:rPr/>
        <w:t xml:space="preserve"> сорт крепкого черного пива</w:t>
      </w:r>
    </w:p>
    <w:p>
      <w:pPr>
        <w:pStyle w:val="Normal"/>
        <w:rPr/>
      </w:pPr>
      <w:r>
        <w:rPr>
          <w:b/>
          <w:bCs/>
        </w:rPr>
        <w:t>порто</w:t>
        <w:noBreakHyphen/>
      </w:r>
      <w:r>
        <w:rPr/>
        <w:t xml:space="preserve"> почтово</w:t>
        <w:noBreakHyphen/>
        <w:t>телеграфные расходы, оплачиваемые заказчиком</w:t>
      </w:r>
    </w:p>
    <w:p>
      <w:pPr>
        <w:pStyle w:val="Normal"/>
        <w:rPr/>
      </w:pPr>
      <w:r>
        <w:rPr>
          <w:b/>
          <w:bCs/>
        </w:rPr>
        <w:t>портье</w:t>
        <w:noBreakHyphen/>
      </w:r>
      <w:r>
        <w:rPr/>
        <w:t xml:space="preserve"> швейцар в гостинице, привратник</w:t>
      </w:r>
    </w:p>
    <w:p>
      <w:pPr>
        <w:pStyle w:val="Normal"/>
        <w:rPr/>
      </w:pPr>
      <w:r>
        <w:rPr>
          <w:b/>
          <w:bCs/>
        </w:rPr>
        <w:t>портьера</w:t>
        <w:noBreakHyphen/>
      </w:r>
      <w:r>
        <w:rPr/>
        <w:t xml:space="preserve"> занавес из тяжелой материи на дверях или окнах</w:t>
      </w:r>
    </w:p>
    <w:p>
      <w:pPr>
        <w:pStyle w:val="Normal"/>
        <w:rPr/>
      </w:pPr>
      <w:r>
        <w:rPr>
          <w:b/>
          <w:bCs/>
        </w:rPr>
        <w:t>престиж</w:t>
        <w:noBreakHyphen/>
      </w:r>
      <w:r>
        <w:rPr/>
        <w:t xml:space="preserve"> авторитет, влияние</w:t>
      </w:r>
    </w:p>
    <w:p>
      <w:pPr>
        <w:pStyle w:val="Normal"/>
        <w:rPr/>
      </w:pPr>
      <w:r>
        <w:rPr>
          <w:b/>
          <w:bCs/>
        </w:rPr>
        <w:t>привилегия</w:t>
        <w:noBreakHyphen/>
      </w:r>
      <w:r>
        <w:rPr/>
        <w:t xml:space="preserve"> исключительное право, преимущество, предоставляемое кому</w:t>
        <w:noBreakHyphen/>
        <w:t>либо</w:t>
      </w:r>
    </w:p>
    <w:p>
      <w:pPr>
        <w:pStyle w:val="Normal"/>
        <w:rPr/>
      </w:pPr>
      <w:r>
        <w:rPr>
          <w:b/>
          <w:bCs/>
        </w:rPr>
        <w:t>примитивный</w:t>
        <w:noBreakHyphen/>
      </w:r>
      <w:r>
        <w:rPr/>
        <w:t xml:space="preserve"> простой, несложный, первобытный, стоящий на низших ступенях развития</w:t>
      </w:r>
    </w:p>
    <w:p>
      <w:pPr>
        <w:pStyle w:val="Normal"/>
        <w:rPr/>
      </w:pPr>
      <w:r>
        <w:rPr>
          <w:b/>
          <w:bCs/>
        </w:rPr>
        <w:t>принцип</w:t>
        <w:noBreakHyphen/>
      </w:r>
      <w:r>
        <w:rPr/>
        <w:t xml:space="preserve"> основное положение, руководящая идея, основное правило поведения</w:t>
      </w:r>
    </w:p>
    <w:p>
      <w:pPr>
        <w:pStyle w:val="Normal"/>
        <w:rPr/>
      </w:pPr>
      <w:r>
        <w:rPr>
          <w:b/>
          <w:bCs/>
        </w:rPr>
        <w:t>проза</w:t>
        <w:noBreakHyphen/>
      </w:r>
      <w:r>
        <w:rPr/>
        <w:t xml:space="preserve"> нестихотворная литература, нестихотворная речь</w:t>
      </w:r>
    </w:p>
    <w:p>
      <w:pPr>
        <w:pStyle w:val="Normal"/>
        <w:rPr/>
      </w:pPr>
      <w:r>
        <w:rPr>
          <w:b/>
          <w:bCs/>
        </w:rPr>
        <w:t>пролог</w:t>
        <w:noBreakHyphen/>
      </w:r>
      <w:r>
        <w:rPr/>
        <w:t xml:space="preserve"> вступление к чему</w:t>
        <w:noBreakHyphen/>
        <w:t>либо, начало чего</w:t>
        <w:noBreakHyphen/>
        <w:t>либо</w:t>
      </w:r>
    </w:p>
    <w:p>
      <w:pPr>
        <w:pStyle w:val="Normal"/>
        <w:rPr/>
      </w:pPr>
      <w:r>
        <w:rPr>
          <w:b/>
          <w:bCs/>
        </w:rPr>
        <w:t>пудинг</w:t>
        <w:noBreakHyphen/>
      </w:r>
      <w:r>
        <w:rPr/>
        <w:t xml:space="preserve"> запеканка из муки, риса, круп, творога, фруктов и т. п.</w:t>
      </w:r>
    </w:p>
    <w:p>
      <w:pPr>
        <w:pStyle w:val="Normal"/>
        <w:rPr/>
      </w:pPr>
      <w:r>
        <w:rPr>
          <w:b/>
          <w:bCs/>
        </w:rPr>
        <w:t>пунш</w:t>
        <w:noBreakHyphen/>
      </w:r>
      <w:r>
        <w:rPr/>
        <w:t xml:space="preserve"> спиртной напиток, приготовляемый из рома с сахаром, чаем, лимонным соком или другими приправами из фруктов</w:t>
      </w:r>
    </w:p>
    <w:p>
      <w:pPr>
        <w:pStyle w:val="Normal"/>
        <w:rPr/>
      </w:pPr>
      <w:r>
        <w:rPr>
          <w:b/>
          <w:bCs/>
        </w:rPr>
        <w:t>рагу</w:t>
        <w:noBreakHyphen/>
      </w:r>
      <w:r>
        <w:rPr/>
        <w:t xml:space="preserve"> кушанье из мелко нарезанного мяса, тушенного с овощами и острой приправой</w:t>
      </w:r>
    </w:p>
    <w:p>
      <w:pPr>
        <w:pStyle w:val="Normal"/>
        <w:rPr/>
      </w:pPr>
      <w:r>
        <w:rPr>
          <w:b/>
          <w:bCs/>
        </w:rPr>
        <w:t>радикальный</w:t>
        <w:noBreakHyphen/>
      </w:r>
      <w:r>
        <w:rPr/>
        <w:t xml:space="preserve"> 1. коренной, основной, решительный; 2. придерживающийся крайних взглядов</w:t>
      </w:r>
    </w:p>
    <w:p>
      <w:pPr>
        <w:pStyle w:val="Normal"/>
        <w:rPr/>
      </w:pPr>
      <w:r>
        <w:rPr>
          <w:b/>
          <w:bCs/>
        </w:rPr>
        <w:t>рандеву</w:t>
        <w:noBreakHyphen/>
      </w:r>
      <w:r>
        <w:rPr/>
        <w:t xml:space="preserve"> свидание</w:t>
      </w:r>
    </w:p>
    <w:p>
      <w:pPr>
        <w:pStyle w:val="Normal"/>
        <w:rPr/>
      </w:pPr>
      <w:r>
        <w:rPr>
          <w:b/>
          <w:bCs/>
        </w:rPr>
        <w:t>рафинированный</w:t>
        <w:noBreakHyphen/>
        <w:t>1.</w:t>
      </w:r>
      <w:r>
        <w:rPr/>
        <w:t xml:space="preserve"> очищенный от посторонних примесей; 2. утонченный, изысканный, изощренный</w:t>
      </w:r>
    </w:p>
    <w:p>
      <w:pPr>
        <w:pStyle w:val="Normal"/>
        <w:rPr/>
      </w:pPr>
      <w:r>
        <w:rPr>
          <w:b/>
          <w:bCs/>
        </w:rPr>
        <w:t>реванш</w:t>
        <w:noBreakHyphen/>
      </w:r>
      <w:r>
        <w:rPr/>
        <w:t xml:space="preserve"> </w:t>
      </w:r>
      <w:r>
        <w:rPr>
          <w:b/>
          <w:bCs/>
        </w:rPr>
        <w:t>1.</w:t>
      </w:r>
      <w:r>
        <w:rPr/>
        <w:t xml:space="preserve"> оплата за поражение; 2. вторичная борьба (игра) с целью взять верх над прежним победителем</w:t>
      </w:r>
    </w:p>
    <w:p>
      <w:pPr>
        <w:pStyle w:val="Normal"/>
        <w:rPr/>
      </w:pPr>
      <w:r>
        <w:rPr>
          <w:b/>
          <w:bCs/>
        </w:rPr>
        <w:t>ревю</w:t>
        <w:noBreakHyphen/>
      </w:r>
      <w:r>
        <w:rPr/>
        <w:t xml:space="preserve"> </w:t>
      </w:r>
      <w:r>
        <w:rPr>
          <w:b/>
          <w:bCs/>
        </w:rPr>
        <w:t>1.</w:t>
      </w:r>
      <w:r>
        <w:rPr/>
        <w:t xml:space="preserve"> название разных иностранных журналов; 2. вид театрального или эстрадного представления, составленного из отдельных сцен, номеров, объединенных между собой общей темой, обычно злободневной</w:t>
      </w:r>
    </w:p>
    <w:p>
      <w:pPr>
        <w:pStyle w:val="Normal"/>
        <w:rPr/>
      </w:pPr>
      <w:r>
        <w:rPr>
          <w:b/>
          <w:bCs/>
        </w:rPr>
        <w:t>реглан</w:t>
        <w:noBreakHyphen/>
      </w:r>
      <w:r>
        <w:rPr/>
        <w:t xml:space="preserve"> пальто, платье, скроенное так, что рукава составляют с плечом одно целое</w:t>
      </w:r>
    </w:p>
    <w:p>
      <w:pPr>
        <w:pStyle w:val="Normal"/>
        <w:rPr/>
      </w:pPr>
      <w:r>
        <w:rPr>
          <w:b/>
          <w:bCs/>
        </w:rPr>
        <w:t>резервировать</w:t>
        <w:noBreakHyphen/>
      </w:r>
      <w:r>
        <w:rPr/>
        <w:t xml:space="preserve"> 1. сохранять про запас; 2. сохранять за собой право вернуться позднее к какому</w:t>
        <w:noBreakHyphen/>
        <w:t>либо вопросу</w:t>
      </w:r>
    </w:p>
    <w:p>
      <w:pPr>
        <w:pStyle w:val="Normal"/>
        <w:rPr/>
      </w:pPr>
      <w:r>
        <w:rPr>
          <w:b/>
          <w:bCs/>
        </w:rPr>
        <w:t>рекламация</w:t>
        <w:noBreakHyphen/>
      </w:r>
      <w:r>
        <w:rPr/>
        <w:t xml:space="preserve"> претензия, жалоба на низкое качество товара с требованием возмещения убытков</w:t>
      </w:r>
    </w:p>
    <w:p>
      <w:pPr>
        <w:pStyle w:val="Normal"/>
        <w:rPr/>
      </w:pPr>
      <w:r>
        <w:rPr>
          <w:b/>
          <w:bCs/>
        </w:rPr>
        <w:t>рекорд</w:t>
        <w:noBreakHyphen/>
      </w:r>
      <w:r>
        <w:rPr/>
        <w:t xml:space="preserve"> высший показатель, достигнутый вспортивном состязании, в какой</w:t>
        <w:noBreakHyphen/>
        <w:t>либо области труда</w:t>
      </w:r>
    </w:p>
    <w:p>
      <w:pPr>
        <w:pStyle w:val="Normal"/>
        <w:rPr/>
      </w:pPr>
      <w:r>
        <w:rPr>
          <w:b/>
          <w:bCs/>
        </w:rPr>
        <w:t>реноме</w:t>
        <w:noBreakHyphen/>
      </w:r>
      <w:r>
        <w:rPr/>
        <w:t xml:space="preserve"> репутация, слава, известность</w:t>
      </w:r>
    </w:p>
    <w:p>
      <w:pPr>
        <w:pStyle w:val="Normal"/>
        <w:rPr/>
      </w:pPr>
      <w:r>
        <w:rPr>
          <w:b/>
          <w:bCs/>
        </w:rPr>
        <w:t>референт</w:t>
        <w:noBreakHyphen/>
      </w:r>
      <w:r>
        <w:rPr/>
        <w:t xml:space="preserve"> </w:t>
      </w:r>
      <w:r>
        <w:rPr>
          <w:b/>
          <w:bCs/>
        </w:rPr>
        <w:t>1.</w:t>
      </w:r>
      <w:r>
        <w:rPr/>
        <w:t xml:space="preserve"> лицо, читающее доклад; 2. должностное лицо, являющееся докладчиком, консультантом по определенным вопросам</w:t>
      </w:r>
    </w:p>
    <w:p>
      <w:pPr>
        <w:pStyle w:val="Normal"/>
        <w:rPr/>
      </w:pPr>
      <w:r>
        <w:rPr>
          <w:b/>
          <w:bCs/>
        </w:rPr>
        <w:t>ридикюль</w:t>
        <w:noBreakHyphen/>
      </w:r>
      <w:r>
        <w:rPr/>
        <w:t xml:space="preserve"> женская ручная сумочка</w:t>
      </w:r>
    </w:p>
    <w:p>
      <w:pPr>
        <w:pStyle w:val="Normal"/>
        <w:rPr/>
      </w:pPr>
      <w:r>
        <w:rPr>
          <w:b/>
          <w:bCs/>
        </w:rPr>
        <w:t>рокфор</w:t>
        <w:noBreakHyphen/>
      </w:r>
      <w:r>
        <w:rPr/>
        <w:t xml:space="preserve"> сорт острого овечьего сыра</w:t>
      </w:r>
    </w:p>
    <w:p>
      <w:pPr>
        <w:pStyle w:val="Normal"/>
        <w:rPr/>
      </w:pPr>
      <w:r>
        <w:rPr>
          <w:b/>
          <w:bCs/>
        </w:rPr>
        <w:t>роман</w:t>
        <w:noBreakHyphen/>
      </w:r>
      <w:r>
        <w:rPr/>
        <w:t xml:space="preserve"> большое повествовательное произведение в прозе</w:t>
      </w:r>
    </w:p>
    <w:p>
      <w:pPr>
        <w:pStyle w:val="Normal"/>
        <w:rPr/>
      </w:pPr>
      <w:r>
        <w:rPr>
          <w:b/>
          <w:bCs/>
        </w:rPr>
        <w:t>ромштекс</w:t>
        <w:noBreakHyphen/>
      </w:r>
      <w:r>
        <w:rPr/>
        <w:t xml:space="preserve"> жареный кусок говядины</w:t>
      </w:r>
    </w:p>
    <w:p>
      <w:pPr>
        <w:pStyle w:val="Normal"/>
        <w:rPr/>
      </w:pPr>
      <w:r>
        <w:rPr>
          <w:b/>
          <w:bCs/>
        </w:rPr>
        <w:t>руины</w:t>
        <w:noBreakHyphen/>
      </w:r>
      <w:r>
        <w:rPr/>
        <w:t xml:space="preserve"> развалины</w:t>
      </w:r>
    </w:p>
    <w:p>
      <w:pPr>
        <w:pStyle w:val="Normal"/>
        <w:rPr/>
      </w:pPr>
      <w:r>
        <w:rPr>
          <w:b/>
          <w:bCs/>
        </w:rPr>
        <w:t>рулет</w:t>
        <w:noBreakHyphen/>
      </w:r>
      <w:r>
        <w:rPr/>
        <w:t xml:space="preserve"> 1. завернутое в несколько слоев изделие из теста со сладкой начинкой; 2. кушанье из рубленого мяса, свернутое в длинный округлый кусок</w:t>
      </w:r>
    </w:p>
    <w:p>
      <w:pPr>
        <w:pStyle w:val="Normal"/>
        <w:rPr/>
      </w:pPr>
      <w:r>
        <w:rPr>
          <w:b/>
          <w:bCs/>
        </w:rPr>
        <w:t>рутина</w:t>
        <w:noBreakHyphen/>
      </w:r>
      <w:r>
        <w:rPr/>
        <w:t xml:space="preserve"> косность, боязнь перемен, застой, шаблон</w:t>
      </w:r>
    </w:p>
    <w:p>
      <w:pPr>
        <w:pStyle w:val="Normal"/>
        <w:rPr/>
      </w:pPr>
      <w:r>
        <w:rPr>
          <w:b/>
          <w:bCs/>
        </w:rPr>
        <w:t>сак</w:t>
        <w:noBreakHyphen/>
      </w:r>
      <w:r>
        <w:rPr/>
        <w:t xml:space="preserve"> широкое женское пальто</w:t>
      </w:r>
    </w:p>
    <w:p>
      <w:pPr>
        <w:pStyle w:val="Normal"/>
        <w:rPr/>
      </w:pPr>
      <w:r>
        <w:rPr>
          <w:b/>
          <w:bCs/>
        </w:rPr>
        <w:t>салон</w:t>
        <w:noBreakHyphen/>
      </w:r>
      <w:r>
        <w:rPr/>
        <w:t xml:space="preserve"> 1. комната для приема гостей; 2. группа лиц буржуазно</w:t>
        <w:noBreakHyphen/>
        <w:t>дворянского круга, собирающихся в частном доме и составляющих литературный, политический или другой кружок</w:t>
      </w:r>
    </w:p>
    <w:p>
      <w:pPr>
        <w:pStyle w:val="Normal"/>
        <w:rPr/>
      </w:pPr>
      <w:r>
        <w:rPr>
          <w:b/>
          <w:bCs/>
        </w:rPr>
        <w:t>сандвич</w:t>
        <w:noBreakHyphen/>
      </w:r>
      <w:r>
        <w:rPr/>
        <w:t xml:space="preserve"> бутерброд</w:t>
      </w:r>
    </w:p>
    <w:p>
      <w:pPr>
        <w:pStyle w:val="Normal"/>
        <w:rPr/>
      </w:pPr>
      <w:r>
        <w:rPr>
          <w:b/>
          <w:bCs/>
        </w:rPr>
        <w:t>саркастический</w:t>
        <w:noBreakHyphen/>
      </w:r>
      <w:r>
        <w:rPr/>
        <w:t xml:space="preserve"> язвительно</w:t>
        <w:noBreakHyphen/>
        <w:t>насмешливый, иронический</w:t>
      </w:r>
    </w:p>
    <w:p>
      <w:pPr>
        <w:pStyle w:val="Normal"/>
        <w:rPr/>
      </w:pPr>
      <w:r>
        <w:rPr>
          <w:b/>
          <w:bCs/>
        </w:rPr>
        <w:t>сатин</w:t>
        <w:noBreakHyphen/>
      </w:r>
      <w:r>
        <w:rPr/>
        <w:t xml:space="preserve"> плотная атласистая бумажная ткань</w:t>
      </w:r>
    </w:p>
    <w:p>
      <w:pPr>
        <w:pStyle w:val="Normal"/>
        <w:rPr/>
      </w:pPr>
      <w:r>
        <w:rPr>
          <w:b/>
          <w:bCs/>
        </w:rPr>
        <w:t>сатирический</w:t>
        <w:noBreakHyphen/>
      </w:r>
      <w:r>
        <w:rPr/>
        <w:t xml:space="preserve"> обличительный, насмешливый, язвительный</w:t>
      </w:r>
    </w:p>
    <w:p>
      <w:pPr>
        <w:pStyle w:val="Normal"/>
        <w:rPr/>
      </w:pPr>
      <w:r>
        <w:rPr>
          <w:b/>
          <w:bCs/>
        </w:rPr>
        <w:t>сафьян</w:t>
        <w:noBreakHyphen/>
      </w:r>
      <w:r>
        <w:rPr/>
        <w:t xml:space="preserve"> тонкая, мягкая кожа, выделываемая из козьих и овечьих шкур</w:t>
      </w:r>
    </w:p>
    <w:p>
      <w:pPr>
        <w:pStyle w:val="Normal"/>
        <w:rPr/>
      </w:pPr>
      <w:r>
        <w:rPr>
          <w:b/>
          <w:bCs/>
        </w:rPr>
        <w:t>селадон</w:t>
        <w:noBreakHyphen/>
      </w:r>
      <w:r>
        <w:rPr/>
        <w:t xml:space="preserve"> ухаживатель, волокита, юбочник</w:t>
      </w:r>
    </w:p>
    <w:p>
      <w:pPr>
        <w:pStyle w:val="Normal"/>
        <w:rPr/>
      </w:pPr>
      <w:r>
        <w:rPr>
          <w:b/>
          <w:bCs/>
        </w:rPr>
        <w:t>скетч</w:t>
        <w:noBreakHyphen/>
      </w:r>
      <w:r>
        <w:rPr/>
        <w:t xml:space="preserve"> короткое представление легкого шутливого содержания</w:t>
      </w:r>
    </w:p>
    <w:p>
      <w:pPr>
        <w:pStyle w:val="Normal"/>
        <w:rPr/>
      </w:pPr>
      <w:r>
        <w:rPr>
          <w:b/>
          <w:bCs/>
        </w:rPr>
        <w:t>сноб</w:t>
        <w:noBreakHyphen/>
      </w:r>
      <w:r>
        <w:rPr/>
        <w:t xml:space="preserve"> человек, увлекающийся всем модным и строго следующий всему, что принято в так называемом высшем свете в буржуазном обществе, гордец</w:t>
      </w:r>
    </w:p>
    <w:p>
      <w:pPr>
        <w:pStyle w:val="Normal"/>
        <w:rPr/>
      </w:pPr>
      <w:r>
        <w:rPr>
          <w:b/>
          <w:bCs/>
        </w:rPr>
        <w:t>сомбреро</w:t>
        <w:noBreakHyphen/>
      </w:r>
      <w:r>
        <w:rPr/>
        <w:t xml:space="preserve"> испанская широкополая шляпа</w:t>
      </w:r>
    </w:p>
    <w:p>
      <w:pPr>
        <w:pStyle w:val="Normal"/>
        <w:rPr/>
      </w:pPr>
      <w:r>
        <w:rPr>
          <w:b/>
          <w:bCs/>
        </w:rPr>
        <w:t>стиль</w:t>
        <w:noBreakHyphen/>
      </w:r>
      <w:r>
        <w:rPr/>
        <w:t xml:space="preserve"> слог писателя</w:t>
      </w:r>
    </w:p>
    <w:p>
      <w:pPr>
        <w:pStyle w:val="Normal"/>
        <w:rPr/>
      </w:pPr>
      <w:r>
        <w:rPr>
          <w:b/>
          <w:bCs/>
        </w:rPr>
        <w:t>стюард</w:t>
        <w:noBreakHyphen/>
      </w:r>
      <w:r>
        <w:rPr/>
        <w:t xml:space="preserve"> официант на пассажирском судне или самолете</w:t>
      </w:r>
    </w:p>
    <w:p>
      <w:pPr>
        <w:pStyle w:val="Normal"/>
        <w:rPr/>
      </w:pPr>
      <w:r>
        <w:rPr>
          <w:b/>
          <w:bCs/>
        </w:rPr>
        <w:t>суфле</w:t>
        <w:noBreakHyphen/>
      </w:r>
      <w:r>
        <w:rPr/>
        <w:t xml:space="preserve"> кулинарные изделия, в состав которых входят взбитые белки</w:t>
      </w:r>
    </w:p>
    <w:p>
      <w:pPr>
        <w:pStyle w:val="Normal"/>
        <w:rPr/>
      </w:pPr>
      <w:r>
        <w:rPr>
          <w:b/>
          <w:bCs/>
        </w:rPr>
        <w:t>табльдот</w:t>
        <w:noBreakHyphen/>
      </w:r>
      <w:r>
        <w:rPr/>
        <w:t xml:space="preserve"> общий обеденный стол в пансионах, курортных столовых, ресторанах</w:t>
      </w:r>
    </w:p>
    <w:p>
      <w:pPr>
        <w:pStyle w:val="Normal"/>
        <w:rPr/>
      </w:pPr>
      <w:r>
        <w:rPr>
          <w:b/>
          <w:bCs/>
        </w:rPr>
        <w:t>таверна</w:t>
        <w:noBreakHyphen/>
      </w:r>
      <w:r>
        <w:rPr/>
        <w:t xml:space="preserve"> небольшой ресторан, кабачок в Италии</w:t>
      </w:r>
    </w:p>
    <w:p>
      <w:pPr>
        <w:pStyle w:val="Normal"/>
        <w:rPr/>
      </w:pPr>
      <w:r>
        <w:rPr>
          <w:b/>
          <w:bCs/>
        </w:rPr>
        <w:t>тактичный</w:t>
        <w:noBreakHyphen/>
      </w:r>
      <w:r>
        <w:rPr/>
        <w:t xml:space="preserve"> обладающий чувством меры, подсказывающий верный подход к кому– или чему</w:t>
        <w:noBreakHyphen/>
        <w:t>либо, деликатный, умеющий держать себя подобающим образом</w:t>
      </w:r>
    </w:p>
    <w:p>
      <w:pPr>
        <w:pStyle w:val="Normal"/>
        <w:rPr/>
      </w:pPr>
      <w:r>
        <w:rPr>
          <w:b/>
          <w:bCs/>
        </w:rPr>
        <w:t>тафта</w:t>
        <w:noBreakHyphen/>
      </w:r>
      <w:r>
        <w:rPr/>
        <w:t xml:space="preserve"> легкая глянцевитая шелковая ткань</w:t>
      </w:r>
    </w:p>
    <w:p>
      <w:pPr>
        <w:pStyle w:val="Normal"/>
        <w:rPr/>
      </w:pPr>
      <w:r>
        <w:rPr>
          <w:b/>
          <w:bCs/>
        </w:rPr>
        <w:t>театральный</w:t>
        <w:noBreakHyphen/>
      </w:r>
      <w:r>
        <w:rPr/>
        <w:t xml:space="preserve"> </w:t>
      </w:r>
      <w:r>
        <w:rPr>
          <w:b/>
          <w:bCs/>
        </w:rPr>
        <w:t>1.</w:t>
      </w:r>
      <w:r>
        <w:rPr/>
        <w:t xml:space="preserve"> связанный с театром, предназначенный для театра; 2. наигранный, показной, не совсем естественный</w:t>
      </w:r>
    </w:p>
    <w:p>
      <w:pPr>
        <w:pStyle w:val="Normal"/>
        <w:rPr/>
      </w:pPr>
      <w:r>
        <w:rPr>
          <w:b/>
          <w:bCs/>
        </w:rPr>
        <w:t>тенор</w:t>
        <w:noBreakHyphen/>
      </w:r>
      <w:r>
        <w:rPr/>
        <w:t xml:space="preserve"> самый высокий мужской голос</w:t>
      </w:r>
    </w:p>
    <w:p>
      <w:pPr>
        <w:pStyle w:val="Normal"/>
        <w:rPr/>
      </w:pPr>
      <w:r>
        <w:rPr>
          <w:b/>
          <w:bCs/>
        </w:rPr>
        <w:t>тет</w:t>
        <w:noBreakHyphen/>
        <w:t>а</w:t>
        <w:noBreakHyphen/>
        <w:t>тет</w:t>
        <w:noBreakHyphen/>
      </w:r>
      <w:r>
        <w:rPr/>
        <w:t xml:space="preserve"> </w:t>
      </w:r>
      <w:r>
        <w:rPr>
          <w:i/>
          <w:iCs/>
        </w:rPr>
        <w:t>(tete</w:t>
        <w:noBreakHyphen/>
        <w:t>a</w:t>
        <w:noBreakHyphen/>
        <w:t>tete)</w:t>
      </w:r>
      <w:r>
        <w:rPr/>
        <w:t xml:space="preserve"> наедине, с глазу на глаз</w:t>
      </w:r>
    </w:p>
    <w:p>
      <w:pPr>
        <w:pStyle w:val="Normal"/>
        <w:rPr/>
      </w:pPr>
      <w:r>
        <w:rPr>
          <w:b/>
          <w:bCs/>
        </w:rPr>
        <w:t>тост</w:t>
        <w:noBreakHyphen/>
      </w:r>
      <w:r>
        <w:rPr/>
        <w:t xml:space="preserve"> застольная речь, здравица</w:t>
      </w:r>
    </w:p>
    <w:p>
      <w:pPr>
        <w:pStyle w:val="Normal"/>
        <w:rPr/>
      </w:pPr>
      <w:r>
        <w:rPr>
          <w:b/>
          <w:bCs/>
        </w:rPr>
        <w:t>трагедия</w:t>
        <w:noBreakHyphen/>
      </w:r>
      <w:r>
        <w:rPr/>
        <w:t xml:space="preserve"> 1. драматическое произведение, изображающее жизненные конфликты, острые столкновения характеров и оканчивающееся чаще всего гибелью героя; 2. большое несчастье, ужасное происшествие</w:t>
      </w:r>
    </w:p>
    <w:p>
      <w:pPr>
        <w:pStyle w:val="Normal"/>
        <w:rPr/>
      </w:pPr>
      <w:r>
        <w:rPr>
          <w:b/>
          <w:bCs/>
        </w:rPr>
        <w:t>традиция</w:t>
        <w:noBreakHyphen/>
      </w:r>
      <w:r>
        <w:rPr/>
        <w:t xml:space="preserve"> передаваемые из поколения в поколение обычаи, правила поведения, взгляды, вкусы и т. п.</w:t>
      </w:r>
    </w:p>
    <w:p>
      <w:pPr>
        <w:pStyle w:val="Normal"/>
        <w:rPr/>
      </w:pPr>
      <w:r>
        <w:rPr>
          <w:b/>
          <w:bCs/>
        </w:rPr>
        <w:t>трико</w:t>
        <w:noBreakHyphen/>
      </w:r>
      <w:r>
        <w:rPr/>
        <w:t xml:space="preserve"> эластичная вязаная ткань</w:t>
      </w:r>
    </w:p>
    <w:p>
      <w:pPr>
        <w:pStyle w:val="Normal"/>
        <w:rPr/>
      </w:pPr>
      <w:r>
        <w:rPr>
          <w:b/>
          <w:bCs/>
        </w:rPr>
        <w:t>трио</w:t>
        <w:noBreakHyphen/>
      </w:r>
      <w:r>
        <w:rPr/>
        <w:t xml:space="preserve"> 1. музыкальное произведение для трех голосов или трех инструментов; 2. ансамбль из трех исполнителей</w:t>
      </w:r>
    </w:p>
    <w:p>
      <w:pPr>
        <w:pStyle w:val="Normal"/>
        <w:rPr/>
      </w:pPr>
      <w:r>
        <w:rPr>
          <w:b/>
          <w:bCs/>
        </w:rPr>
        <w:t>трэйд</w:t>
        <w:noBreakHyphen/>
        <w:t>марк</w:t>
        <w:noBreakHyphen/>
      </w:r>
      <w:r>
        <w:rPr/>
        <w:t xml:space="preserve"> </w:t>
      </w:r>
      <w:r>
        <w:rPr>
          <w:i/>
          <w:iCs/>
        </w:rPr>
        <w:t>(trade</w:t>
        <w:noBreakHyphen/>
        <w:t>mark)</w:t>
      </w:r>
      <w:r>
        <w:rPr/>
        <w:t xml:space="preserve"> фабричная марка</w:t>
      </w:r>
    </w:p>
    <w:p>
      <w:pPr>
        <w:pStyle w:val="Normal"/>
        <w:rPr/>
      </w:pPr>
      <w:r>
        <w:rPr>
          <w:b/>
          <w:bCs/>
        </w:rPr>
        <w:t>трюк</w:t>
        <w:noBreakHyphen/>
      </w:r>
      <w:r>
        <w:rPr/>
        <w:t xml:space="preserve"> 1. ловкий прием, искусный маневр; 2. ухищрение, увертка, ловкая проделка</w:t>
      </w:r>
    </w:p>
    <w:p>
      <w:pPr>
        <w:pStyle w:val="Normal"/>
        <w:rPr/>
      </w:pPr>
      <w:r>
        <w:rPr>
          <w:b/>
          <w:bCs/>
        </w:rPr>
        <w:t>туалет</w:t>
        <w:noBreakHyphen/>
      </w:r>
      <w:r>
        <w:rPr/>
        <w:t xml:space="preserve"> 1. одежда (преимущественно женская); 2. одевание, приведение одежды в порядок; 3. столик с зеркалом, за которым одеваются, причесываются</w:t>
      </w:r>
    </w:p>
    <w:p>
      <w:pPr>
        <w:pStyle w:val="Normal"/>
        <w:rPr/>
      </w:pPr>
      <w:r>
        <w:rPr>
          <w:b/>
          <w:bCs/>
        </w:rPr>
        <w:t>турне</w:t>
        <w:noBreakHyphen/>
      </w:r>
      <w:r>
        <w:rPr/>
        <w:t xml:space="preserve"> 1. круговая поездка; 2. поездка артистов, спортсменов для гастрольных выступлений</w:t>
      </w:r>
    </w:p>
    <w:p>
      <w:pPr>
        <w:pStyle w:val="Normal"/>
        <w:rPr/>
      </w:pPr>
      <w:r>
        <w:rPr>
          <w:b/>
          <w:bCs/>
        </w:rPr>
        <w:t>туш</w:t>
        <w:noBreakHyphen/>
      </w:r>
      <w:r>
        <w:rPr/>
        <w:t xml:space="preserve"> короткая музыкальная пьеса, исполняемая при чествованиях, приветствиях и т. п.</w:t>
      </w:r>
    </w:p>
    <w:p>
      <w:pPr>
        <w:pStyle w:val="Normal"/>
        <w:rPr/>
      </w:pPr>
      <w:r>
        <w:rPr>
          <w:b/>
          <w:bCs/>
        </w:rPr>
        <w:t>тушь</w:t>
        <w:noBreakHyphen/>
      </w:r>
      <w:r>
        <w:rPr/>
        <w:t xml:space="preserve"> черная водяная краска для черчения</w:t>
      </w:r>
    </w:p>
    <w:p>
      <w:pPr>
        <w:pStyle w:val="Normal"/>
        <w:rPr/>
      </w:pPr>
      <w:r>
        <w:rPr>
          <w:b/>
          <w:bCs/>
        </w:rPr>
        <w:t>тюль</w:t>
        <w:noBreakHyphen/>
      </w:r>
      <w:r>
        <w:rPr/>
        <w:t xml:space="preserve"> прозрачная сетчатая ткань</w:t>
      </w:r>
    </w:p>
    <w:p>
      <w:pPr>
        <w:pStyle w:val="Normal"/>
        <w:rPr/>
      </w:pPr>
      <w:r>
        <w:rPr>
          <w:b/>
          <w:bCs/>
        </w:rPr>
        <w:t>тюрбан</w:t>
        <w:noBreakHyphen/>
      </w:r>
      <w:r>
        <w:rPr/>
        <w:t xml:space="preserve"> чалма, восточный головной убор в виде обернутого вокруг головы полотнища легкой ткани</w:t>
      </w:r>
    </w:p>
    <w:p>
      <w:pPr>
        <w:pStyle w:val="Normal"/>
        <w:rPr/>
      </w:pPr>
      <w:r>
        <w:rPr>
          <w:b/>
          <w:bCs/>
        </w:rPr>
        <w:t>увертюра</w:t>
        <w:noBreakHyphen/>
      </w:r>
      <w:r>
        <w:rPr/>
        <w:t xml:space="preserve"> музыкальное вступление к опере</w:t>
      </w:r>
    </w:p>
    <w:p>
      <w:pPr>
        <w:pStyle w:val="Normal"/>
        <w:rPr/>
      </w:pPr>
      <w:r>
        <w:rPr>
          <w:b/>
          <w:bCs/>
        </w:rPr>
        <w:t>узус</w:t>
        <w:noBreakHyphen/>
      </w:r>
      <w:r>
        <w:rPr/>
        <w:t xml:space="preserve"> обычай, правило, обыкновение</w:t>
      </w:r>
    </w:p>
    <w:p>
      <w:pPr>
        <w:pStyle w:val="Normal"/>
        <w:rPr/>
      </w:pPr>
      <w:r>
        <w:rPr>
          <w:b/>
          <w:bCs/>
        </w:rPr>
        <w:t>утопия</w:t>
        <w:noBreakHyphen/>
      </w:r>
      <w:r>
        <w:rPr/>
        <w:t xml:space="preserve"> фантазия, неосуществимая мечта</w:t>
      </w:r>
    </w:p>
    <w:p>
      <w:pPr>
        <w:pStyle w:val="Normal"/>
        <w:rPr/>
      </w:pPr>
      <w:r>
        <w:rPr>
          <w:b/>
          <w:bCs/>
        </w:rPr>
        <w:t>фантастический</w:t>
        <w:noBreakHyphen/>
      </w:r>
      <w:r>
        <w:rPr/>
        <w:t xml:space="preserve"> не существующий в действительности, созданный воображением, причудливый, невероятный, несбыточный</w:t>
      </w:r>
    </w:p>
    <w:p>
      <w:pPr>
        <w:pStyle w:val="Normal"/>
        <w:rPr/>
      </w:pPr>
      <w:r>
        <w:rPr>
          <w:b/>
          <w:bCs/>
        </w:rPr>
        <w:t>фасон</w:t>
        <w:noBreakHyphen/>
      </w:r>
      <w:r>
        <w:rPr/>
        <w:t xml:space="preserve"> покрой, форма, модель, образец</w:t>
      </w:r>
    </w:p>
    <w:p>
      <w:pPr>
        <w:pStyle w:val="Normal"/>
        <w:rPr/>
      </w:pPr>
      <w:r>
        <w:rPr>
          <w:b/>
          <w:bCs/>
        </w:rPr>
        <w:t>фиксированный</w:t>
        <w:noBreakHyphen/>
      </w:r>
      <w:r>
        <w:rPr/>
        <w:t xml:space="preserve"> закрепленный, установленный, неизменяемый</w:t>
      </w:r>
    </w:p>
    <w:p>
      <w:pPr>
        <w:pStyle w:val="Normal"/>
        <w:rPr/>
      </w:pPr>
      <w:r>
        <w:rPr>
          <w:b/>
          <w:bCs/>
        </w:rPr>
        <w:t>филе</w:t>
        <w:noBreakHyphen/>
      </w:r>
      <w:r>
        <w:rPr/>
        <w:t xml:space="preserve"> </w:t>
      </w:r>
      <w:r>
        <w:rPr>
          <w:b/>
          <w:bCs/>
        </w:rPr>
        <w:t>1.</w:t>
      </w:r>
      <w:r>
        <w:rPr/>
        <w:t xml:space="preserve"> мясо высшего сорта из средней части хребта; 2. рыба, очищенная от костей</w:t>
      </w:r>
    </w:p>
    <w:p>
      <w:pPr>
        <w:pStyle w:val="Normal"/>
        <w:rPr/>
      </w:pPr>
      <w:r>
        <w:rPr>
          <w:b/>
          <w:bCs/>
        </w:rPr>
        <w:t>философ</w:t>
        <w:noBreakHyphen/>
      </w:r>
      <w:r>
        <w:rPr/>
        <w:t xml:space="preserve"> мыслитель, разрабатывающий основные вопросы мировоззрения; 2. человек, который разумно относится к жизни, спокойно переносит ее невзгоды</w:t>
      </w:r>
    </w:p>
    <w:p>
      <w:pPr>
        <w:pStyle w:val="Normal"/>
        <w:rPr/>
      </w:pPr>
      <w:r>
        <w:rPr>
          <w:b/>
          <w:bCs/>
        </w:rPr>
        <w:t>финал</w:t>
        <w:noBreakHyphen/>
      </w:r>
      <w:r>
        <w:rPr/>
        <w:t xml:space="preserve"> заключительная часть (музыкального, театрального или литературного произведения, спортивных соревнований)</w:t>
      </w:r>
    </w:p>
    <w:p>
      <w:pPr>
        <w:pStyle w:val="Normal"/>
        <w:rPr/>
      </w:pPr>
      <w:r>
        <w:rPr>
          <w:b/>
          <w:bCs/>
        </w:rPr>
        <w:t>финиш</w:t>
        <w:noBreakHyphen/>
      </w:r>
      <w:r>
        <w:rPr/>
        <w:t xml:space="preserve"> заключительная часть спортивного соревнования на скорость, конечный пункт такого соревнования</w:t>
      </w:r>
    </w:p>
    <w:p>
      <w:pPr>
        <w:pStyle w:val="Normal"/>
        <w:rPr/>
      </w:pPr>
      <w:r>
        <w:rPr>
          <w:b/>
          <w:bCs/>
        </w:rPr>
        <w:t>флакон</w:t>
        <w:noBreakHyphen/>
      </w:r>
      <w:r>
        <w:rPr/>
        <w:t xml:space="preserve"> небольшая бутылочка, преимущественно для духов</w:t>
      </w:r>
    </w:p>
    <w:p>
      <w:pPr>
        <w:pStyle w:val="Normal"/>
        <w:rPr/>
      </w:pPr>
      <w:r>
        <w:rPr>
          <w:b/>
          <w:bCs/>
        </w:rPr>
        <w:t>флегматичный</w:t>
        <w:noBreakHyphen/>
      </w:r>
      <w:r>
        <w:rPr/>
        <w:t xml:space="preserve"> медлительный, трудно раздражающейся, равнодушный, хладнокровный</w:t>
      </w:r>
    </w:p>
    <w:p>
      <w:pPr>
        <w:pStyle w:val="Normal"/>
        <w:rPr/>
      </w:pPr>
      <w:r>
        <w:rPr>
          <w:b/>
          <w:bCs/>
        </w:rPr>
        <w:t>фойе</w:t>
        <w:noBreakHyphen/>
      </w:r>
      <w:r>
        <w:rPr/>
        <w:t xml:space="preserve"> помещение в театре, кино и т. п., где зрители могут пребывать во время антрактов</w:t>
      </w:r>
    </w:p>
    <w:p>
      <w:pPr>
        <w:pStyle w:val="Normal"/>
        <w:rPr/>
      </w:pPr>
      <w:r>
        <w:rPr>
          <w:b/>
          <w:bCs/>
        </w:rPr>
        <w:t>формальный</w:t>
        <w:noBreakHyphen/>
      </w:r>
      <w:r>
        <w:rPr/>
        <w:t xml:space="preserve"> официальный, соблюдающий только форму, сделанный для вида, несущественный</w:t>
      </w:r>
    </w:p>
    <w:p>
      <w:pPr>
        <w:pStyle w:val="Normal"/>
        <w:rPr/>
      </w:pPr>
      <w:r>
        <w:rPr>
          <w:b/>
          <w:bCs/>
        </w:rPr>
        <w:t>фраза</w:t>
        <w:noBreakHyphen/>
      </w:r>
      <w:r>
        <w:rPr/>
        <w:t xml:space="preserve"> 1. законченный оборот речи, предложение; 2. красивый набор слов без внутреннего содержания</w:t>
      </w:r>
    </w:p>
    <w:p>
      <w:pPr>
        <w:pStyle w:val="Normal"/>
        <w:rPr/>
      </w:pPr>
      <w:r>
        <w:rPr>
          <w:b/>
          <w:bCs/>
        </w:rPr>
        <w:t>фрак</w:t>
        <w:noBreakHyphen/>
      </w:r>
      <w:r>
        <w:rPr/>
        <w:t xml:space="preserve"> мужской костюм, род сюртука с вырезанными спереди полами и длинными узкими фалдами сзади</w:t>
      </w:r>
    </w:p>
    <w:p>
      <w:pPr>
        <w:pStyle w:val="Normal"/>
        <w:rPr/>
      </w:pPr>
      <w:r>
        <w:rPr>
          <w:b/>
          <w:bCs/>
        </w:rPr>
        <w:t>франко</w:t>
        <w:noBreakHyphen/>
      </w:r>
      <w:r>
        <w:rPr/>
        <w:t xml:space="preserve"> первая часть составного термина, обозначающего: погрузка и доставка за счет отправителя</w:t>
      </w:r>
    </w:p>
    <w:p>
      <w:pPr>
        <w:pStyle w:val="Normal"/>
        <w:rPr/>
      </w:pPr>
      <w:r>
        <w:rPr>
          <w:b/>
          <w:bCs/>
        </w:rPr>
        <w:t>фривольный</w:t>
        <w:noBreakHyphen/>
      </w:r>
      <w:r>
        <w:rPr/>
        <w:t xml:space="preserve"> легкомысленный, не вполне пристойный</w:t>
      </w:r>
    </w:p>
    <w:p>
      <w:pPr>
        <w:pStyle w:val="Normal"/>
        <w:rPr/>
      </w:pPr>
      <w:r>
        <w:rPr>
          <w:b/>
          <w:bCs/>
        </w:rPr>
        <w:t>хаос</w:t>
        <w:noBreakHyphen/>
      </w:r>
      <w:r>
        <w:rPr/>
        <w:t xml:space="preserve"> полный беспорядок, неразбериха</w:t>
      </w:r>
    </w:p>
    <w:p>
      <w:pPr>
        <w:pStyle w:val="Normal"/>
        <w:rPr/>
      </w:pPr>
      <w:r>
        <w:rPr>
          <w:b/>
          <w:bCs/>
        </w:rPr>
        <w:t>холл</w:t>
        <w:noBreakHyphen/>
      </w:r>
      <w:r>
        <w:rPr/>
        <w:t xml:space="preserve"> большое помещение, предназначенное для публичных собраний, комната для ожидания в гостинице, театре и т. п.</w:t>
      </w:r>
    </w:p>
    <w:p>
      <w:pPr>
        <w:pStyle w:val="Normal"/>
        <w:rPr/>
      </w:pPr>
      <w:r>
        <w:rPr>
          <w:b/>
          <w:bCs/>
        </w:rPr>
        <w:t>хронический</w:t>
        <w:noBreakHyphen/>
      </w:r>
      <w:r>
        <w:rPr/>
        <w:t xml:space="preserve"> затяжной, постоянный, длящийся много времени</w:t>
      </w:r>
    </w:p>
    <w:p>
      <w:pPr>
        <w:pStyle w:val="Normal"/>
        <w:rPr/>
      </w:pPr>
      <w:r>
        <w:rPr>
          <w:b/>
          <w:bCs/>
        </w:rPr>
        <w:t>цензура</w:t>
        <w:noBreakHyphen/>
      </w:r>
      <w:r>
        <w:rPr/>
        <w:t xml:space="preserve"> 1. просмотр произведений, предназначенных к печати, писем и др. учреждением, ведающим надзором за печатью; 2. учреждение, ведающее надзором за печатью</w:t>
      </w:r>
    </w:p>
    <w:p>
      <w:pPr>
        <w:pStyle w:val="Normal"/>
        <w:rPr/>
      </w:pPr>
      <w:r>
        <w:rPr>
          <w:b/>
          <w:bCs/>
        </w:rPr>
        <w:t>церемониал</w:t>
        <w:noBreakHyphen/>
      </w:r>
      <w:r>
        <w:rPr/>
        <w:t xml:space="preserve"> официально принятый распорядок торжественных приемов, шествий и т. п.</w:t>
      </w:r>
    </w:p>
    <w:p>
      <w:pPr>
        <w:pStyle w:val="Normal"/>
        <w:rPr/>
      </w:pPr>
      <w:r>
        <w:rPr>
          <w:b/>
          <w:bCs/>
        </w:rPr>
        <w:t>церемония</w:t>
        <w:noBreakHyphen/>
      </w:r>
      <w:r>
        <w:rPr/>
        <w:t xml:space="preserve"> 1. внешние формы, соблюдаемые в торжествах; 2. торжество по заранее установленному плану; 3. внешние условности, жеманство</w:t>
      </w:r>
    </w:p>
    <w:p>
      <w:pPr>
        <w:pStyle w:val="Normal"/>
        <w:rPr/>
      </w:pPr>
      <w:r>
        <w:rPr>
          <w:b/>
          <w:bCs/>
        </w:rPr>
        <w:t>цилиндр</w:t>
        <w:noBreakHyphen/>
      </w:r>
      <w:r>
        <w:rPr/>
        <w:t xml:space="preserve"> 1. высокая твердая мужская шляпа с небольшими полями, которую надевают к фраку (главным образом в капиталистических странах); 2. часть двигателя внутреннего сгорания в виде круглой, полой, закрытой металлической коробки</w:t>
      </w:r>
    </w:p>
    <w:p>
      <w:pPr>
        <w:pStyle w:val="Normal"/>
        <w:rPr/>
      </w:pPr>
      <w:r>
        <w:rPr>
          <w:b/>
          <w:bCs/>
        </w:rPr>
        <w:t>циничный</w:t>
        <w:noBreakHyphen/>
      </w:r>
      <w:r>
        <w:rPr/>
        <w:t xml:space="preserve"> бесстыдный, непристойный</w:t>
      </w:r>
    </w:p>
    <w:p>
      <w:pPr>
        <w:pStyle w:val="Normal"/>
        <w:rPr/>
      </w:pPr>
      <w:r>
        <w:rPr>
          <w:b/>
          <w:bCs/>
        </w:rPr>
        <w:t>цитата</w:t>
        <w:noBreakHyphen/>
      </w:r>
      <w:r>
        <w:rPr/>
        <w:t xml:space="preserve"> дословно приводимые слова, сказанные или написанные кем</w:t>
        <w:noBreakHyphen/>
        <w:t>либо</w:t>
      </w:r>
    </w:p>
    <w:p>
      <w:pPr>
        <w:pStyle w:val="Normal"/>
        <w:rPr/>
      </w:pPr>
      <w:r>
        <w:rPr>
          <w:b/>
          <w:bCs/>
        </w:rPr>
        <w:t>чемпион</w:t>
        <w:noBreakHyphen/>
      </w:r>
      <w:r>
        <w:rPr/>
        <w:t xml:space="preserve"> победитель в соревновании на первенство в спорте, шахматной игре</w:t>
      </w:r>
    </w:p>
    <w:p>
      <w:pPr>
        <w:pStyle w:val="Normal"/>
        <w:rPr/>
      </w:pPr>
      <w:r>
        <w:rPr>
          <w:b/>
          <w:bCs/>
        </w:rPr>
        <w:t>шампанское</w:t>
        <w:noBreakHyphen/>
      </w:r>
      <w:r>
        <w:rPr/>
        <w:t xml:space="preserve"> игристое виноградное вино</w:t>
      </w:r>
    </w:p>
    <w:p>
      <w:pPr>
        <w:pStyle w:val="Normal"/>
        <w:rPr/>
      </w:pPr>
      <w:r>
        <w:rPr>
          <w:b/>
          <w:bCs/>
        </w:rPr>
        <w:t>шампиньон</w:t>
        <w:noBreakHyphen/>
      </w:r>
      <w:r>
        <w:rPr/>
        <w:t xml:space="preserve"> съедобный шляпочный гриб шевиот легкая шерстяная ткань</w:t>
      </w:r>
    </w:p>
    <w:p>
      <w:pPr>
        <w:pStyle w:val="Normal"/>
        <w:rPr/>
      </w:pPr>
      <w:r>
        <w:rPr>
          <w:b/>
          <w:bCs/>
        </w:rPr>
        <w:t>шевро</w:t>
        <w:noBreakHyphen/>
      </w:r>
      <w:r>
        <w:rPr/>
        <w:t xml:space="preserve"> мягкая кожа, выделанная из шкур коз</w:t>
      </w:r>
    </w:p>
    <w:p>
      <w:pPr>
        <w:pStyle w:val="Normal"/>
        <w:rPr/>
      </w:pPr>
      <w:r>
        <w:rPr>
          <w:b/>
          <w:bCs/>
        </w:rPr>
        <w:t>шезлонг</w:t>
        <w:noBreakHyphen/>
      </w:r>
      <w:r>
        <w:rPr/>
        <w:t xml:space="preserve"> легкое раздвижное кресло, в котором можно полулежать</w:t>
      </w:r>
    </w:p>
    <w:p>
      <w:pPr>
        <w:pStyle w:val="Normal"/>
        <w:rPr/>
      </w:pPr>
      <w:r>
        <w:rPr>
          <w:b/>
          <w:bCs/>
        </w:rPr>
        <w:t>шеф</w:t>
        <w:noBreakHyphen/>
      </w:r>
      <w:r>
        <w:rPr/>
        <w:t xml:space="preserve"> 1. начальник, глава предприятия, учреждения; 2. лицо, предприятие, учреждение или организация, оказывающие систематическую товарищескую помощь кому</w:t>
        <w:noBreakHyphen/>
        <w:t>либо в производственном, культурном, политическом и т. п. отношении</w:t>
      </w:r>
    </w:p>
    <w:p>
      <w:pPr>
        <w:pStyle w:val="Normal"/>
        <w:rPr/>
      </w:pPr>
      <w:r>
        <w:rPr>
          <w:b/>
          <w:bCs/>
        </w:rPr>
        <w:t>шик</w:t>
        <w:noBreakHyphen/>
      </w:r>
      <w:r>
        <w:rPr/>
        <w:t xml:space="preserve"> щегольство, блеск, роскошь</w:t>
      </w:r>
    </w:p>
    <w:p>
      <w:pPr>
        <w:pStyle w:val="Normal"/>
        <w:rPr/>
      </w:pPr>
      <w:r>
        <w:rPr>
          <w:b/>
          <w:bCs/>
        </w:rPr>
        <w:t>шорты</w:t>
        <w:noBreakHyphen/>
      </w:r>
      <w:r>
        <w:rPr/>
        <w:t xml:space="preserve"> короткие спортивные штаны</w:t>
      </w:r>
    </w:p>
    <w:p>
      <w:pPr>
        <w:pStyle w:val="Normal"/>
        <w:rPr/>
      </w:pPr>
      <w:r>
        <w:rPr/>
      </w:r>
    </w:p>
    <w:p>
      <w:pPr>
        <w:pStyle w:val="Heading3"/>
        <w:ind w:hanging="0"/>
        <w:rPr/>
      </w:pPr>
      <w:r>
        <w:rPr/>
        <w:t>ИСПОЛЬЗОВАННАЯ ЛИТЕРАТУРА</w:t>
      </w:r>
      <w:r>
        <w:rPr>
          <w:b w:val="false"/>
          <w:bCs w:val="false"/>
        </w:rPr>
        <w:t xml:space="preserve"> </w:t>
      </w:r>
    </w:p>
    <w:p>
      <w:pPr>
        <w:pStyle w:val="Normal"/>
        <w:jc w:val="left"/>
        <w:rPr>
          <w:b/>
          <w:b/>
          <w:bCs/>
        </w:rPr>
      </w:pPr>
      <w:r>
        <w:rPr>
          <w:b/>
          <w:bCs/>
        </w:rPr>
      </w:r>
    </w:p>
    <w:p>
      <w:pPr>
        <w:pStyle w:val="Normal"/>
        <w:rPr/>
      </w:pPr>
      <w:r>
        <w:rPr>
          <w:i/>
          <w:iCs/>
        </w:rPr>
        <w:t>Дорохов А. А.</w:t>
      </w:r>
      <w:r>
        <w:rPr/>
        <w:t xml:space="preserve"> Как себя вести. Мн., 1979.</w:t>
      </w:r>
    </w:p>
    <w:p>
      <w:pPr>
        <w:pStyle w:val="Normal"/>
        <w:rPr/>
      </w:pPr>
      <w:r>
        <w:rPr>
          <w:i/>
          <w:iCs/>
        </w:rPr>
        <w:t>Крижан Э., Орлик Ю.</w:t>
      </w:r>
      <w:r>
        <w:rPr/>
        <w:t xml:space="preserve"> Как себя вести. Братислава, 1966.</w:t>
      </w:r>
    </w:p>
    <w:p>
      <w:pPr>
        <w:pStyle w:val="Normal"/>
        <w:rPr/>
      </w:pPr>
      <w:r>
        <w:rPr>
          <w:i/>
          <w:iCs/>
        </w:rPr>
        <w:t>Мерзляков Ю. А.</w:t>
      </w:r>
      <w:r>
        <w:rPr/>
        <w:t xml:space="preserve"> Путь в страну здоровья. Мн., 1982.</w:t>
      </w:r>
    </w:p>
    <w:p>
      <w:pPr>
        <w:pStyle w:val="Normal"/>
        <w:rPr/>
      </w:pPr>
      <w:r>
        <w:rPr/>
        <w:t>Руководство по дипломатическому протоколу и этикету. Мн., 1992.</w:t>
      </w:r>
    </w:p>
    <w:p>
      <w:pPr>
        <w:pStyle w:val="Normal"/>
        <w:rPr/>
      </w:pPr>
      <w:r>
        <w:rPr/>
        <w:t>Советы молодой паре. Мн., 1982. Этикет и мы. М., 1993.</w:t>
      </w:r>
    </w:p>
    <w:p>
      <w:pPr>
        <w:pStyle w:val="Normal"/>
        <w:rPr/>
      </w:pPr>
      <w:r>
        <w:rPr/>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4:36:00Z</dcterms:created>
  <dc:creator>А. Л. Подгайская </dc:creator>
  <dc:description/>
  <dc:language>en-US</dc:language>
  <cp:lastModifiedBy>User </cp:lastModifiedBy>
  <dcterms:modified xsi:type="dcterms:W3CDTF">2005-11-23T14:53:00Z</dcterms:modified>
  <cp:revision>4</cp:revision>
  <dc:subject/>
  <dc:title>Азбука хорошего тона</dc:title>
</cp:coreProperties>
</file>